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ehled sportovních akcí 2024/25</w:t>
      </w:r>
    </w:p>
    <w:tbl>
      <w:tblPr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717"/>
        <w:gridCol w:w="3343"/>
      </w:tblGrid>
      <w:tr>
        <w:trPr/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</w:p>
        </w:tc>
        <w:tc>
          <w:tcPr>
            <w:tcW w:w="87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ce</w:t>
            </w:r>
          </w:p>
        </w:tc>
        <w:tc>
          <w:tcPr>
            <w:tcW w:w="33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ovíd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9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oškolský atletický pohár, okresní kolo Vyško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, J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9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oškolský atletický pohár, krajské kolo Břecla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N, 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9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spolní běh, okresní kolo, Vyško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, JN, L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10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spolní běh, krajské kolo, Brn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10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bal SŠ, okresní kolo, Vyško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0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oškolský atletický pohár, republikové finálové kolo Břecla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N, 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10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ketbal SŠ, okresní kolo, Vyško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10. 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tbal, krajské kolo, Blansk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0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lejbal, Slavkov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10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lní tenis, Slavko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ejbal SŠ, dívky, krajské kolo Znojm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chový turnaj, školní kol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ketbal SŠ, dívky, krajské kolo Brn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rbal, hoši, kategorie IV., okrskové kolo, Rousíno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1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sketbal SŠ, hoši, krajské kolo, Brn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lní tenis, krajské kolo, Hodonín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1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ředoškolská futsalová ligy, regionální kolo, Vyško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1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chový turnaj, okresní přebor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terra cup – florbal, Brno, regionální kol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rbal hoši, kategorie IV., okresní finále, Vyško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tsal, oblastní kolo, Drnovic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– 12. 1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K Hochzillertall, 2. SA a 2. SB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, KŠ, ND, 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– 17. 1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K Hochzillertall, 5. QA a 5. QB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V, GR, ŠN, B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1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bor SOŠ ve volejbalu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, Ř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1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želky, 6. XAB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, M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1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KOVY hokej, zápas absolventů proti současným žákům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1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slení 5. QB, 8. OA, 3. TB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, KB, K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1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wling 4. KB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– 10. 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K Saalbach, 1. AB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V, HE, HO, JN, ZP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– 24. 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VK SOŠ, Červenohorské sedl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ZO, TV, KL, H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1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chový memoriál Martina Kužílk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bor škol v šachu, Břecla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slení 1. A, 1. B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, V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– 21. 2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lorbalový turnaj gymnázia (kategorie NG, VG – dívky, VG – hoši)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LA, ND, GR, JN, HE, 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3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bor SOŠ ve florbalu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, G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– 26. 3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povinný LVK, Saalbach, Rakousk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, JN, ZV, BE, 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3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naj v basketbalu hoši, IV. kategorie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4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kopaná ZŠ, okresní kol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4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niorský maraton, Brn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4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rbal, okresní kolo SŠ dívky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, J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4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ejbal ZŠ, Rousíno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4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chy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5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etický Pohár rozhlasu, tercie – kvarty, Vyško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5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chový turnaj, Memoriál Ondřeje Mikulášk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5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hár rozhlasu, krajské kolo Brno, kategorie hoši IV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5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ovní den NG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, DV, KL, KŠ, LA, LU, ND, NZ, PS, ŠN, Š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klův memoriál, atletický přebor gymnázi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K TV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– 20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ovní kurz Český ráj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ŠT, ND, L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– 20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ovní kurz Vranov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N, HE, Š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– 20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ortovní kurz Pálava – Merkur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, K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– 20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ovní kurz SOŠ (lanové aktivity, koloběžky, rafty, golf, sebeobrana)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ZO, TV, HO, ŘE, D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wling Vyškov, 2. AK, 2. B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, KP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ovní den SOŠ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Z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golf Olomouc, 2. B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, M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hový trénink, Boulder Vyškov, 6. X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wling Vyškov, 7. M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6.</w:t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klovýlet do okolí Vyškova – Ivanovice, 3. TB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, VR</w:t>
            </w:r>
          </w:p>
        </w:tc>
      </w:tr>
      <w:tr>
        <w:trPr>
          <w:trHeight w:val="315" w:hRule="atLeast"/>
        </w:trPr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ovní hry v parku, 1. A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, GR</w:t>
            </w:r>
          </w:p>
        </w:tc>
      </w:tr>
    </w:tbl>
    <w:p>
      <w:pPr>
        <w:pStyle w:val="FormtovanvHTM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ne">
    <w:name w:val="non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b/>
      <w:bCs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42:00Z</dcterms:created>
  <dc:creator>Ivana Voženílková</dc:creator>
  <dc:description/>
  <cp:keywords/>
  <dc:language>en-US</dc:language>
  <cp:lastModifiedBy>Ivana Voženílková</cp:lastModifiedBy>
  <cp:lastPrinted>2015-07-20T09:24:00Z</cp:lastPrinted>
  <dcterms:modified xsi:type="dcterms:W3CDTF">2025-06-25T10:22:00Z</dcterms:modified>
  <cp:revision>214</cp:revision>
  <dc:subject/>
  <dc:title/>
</cp:coreProperties>
</file>