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Školení, semináře 2024/2025</w:t>
      </w:r>
    </w:p>
    <w:tbl>
      <w:tblPr>
        <w:tblW w:w="142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908"/>
        <w:gridCol w:w="3827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</w:p>
        </w:tc>
        <w:tc>
          <w:tcPr>
            <w:tcW w:w="8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ce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čas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– 8. 8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ní škola prožitkového tvoření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– 21. 8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ní škola výchovy k občanství a dějepisu: ČR a EU po 20 letech, Olomou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– 22. 8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ní geografická škola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– 23. 8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ní škola badatelské výuky: trvání a změny od pravěku do současnosti, Pra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, H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– 25. 8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ní škola moderní didaktiky, Valašské Meziříč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– 29. 8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ní škola bohemistiky, Olomou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L, M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8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ní pomo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pedagogů dle prezenční listin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8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bezpečný útočník ve ško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zaměstnanců dle prezenční listin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8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startujte svoji třídu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9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tartujte motivaci, TOP tipy pro jazykáře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, HN, VE, LO, S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9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užití umělé inteligence v účetní profesi, onli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9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ylistika současné češtiny v úřední a obchodní praxi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</w:p>
        </w:tc>
      </w:tr>
      <w:tr>
        <w:trPr>
          <w:trHeight w:val="272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9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ení k projektu školních participativních rozpočtů Vylepši si školu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</w:tr>
      <w:tr>
        <w:trPr>
          <w:trHeight w:val="272" w:hRule="atLeast"/>
        </w:trPr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– 11. 9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sgen, kurz genetiky pro učitele SŠ, MU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9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 nástroje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Z, V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9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dio-orální kurz jako vhodný začátek výuky NJ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9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kladní funkce portálu mCourser + Direkt interaktiv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, L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– 22. 9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terárně-relaxační víkend, Horní Bradl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9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spodaření s peněžními fondy příspěvkových organizací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9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vky zábavně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9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rgetický management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9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ročilé funkce portálu mCourser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, L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9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ntarizace majetku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9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é trendy ve výuce geografie, Pra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9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y, jak na contexťácké obrázkové konverzační kostky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10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vání a aktivizace slovní zásoby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10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kedln, osobní brand, osobní značka, role Linkedln v rámci trhu práce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10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nv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pedagogů dle prezenční listin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10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ablony II. pro SŠ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– 11. 10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ostátní konference učitelů matematiky SŠ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, OR, OG, Š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10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hybové hry v akci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, L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10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áce s písňovým textem a poezi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10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 zapojit IA do výuky jazyků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, 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10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ální zoom: Kyberbezpečnost – HW a SW řešení, krizový plán, bezpečnost dat a jejich zálohování, on-li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10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tkání vyučujících SV, MU Brno, diskuze o aktuálních tématech SV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10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cházení s chemickými látkami a směsmi ve školách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10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 učit cizí jazyk žáky s poruchami učení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, KŠ, 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0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telství a učení venku, Rousíno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10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hoot – zaměřeno na reálie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10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ktické finance pro SŠ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, K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10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šeobecná lycea – webinář MŠMT k zavedení nového obo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, V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10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ém pro elektronické schvalování finančních operací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E, KM, VŽ, MB, ŠT, MV, JO, JJ, BK, Š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10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oluce ve třídě – jak AI mění vyučování cizích jazyků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10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koník práce – průvodce zákoníkem práce a novelizace 2024/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, HR, HČ, K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10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 na opakování a aktivizaci slovní zásoby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ference AI pro kreativce: Základy umělé inteligence, AI a lidská kreativita, Olomou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1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říve tabuizovaná témata v literatuře pro děti a mládež, Olomou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1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uality v účetnictví příspěvkových organizací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zdové účetnictví 2025, aula škol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, JE, PD, M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vod do českého jazyka pro cizince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nking Critically – Innovate Your Teaching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, 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áce s Klett-Blätter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1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ázkové a konverzační karty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1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prava studentů na zkoušky úrovně B2/C1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1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spěvkové organizace – prvotní vhled do připravovaných změ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1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nášky z biochemie pro učitele SŠ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1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 na diferenciaci ve výuce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1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ázky jako výukový zdroj v hodinách ŠJ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1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ší zdroje – učebnice ELEteca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1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prava občana k obraně státu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1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luvit lépe s Klettem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, 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1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ětiminutové aktivity ve výuce angličtiny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, Ř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1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telsky orientovaná výuka přírodních věd na ZŠ a SŠ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, H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1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vánoční Německo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1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inář k PZ a MZ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– 27. 1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ení metodiků prevence, Vyškov: Právo a rizikové chování, Jak na třídnické hodi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, V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1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ktický průvodce účetní závěrkou v PO za rok 2024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1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skalí zavádění inovativních technik do výuky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12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é nebezpečí hrozí dětem na sociálních sítích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12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noční jazykové lekce, na které žáci nezapomenou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T, KŠ, 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12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a a klipy, webinář Klet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12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zykem naplno, webinář Š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12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aní žáci v hodinách matematiky na všech typech SŠ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Z, V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12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užití metod RWCT ve výuce jazyků, onli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12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ěda venku – matematika a fyzika na 2. stupni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B, NZ, V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12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lechy a čtení s porozuměním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12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ětiminutové aktivity ve výuce AJ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, 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12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mmatik mit Spass – (wie) geht das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12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četnictví a daně v roce 2025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12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ocenské pojištění a pojistné na sociální zabezpečení po 1. 1. 2025, JUDr. František Vlasák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ální standard bezpečnosti v regionálním školství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sta k implementaci aktivního učení Edinumen se svými studenty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hodovací techniky v kariérním rozhovoru se žák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evřete dveře umělé inteligenci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inky pro rok 2025 a jejich zpracování v programu Avensio SW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nd wir nicht alle ein bisschen Denglish?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rosoft a bezpečnost na školách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zinárodní myšlení ve výuce jazyků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ělejte si jasno v odpovědnosti školy a jejich zaměstnanců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a a klipy ve výuce NJ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1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, informace a modelování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2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matematiků SŠ a STEAM, seminář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2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ální ZOOM: polytechnická výchova a praktické činnosti na ZŠ i SŠ v digitálním věku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2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llbeing ve škole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2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gienické minimum pro pracovníky ve školních jídelnách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J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2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inky k novému zákonu o účetnictví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2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J – nakladatelství Hueber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2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 ve výuce matematiky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, B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2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inář o variantách španělštiny ve výuce ŠJ jako cizího jazy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2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uality z oblasti účetnictví, daní a hospodaření PO pro rok 20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2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orba gradovaných úloh pro diferencovanou výuku matematiky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Z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3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PH, OHK Vyškov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3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, informace a modelování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3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orba gradovaných úloh pro diferencovanou výuku matematiky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Z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3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unikace, myšlení a jednání ve španělštině: rozvoj kritického myšlení u dospívajících studentů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3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ep your students talking: English File fifth edition revealed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3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lace AI v hodinách ŠJ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, T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3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idla Verni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, HÁ, KA, KL, KM, KU, MA, VY, NZ, OR, OG, ŠN, ŠT, Z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9. – 18. 3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ualizační kurz pro ICT koordinátory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, Š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3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ročilé školení PrusaSlicer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3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bavná výuka cizích jazyků: Hry, které fungují!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, KŠ, 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3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čím o LGBT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3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t Skills v rámci aktivity ATT Believes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3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oucnost ošetřovatelství: Inovace v péči a digitální vzdělávání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3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ní maturitní komisař, konzultační seminář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3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užití jazykových úrovní češtiny u žáků na SŠ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3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dyž pravidla nestačí: jak motivovat náročné žáky?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W, KŠ, N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3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 ve výuce matematiky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Z, VY, K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3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áž na Poradenském pracovišti Obchodní akademie Kotlářská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, K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4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zinárodní konference učitelů AJ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, DV, K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4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orná konference ředitelů zdravotnických škol, Pra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4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ční systémy pro gymnázia a SŠ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4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držba 3D tiskáren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den – duben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-elarningový kurz základů kybernetické bezpečnosti, 10 lekcí a závěrečný tes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šichni zaměstnanc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4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sadní změny v Zákoníku práce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– 17. 4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čítač ve škole, IT konference, Nové Město na Moravě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4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um odborného vzdělávání, Boskovi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4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čínáme s ScioBotem, online worksho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Z, V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5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ovní setkání školních metodiků prevence (AI a kyberprostor, Sebepoškozování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, V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5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nitřní kontrolní systém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5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ování v jazyce Python pro začátečníky, onli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5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 EVENT – IT do škol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5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shop OUP, přednáška a exkurze na Britskou ambasád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5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uální trendy ve zpracování CV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, K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5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orná konference Nemocnice Vyškov, Drnovi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, UR, W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5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 vyučovat cizí jazyky hravě a dynamicky, webinář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5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yceum – online konzultace NP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, Š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5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ální zoom: Kvalitní připojení k internetu pro výuku, onli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5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át Izrael a současnost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6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rní aplikace matematiky, Ostrav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6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ika s Arduino, Br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6.</w:t>
            </w:r>
          </w:p>
        </w:tc>
        <w:tc>
          <w:tcPr>
            <w:tcW w:w="8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yceum – setkání zástupců škol, MŠMT Prah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ne">
    <w:name w:val="non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4:04:00Z</dcterms:created>
  <dc:creator>Ivana Voženílková</dc:creator>
  <dc:description/>
  <cp:keywords/>
  <dc:language>en-US</dc:language>
  <cp:lastModifiedBy>Ivana Voženílková</cp:lastModifiedBy>
  <cp:lastPrinted>2018-01-08T08:54:00Z</cp:lastPrinted>
  <dcterms:modified xsi:type="dcterms:W3CDTF">2025-07-17T10:12:00Z</dcterms:modified>
  <cp:revision>1066</cp:revision>
  <dc:subject/>
  <dc:title/>
</cp:coreProperties>
</file>