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soutěží a olympiád 2024/25</w:t>
      </w:r>
    </w:p>
    <w:tbl>
      <w:tblPr>
        <w:tblW w:w="14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  <w:gridCol w:w="4014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82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40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ý tým, Blansk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25. 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cká olympiáda, školní kolo, třídy SO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thagoriád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zyková rallye, 2. cizí jazyky 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, HF, LO, KP, PS, SK, TO, ZZ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, 13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thagoriáda, okresní kolo Z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kladatelská soutěž, školní kolo NJ pro VG a SO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worky, oblast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hejtmanem, úvodní setkání soutěžících JMK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worky, oblastní kolo, Bučovic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lingvist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boj Junior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ING – týmová matematická soutěž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 11.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J, školní kolo I. a II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BD, HL, V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hejtmanem, workshop pro soutěžící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šQworky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, P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 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 soutěž ZAV-100 v psaní na stroji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NJ, školní kolo pro VG a SOŠ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, KP, L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ísař třídy 1. AK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, 11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 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školní kolo V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me se myslet, FF UP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hejtmanem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kladatelská soutěž v NJ, fakultní kolo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rovství ČR žáků ve zpracování textů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ční gramotnost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lingvistická olympiáda, krajské kolo,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AJ pro žáky NG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ND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ální olympiáda, krajské kolo kategorie A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L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J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P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 dáti – dal, semifinále onlin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trovství ČR ve zpracování textů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hejtmanem, workshop pro soutěžící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dební talent naší školy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, K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řík informatiky, ústřední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Z9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ategorie B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CI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, ŠI, TV, U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bojme se myslet, finále soutěže, FF UP Olomouc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ŠJ, I. kategorie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TM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cká olympiáda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V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ěž v RJ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, B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ační soutěž, III. kategorie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HL, L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Č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WE, ČE, HR, 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ŠJ, II. kategorie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, TM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etřovatelství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TV, ŠI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ační soutěž, IV. kategorie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HL, L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Secura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cká olympiáda, krajské kolo, Kyjov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ategorie C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ympiáda v českém jazyce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e Arena 2025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NJ, kategorie III, III+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ální olympiáda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ý klokan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ŠJ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ická olympiáda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ační soutěž Dětská scéna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kerův Prostějov, I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soutěž pro žáky SOŠ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kerův Prostějov, II. kategori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olympiáda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verzační soutěž v RJ, krajské kolo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, BT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cká olympiáda, okresní kolo Z6 – Z8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ná soutěž gymnázií, soutěž tříčlenných družstev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rajské kolo kategorie B,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národní internetová soutěž INTERSTENO 2025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olympiáda, kategorie D, okres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ice Arena 2025, krajské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U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Č, krajské kolo Brn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ěž První pomoc, školní kolo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 + řada dalších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ské memento – slavnostní vyhlášení výsledků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 + vyhraní žáci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u w:val="singl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HTMLPreformattedChar">
    <w:name w:val="HTML Preformatted Char"/>
    <w:qFormat/>
    <w:rPr>
      <w:rFonts w:ascii="Courier New" w:hAnsi="Courier New" w:cs="Courier New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HTMLPreformattedCharCharCharCharCharCharCharCharCharCharCharCharCharCharCharCharCharCharCharCharCharCharChar">
    <w:name w:val="HTML Preformatted Char Char Char Char Char Char Char Char Char Char Char Char Char Char Char Char Char Char Char Char Char Char Char"/>
    <w:qFormat/>
    <w:rPr>
      <w:rFonts w:ascii="Courier New" w:hAnsi="Courier New" w:cs="Courier New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ectionreadonly">
    <w:name w:val="section_readon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solistparagraphcxsplast">
    <w:name w:val="msolistparagraph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lastcxsplast">
    <w:name w:val="msolistparagraph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8:00Z</dcterms:created>
  <dc:creator>Ivana Voženílková</dc:creator>
  <dc:description/>
  <cp:keywords/>
  <dc:language>en-US</dc:language>
  <cp:lastModifiedBy>Ivana Voženílková</cp:lastModifiedBy>
  <cp:lastPrinted>2015-06-10T08:04:00Z</cp:lastPrinted>
  <dcterms:modified xsi:type="dcterms:W3CDTF">2025-07-17T10:12:00Z</dcterms:modified>
  <cp:revision>309</cp:revision>
  <dc:subject/>
  <dc:title>Olympiády, soutěže</dc:title>
</cp:coreProperties>
</file>