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 kroniky školy 2024/25</w:t>
      </w:r>
    </w:p>
    <w:tbl>
      <w:tblPr>
        <w:tblW w:w="1476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491"/>
        <w:gridCol w:w="2049"/>
        <w:gridCol w:w="3420"/>
      </w:tblGrid>
      <w:tr>
        <w:trPr/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74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</w:t>
            </w:r>
          </w:p>
        </w:tc>
        <w:tc>
          <w:tcPr>
            <w:tcW w:w="20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vídá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čast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8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vodní pedagogická rada, provozní porad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8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vedení školy a vedení ZOO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ŠI, J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8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jezdní zasedání Račice: zahajovací pedagogická rada, prohlídka zámku pro zájem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8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é posezení zaměstnanců školy, Pístovice, u Kolóšk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evření Centra přirozených porodů, Nemocnice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ředitelů SŠ, Slav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a maturitní komise Blansk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cké fórum, hotel Alvet,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zimní ústní maturitní zkoušk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kyně maturitní komise Kyj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TV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kyně maturitní komise SPŠ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ředitelů fakultních škol MU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s řediteli a zástupci SŠ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nostní zahájení Jihomoravské seniorské akademie (JSA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– 19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účetnictví JMK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K, 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ká komise MěÚ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KU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ředitelů škol na ÚP Vyškov s výchovnými poradci ZŠ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9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studentského parlament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ředitelů Asociace ředitelů gymnázií,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studentského parlamentu – volby předsednictv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M – nadaní žáci, schůzk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KM, VY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a ředitelů zdravotnických škol,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ozní porada pedagogů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kání ředitelů SŠ na JMK – DofE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ředitelů fakultních škol MU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Drnov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– 18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ování CZEP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, 2. AK, 6. XAB, 2. AB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ředitelů SŠ, MU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– 23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ostátní konference Asociace ŘŠ, Plzeň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škov v roce 1805, jednání na MěÚ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tkání studentského parlamentu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0., 5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Inspektorátu bezpečnosti prá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pedagogové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etrh SŠ, Besední dům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, K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ká rad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VŽ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10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ředitelů fakultních škol UP Olomouc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Pustiměř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– 8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toč vohoz – pravidelná akce Studentského parlamentu, oblékání na různá témat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á škola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– 7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Vyškov, Tyršov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edagogická rad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válečných veteránů, pietní akt ve vestibulu školy, krátká přednáška dr. Mikulk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, studentský parlament, 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ní schůzk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, 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s Nadací Archa Chantal – Běháme srdcem,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– 15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ředitelů gymnázií JMK, Ivanč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astní konference OOJ Znojmo a Vyškov, Znojm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, J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otevřených dveří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ení zaměstnanců ZŠ Rousínov – první pomoc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T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Ivanov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1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Vyškov, Morávkov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Bučov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ilý mluvčí v hodinách FJ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MA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Rousín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a vedoucích Dof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, ČE, VŽ, BE, GR, VE, LO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Bučov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studentského parlament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školy na ZŠ Vyškov, Purkyňov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otevřených dveří JMK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pedagogové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ke třídě 1. AK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ŘE, HF, VR, HU, BT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ke třídě 1. P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ŘE, HF, BD, KA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– 27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ČŠ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ogická rad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 onli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KA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vštěva ministra školství ČR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poradenského pracoviště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, VŽ, 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zástupců škol s novým oborem Lyceum, MŠMT Prah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2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ázky první pomoci na ZŠ Vyškov, Nádražní 5, propagace škol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vedení školy a vedení ZOO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VŽ, ŠI, JO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a k akci Běháme srdce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KM, VŽ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a vedení školy a předsedů PK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Studentského parlament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ání OROS, Znojm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ání na JMK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B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– 14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ociace ředitelů gymnázií,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ání na SVČ Maják,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ěrka BOZP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, JO, VŽ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nostní otevření nově zrekonstruovaných prostor biologie a fyzik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ká rada, ustanovující schůze nově zvolených členů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Ř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a ředitelů škol,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ání zástupců škol zapojených do PO_H, M, L, Prah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ká komise MěÚ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lava Dne učitelů, MU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3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ká komise MěÚ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K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3. – 4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vštěva z partnerské školy HAK Linz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HU, K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– 4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studujících naší školy a Gymnázia Evropská, Prah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, 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 6. XA a 7. MA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– 4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ísemné práce maturitní zkoušk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, 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– 4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ference VIM, Znojm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ázky první pomoci ve firmě Lear, Vyškov, prezentace školy na veřejnost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T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ký parlament, prezentace návrhů projektu Vylepši si škol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ký parlament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ání na JMK – Vyškov v roce 18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– 16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ijímací zkoušk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cká maturitní zkouška 4. AK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, HU, 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– 29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cká maturitní zkouška 4. P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, JI, T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ogická rad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ní schůzk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, 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4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hradní termín přijímacích zkoušek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– 6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daktické testy – maturitní zkoušk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– 5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ní maturitní komisař, Střední škola polytechnická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studentského parlament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ěření DIA, spolupráce s organizací diabetiků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zdraví Nemocnice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TV, Š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sedání vědecké rady MU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átní zkouška z psaní na klávesnic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a žáci 3. AK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ní pomoc pro žáky ZŠ a MŠ Moravské Prus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 2. PS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– 18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vštěva představitelů Döbelnu, pedagogů a žáků z partnerské školy Lessing-Gymnasium v rámci akce Běháme srdce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itativní akce Běháme srdce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ištění první pomoci na akci ČČK – Soutěž mladých zdravotníků na dopravním hřišti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ást 2 a 3. PS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vní návštěva zaměstnanců CEJIZY – fotovoltaické elektrárny, jejich případné umístění ve škol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Č, J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– 23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a maturitní komise Kyj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TV, Š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– 23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a maturitní komise Blansk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– 23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a maturitní komise Bučov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– 22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stní maturitní zkoušky GY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– 30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vislá odborná praxe ve vybraných firmách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, 3. AK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3V – terénní cvičení Sonnentor Čejkov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nostní promoce U3V Mendelova univerzita Brn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, 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ní pomoc na ZŠ Vyškov, Tyršov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é žákyně 3. PS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– 28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stní maturitní zkoušky SOŠ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5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nostní předávání maturitních vysvědčení GY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, 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nostní zakončení Jihomoravské seniorské akademi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, KM, 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– 4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eda maturitní komise Vyškov, SŠ polytechnická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tví – konference, Prah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vozní porada pedagogických pracovníků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nostní předávání maturitních vysvědčení SOŠ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, 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lastní konference ZOOS Znojmo a Vyšk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, J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– 10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a ředitelů JMK, Mikulo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kání studentského parlamentu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– 11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ůzky s rodiči budoucích 1. ročníků a prim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, ŠN, HČ, KA, DN, NZ, CI</w:t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ení první pomoc na Gymnázium a OA Bučovic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T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kolská komis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ání na MěÚ Vyškov – Vyškov v roce 18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dagogická rada + představení projektu na revitalizaci areálu škol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, ČE, V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6.</w:t>
            </w:r>
          </w:p>
        </w:tc>
        <w:tc>
          <w:tcPr>
            <w:tcW w:w="74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ání na MěÚ Vyškov – Vyškov v roce 18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one">
    <w:name w:val="no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35:00Z</dcterms:created>
  <dc:creator>Ivana Voženílková</dc:creator>
  <dc:description/>
  <cp:keywords/>
  <dc:language>en-US</dc:language>
  <cp:lastModifiedBy>Ivana Voženílková</cp:lastModifiedBy>
  <cp:lastPrinted>2017-12-10T18:03:00Z</cp:lastPrinted>
  <dcterms:modified xsi:type="dcterms:W3CDTF">2025-07-17T10:11:00Z</dcterms:modified>
  <cp:revision>519</cp:revision>
  <dc:subject/>
  <dc:title/>
</cp:coreProperties>
</file>