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kurze 2024/25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72"/>
        <w:gridCol w:w="2268"/>
        <w:gridCol w:w="3060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2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6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kum 1. PA, 1. PB, Kaprálův mlý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, KŠ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6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ční pobyt 1. A, Maliná, Ruprecht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H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– 6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spání na hvězdárně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KU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– 6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ční pobyt 1. AK, 1. PS, Olšovec, Jedovn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JI, ŘE, G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– 13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ptační pobyt 1. B, Maliná, Ruprecht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– 12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S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eoskanzen 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KN, 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ika a umění – tandemová výuka na výstavě ve Hřbitovní kapli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ika a umění – tandemová výuka na výstavě ve Hřbitovní kapli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anická exkurze Rakovecké údol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AB, 7. MA – SB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9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cheoskanzen 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LU, 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9. – 4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ká Britá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, DV, 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8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H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Vyškovska, pravě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ální výchova, návštěva redakce Brněnského dení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MV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pilbe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ouštinář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KD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technické cvičení, Lh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etrh pracovních příležitostí ve zdravotnictví,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, 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Vyškovska, pravě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ní soud ve Vyškov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 bloku Práv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8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sko, Osvětim, dějepisn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LU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technické cvičení, Lho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udeamus – veletrh VŠ, Brno, individuální návštěva žáků 3., 4. ročníků GYM, sexty a oktáv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udeamus – veletrh VŠ, Brno, individuální návštěva žáků 3., 4. ročníků SO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TG pracoviště, Nemocni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, O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vězdárna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1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vězdárna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, P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 – kariérové poradenstv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 – kariérové poradenstv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A Brno – barevná chem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, KL, ŠV, 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matologie Vyškov, MUDr. Bělohlávkov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C stroje, Střední polytechnická škola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technické kreslení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delovo muzeum,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dé a peníze, ČNB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ekonomi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rodní muzeum 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P, K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o, historicko-společensk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B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, HO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1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ísařská Víd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VE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V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zma centrum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UR, 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mouc, historicko-společensk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, Národní galerie, Veletržní palác: 1939 – 2021 – Konec černobílé do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, seminář D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ěnské podzem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, NZ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ře, nemocni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, O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terinární hygie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BI 3. ročník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á televize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2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alýza, Nemocni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etrh práce ve zdravotnictví, Olomo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vštěva Okresního soudu ve Vyškov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 4. AB, 8. O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ální úřad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, 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, 5. 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3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kologický stacionář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TV, 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3. – 4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měpisné praktikum kvart, Kaprálův mlý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MS, ŠN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,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– 4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H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nostenský úřad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mini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d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KP, 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V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– 16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roda naostro s badatelstvím, Ostrov u Macoch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, OG, KP, Š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, 2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– 25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dice Zlí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HÁ, ND, 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, 6. X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ká exkurze,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, HO, KL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B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ní soud ve Vyškově, trestní říze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Policie ČR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HČ, S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, 3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4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ast na zasedání Zastupitelstva města Vyškov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S 3. AB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ropos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L, MS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ní Víde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KO, H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 SO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 otevřených dveří Policie ČR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JN, 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klavírů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klavírů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ální úřad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K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– 2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ha – společensko-vědní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, H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klavírů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mouc – exkurze po středověké Olomou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HG, KN, N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árna Mok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klavírů,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5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K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3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dice Moravský kr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KU, BT, K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– 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jní pobyt v rakouském Lin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H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trava – Dolní Vítko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, Ř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onát Stepní stráně u Komoř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CI, MS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let za uměním: Moravská galerie Brno, Umění od A do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let za uměním: Moravská galerie Brno, Umění od A do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omouc – historick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, O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řad prá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nnentor – exkurze ve výrobně biočajů Čejkov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HÁ, KU, M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, 6. X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tomické muzeum Brno, SIMU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O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vská galerie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B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, 2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O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S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avská galerie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T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, 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. G. Mendel,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Z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J. A. Komenského, Přer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, N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2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evřená zahrada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běr žáků FJ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o – historická exkur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Ř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o – spalovna, ekolog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ZS a HZS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G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o – botanická exkurze, PřF MU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HO, ŠN, 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, 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cholí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, 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o – botanická exkurze, PřF MU B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TM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, 5. 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di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Vyškovska – osobnosti regio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D, 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eum Vyškovska – cesta do hlubin Robotovy duš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S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ocnice Vyš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, 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2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no, Moravské zemské muzeu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esedy, přednášky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98"/>
        <w:gridCol w:w="1701"/>
        <w:gridCol w:w="3201"/>
      </w:tblGrid>
      <w:tr>
        <w:trPr/>
        <w:tc>
          <w:tcPr>
            <w:tcW w:w="19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6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9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 s psycholog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, OB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, 17. 10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zika internetu, facebooku apod., přednáška Jiřího Pospí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0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lidské vztahy, přednáška Jiřího Pospí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0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10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IDS, vztahy, drog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řednáška Jiřího Pospí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zilidské vztahy, přednáška Jiřího Pospíši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ezentace MU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B, 8. O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yzika všemi smys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B, 6. X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pívání – pro dí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édia a ČT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T, N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omouc sídlem císaře, přednáška ve spolupráci s KKD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ální sterilizace, Nemocnice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O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1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A, science centrum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, H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běhy bezpráví: promítání filmu a následná beseda k 17. 11. 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ivnostenský úřad Vyškov, seznámení s činností, Mgr. Mazal, vedoucí úř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, 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ánoční zvyky a tradice, společná hodina NJ a R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, B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zentace Ekonomicko-správní fakulty MU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ěmecké Váno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, LO, KP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J 5. QA, 6. X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árcovství kostní dřeně, přednáška a nábor nových dárc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ročníky, 7. M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Lidé a peníze, ČNB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P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betes mellit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U, T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yberšikana, přednáška Policie ČR, Mgr. Musil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stní odpovědnost mladistvých, přednáška Policie ČR, Mgr. Musil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, K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Provozně ekonomické fakulty MendelU,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učasné Rusko, přednáška prof. PhDr. Jana Holzera, Ph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ář filozofi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eta 3000 – Chile, Sokolský d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, 1. A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1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tkání s absolven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rezentace Univerzity obra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liativní a hospicová péče, přednáška p. Švejnoh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– 22. 2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ej pokušení šanci, program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B, 1. AK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ční gramotnost – klíč k úspěchu a nezávislosti, přednáška Ing. Michaely Boudné, finanční poradky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 Skills v rámci aktivity ATT Believes, webiná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oje cesta načisto, program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gády, smlouvy, daně – jak na ně?, přednáška Ing. Iveta Chaloupková, ÚzP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Č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4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uševní zdraví, Centrum Podané ruce, 1. čá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VR, K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známení s PPP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, T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– 30. 3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žský studentský summit, závěrečná konference, Pra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4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oje cesta načisto, program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4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uševní zdraví, Centrum Podané ruce, 2. čá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VR, K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4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ševní zdraví, Centrum Podané ruce, 1. čá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ND, D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4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K Vyškov, přednáška Ing. Piňose na téma fungování společ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K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ní pomoc – 1. PS školí 1.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G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seda s absolventkou školy (VŠ, cestování, práce v zahraničí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M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ševní zdraví, Centrum Podané ruce, 2. čá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, ND, D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ní pomoc – 1. PS školí 1.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, G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, 1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5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ní pomoc – 1. PS školí 3. TB (nutné pro expedici Moravský kr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vence drogové závislosti, přednáška kpt. Ing. Michal Hanuška, Policie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, 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uální vých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uální výcho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, 3. T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vní pomoc – 2. PS školí 5. QA a 5. Q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, HL, P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B, 2. P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leč, deskové h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, V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ílé Karpaty – k prameni poznání aneb jak informovat o prostřed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I, HÁ, KU, M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, 6. X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omou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, VY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no – ZOO, přehr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, KP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n otevřených dveří Muzea Vyškov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L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y</w:t>
      </w:r>
    </w:p>
    <w:tbl>
      <w:tblPr>
        <w:tblW w:w="1454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55"/>
        <w:gridCol w:w="1701"/>
        <w:gridCol w:w="3201"/>
      </w:tblGrid>
      <w:tr>
        <w:trPr>
          <w:trHeight w:val="7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povídá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čast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9.</w:t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, Švábenic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, ND</w:t>
            </w:r>
          </w:p>
        </w:tc>
        <w:tc>
          <w:tcPr>
            <w:tcW w:w="32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9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zikoterapie, projekt ve spolupráci s KKD Vyšk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Š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9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ročníková práce, téma: Motivace ke psaní, jak začí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, 6., X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Jak nescrollovat do zblbnut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K, 1. PS, 1. A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– 26. 10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fE – stříbrná exped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workshop time managementu pro účastníky progra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ilá mluvčí ve výuce 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Ř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– 27. 1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škov v roce 1805, projekt Oživlá hist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, WE, ZZ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ájemci 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Mikulášský trojbo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ŠN, 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áci zapojení do projektu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el – vánoční ho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tavení seminární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1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oheň, Drno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LA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1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veletrh fiktivních fir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4. AK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CEITEC, VUT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braní žáci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2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nostní Ceremonie DofE, Br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, KŠ, ŠN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ročníkové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áborová prezentace Do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očníky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2. cizí jazyk: žáci PGE představují 2. cizí jazyk sekund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– 21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obal Money We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– 4. AK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vý den 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my – kvarty 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fE – informační schůzka pro nové zájem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ŠN, 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4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kliďme Če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B, 1. AK, 1. PS, 5. QA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Sociální sít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B, 2. S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itativní akce Běháme srdc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náška Zdravý životní styl, přednáška o dobrovolnictví (Moudrá síť – pomoc seniorům s I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vé dopoledne pro žáky 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 NG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á škol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Informační záp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ování srdeční krajinou, tandemová výuka na téma Poci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K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5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ký výuka na téma V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B, 6. X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 Sociální sítě a Informační zápl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SB, 4. KA, 4. K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jinou Vyškov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ŠN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, 1. 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ká výuka – chemie řeky Hané a hydrobiolo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U, HÁ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ročníkové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doucí prác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ečná konference CO2 ligy, Prah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, CI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pěšní řešitelé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zentace dotazníků 2. A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NL, W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telská výuka – prezentace prá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, KU, ND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oherní klu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– 24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ůr Karla I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ND, DV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kové h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živlé obrazy – projekt 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ychtářov, dějepisná vycház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cká stáž v nemocnici Vyškov, oddělení C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, UR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S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živlé obrazy – projekt V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, Š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, HG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B</w:t>
            </w:r>
          </w:p>
        </w:tc>
      </w:tr>
      <w:tr>
        <w:trPr>
          <w:trHeight w:val="77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6.</w:t>
            </w:r>
          </w:p>
        </w:tc>
        <w:tc>
          <w:tcPr>
            <w:tcW w:w="7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KOVYfest + slavnostní otevření místnosti 119 v rámci projektu Vylepši si šk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, Studentský parlament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á škola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ulturní akce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  <w:gridCol w:w="1984"/>
        <w:gridCol w:w="3060"/>
      </w:tblGrid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c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účast</w:t>
            </w:r>
          </w:p>
        </w:tc>
      </w:tr>
      <w:tr>
        <w:trPr/>
        <w:tc>
          <w:tcPr>
            <w:tcW w:w="15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0.</w:t>
            </w:r>
          </w:p>
        </w:tc>
        <w:tc>
          <w:tcPr>
            <w:tcW w:w="79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loužená hodina v tanečních, KD Drnovice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KU, ME, NL, WE, T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10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loužená hodina v tanečních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, ME, NL, WE, V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1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8. OA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1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4. PS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ulášská nadílka v MŠ Vyškov, Havlíčko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ulášská nadílka v nemocn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, 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P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ulášská nadílka ve škole – Studentský parla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alka, divadlo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ečný ples v tanečních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, VY, TV, K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noční konc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ntní koncert ZUŠ Vyškov, Sokolský dů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P, PO, MN, SK, V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 SA, 1. B, 5. QB, 2. B, 6. X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věrečný ples v tanečních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1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uskáček, divadelní představení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jemc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1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žkovací ples 4. AK, KD Drnov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 života hmyzu, Mahenovo divadlo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HL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ájemc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2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edstavení ve Filharmonii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R, ND, D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SA, 2. S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3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adelní představení Odysseovy cesty, hraje 5. QAB pro primy a sekun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HL, LU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y, sekund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3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rence z Morávie, filmové představení, Sokolský dům Vyš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, 1. AB, 5. QA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3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e k podzimním tanečním hodinám, pan Sedlá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B, 5. QAB, 1. AK, 1. P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5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rní konce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F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5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adelní představení Br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PO, H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QA, 5. Q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rské představení Další gamb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LU, Š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, 1. PA, 4. K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estetické výchov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G, HL, HÁ, KU, P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QAB, 6. XA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ověké olympijské hry, tandemová výuka, projekt TV, VV a D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, HG, KŠ, KN, 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79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knik v par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XB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ýlety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338"/>
        <w:gridCol w:w="3970"/>
        <w:gridCol w:w="2409"/>
      </w:tblGrid>
      <w:tr>
        <w:trPr/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řída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íst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povídá</w:t>
            </w:r>
          </w:p>
        </w:tc>
      </w:tr>
      <w:tr>
        <w:trPr/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– 19. 6.</w:t>
            </w:r>
          </w:p>
        </w:tc>
        <w:tc>
          <w:tcPr>
            <w:tcW w:w="23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B</w:t>
            </w:r>
          </w:p>
        </w:tc>
        <w:tc>
          <w:tcPr>
            <w:tcW w:w="3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nštát pod Radhoště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B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KA, 4. KB, 6. X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, ŠV, MA, KU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– 24. 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T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ysá ho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, BT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vkov, gol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Š, VE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A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, Š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6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PA, 1. PB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, NZ, KŠ, PS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None">
    <w:name w:val="none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04:00Z</dcterms:created>
  <dc:creator>Ivana Voženílková</dc:creator>
  <dc:description/>
  <cp:keywords/>
  <dc:language>en-US</dc:language>
  <cp:lastModifiedBy>Ivana Voženílková</cp:lastModifiedBy>
  <dcterms:modified xsi:type="dcterms:W3CDTF">2025-07-17T10:11:00Z</dcterms:modified>
  <cp:revision>1046</cp:revision>
  <dc:subject/>
  <dc:title/>
</cp:coreProperties>
</file>