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6670</wp:posOffset>
            </wp:positionH>
            <wp:positionV relativeFrom="paragraph">
              <wp:posOffset>-340360</wp:posOffset>
            </wp:positionV>
            <wp:extent cx="5760720" cy="117094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Book Antiqua" w:hAnsi="Book Antiqua" w:cs="Book Antiqua"/>
          <w:bCs/>
          <w:color w:val="FF0000"/>
        </w:rPr>
      </w:pPr>
      <w:r>
        <w:rPr>
          <w:rFonts w:cs="Book Antiqua" w:ascii="Book Antiqua" w:hAnsi="Book Antiqua"/>
          <w:bCs/>
          <w:color w:val="FF000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FF0000"/>
          <w:u w:val="single"/>
        </w:rPr>
      </w:pPr>
      <w:r>
        <w:rPr>
          <w:rFonts w:cs="Book Antiqua" w:ascii="Book Antiqua" w:hAnsi="Book Antiqua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color w:val="FF0000"/>
        </w:rPr>
        <w:tab/>
        <w:tab/>
        <w:tab/>
        <w:tab/>
        <w:tab/>
        <w:tab/>
        <w:tab/>
        <w:tab/>
      </w:r>
      <w:r>
        <w:rPr/>
        <w:tab/>
        <w:t>Ve Vyškově 17. 10. 202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ýroční zpráva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b/>
          <w:sz w:val="56"/>
          <w:szCs w:val="56"/>
        </w:rPr>
        <w:t>GYMNÁZIA A STŘEDNÍ ODBORNÉ ŠKOLY ZDRAVOTNICKÉ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 xml:space="preserve">A EKONOMICKÉ VYŠKOV, 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říspěvková organizace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>2024/2025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NDr. Václav Klement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lang w:val="en-US"/>
              </w:rPr>
              <w:t>ředitel školy</w:t>
            </w:r>
          </w:p>
          <w:p>
            <w:pPr>
              <w:pStyle w:val="Normal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1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gr. Jana Řezníčková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předsedkyně školské rady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Heading1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Školská rada Výroční zprávu schválila dne 16. 10. 202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a) Základní informace o škole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5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Název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Gymnázium a střední odborná škola zdravotnická a ekonomická Vyškov, příspěvková organizace (dále Gymnázium a SOŠZE Vyškov, PO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ídlo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omenského16/5, 682 01 Vyško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rávní forma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říspěvková organizac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ČO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0 55 92 7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ZO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2 807 65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ZO ředitelství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00 015 62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Zřizovatel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Jihomoravský kraj, Žerotínovo náměstí 449/3, 601 82 Br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Ředitel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NDr. Václav Klement, Moravská 68/167, 682 01 Vyškov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Telefon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17 307 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E-mail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Datová schránka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hyperlink r:id="rId3">
              <w:r>
                <w:rPr>
                  <w:rStyle w:val="InternetLink"/>
                </w:rPr>
                <w:t>info@gykovy.cz</w:t>
              </w:r>
            </w:hyperlink>
          </w:p>
          <w:p>
            <w:pPr>
              <w:pStyle w:val="Normal"/>
              <w:spacing w:lineRule="auto" w:line="360"/>
              <w:rPr/>
            </w:pPr>
            <w:r>
              <w:rPr/>
              <w:t>phr44ah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ebové stránk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www.gykovy.cz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O vykonávala tyto činnosti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 střední škol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školní jídel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Kapacita škol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360 žáků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Kapacita školní jídelny:</w:t>
            </w:r>
          </w:p>
        </w:tc>
        <w:tc>
          <w:tcPr>
            <w:tcW w:w="65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50 jídel jídelna, Komenského 7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čet žáků k 30. 9. 2024</w:t>
            </w:r>
          </w:p>
        </w:tc>
        <w:tc>
          <w:tcPr>
            <w:tcW w:w="652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805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Školská rad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 xml:space="preserve">PhDr. Vlasta Breburdová </w:t>
      </w:r>
      <w:r>
        <w:rPr/>
        <w:t>– člen ŠR za pedagogický sbor do 8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PhDr. Radek Mikulka</w:t>
      </w:r>
      <w:r>
        <w:rPr/>
        <w:t xml:space="preserve"> – člen ŠR za pedagogický sbor do 8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RNDr. Jaroslav Orság</w:t>
      </w:r>
      <w:r>
        <w:rPr/>
        <w:t xml:space="preserve"> – člen ŠR za pedagogický sbor do 8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Mgr. Miloš Holzer</w:t>
      </w:r>
      <w:r>
        <w:rPr/>
        <w:t xml:space="preserve"> – člen ŠR za pedagogický sbor od 8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Mgr. Jana Řezníčková</w:t>
      </w:r>
      <w:r>
        <w:rPr/>
        <w:t xml:space="preserve"> – člen ŠR za pedagogický sbor od 8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Mgr. Zuzana Jirešová</w:t>
      </w:r>
      <w:r>
        <w:rPr/>
        <w:t xml:space="preserve"> – člen ŠR za pedagogický sbor od 8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Style w:val="StrongEmphasis"/>
        </w:rPr>
        <w:t>Mgr</w:t>
      </w:r>
      <w:r>
        <w:rPr/>
        <w:t xml:space="preserve">. </w:t>
      </w:r>
      <w:r>
        <w:rPr>
          <w:b/>
        </w:rPr>
        <w:t>Jaroslava Klementová</w:t>
      </w:r>
      <w:r>
        <w:rPr/>
        <w:t xml:space="preserve"> – člen ŠR za rodiče a zletilé žáky do 12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Jana Greplová</w:t>
      </w:r>
      <w:r>
        <w:rPr/>
        <w:t xml:space="preserve"> – člen ŠR za rodiče a zletilé žáky do 12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Marek Pazall</w:t>
      </w:r>
      <w:r>
        <w:rPr/>
        <w:t xml:space="preserve"> – člen ŠR za rodiče a zletilé žáky do 12. 11. 2024</w:t>
      </w:r>
    </w:p>
    <w:p>
      <w:pPr>
        <w:pStyle w:val="Normlnweb"/>
        <w:numPr>
          <w:ilvl w:val="0"/>
          <w:numId w:val="16"/>
        </w:numPr>
        <w:spacing w:before="0" w:after="0"/>
        <w:jc w:val="both"/>
        <w:rPr/>
      </w:pPr>
      <w:r>
        <w:rPr>
          <w:b/>
        </w:rPr>
        <w:t>Ing. Roman Hrnčiřík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/>
        <w:t>člen ŠR za rodiče a zletilé žáky od 12. 11. 2024</w:t>
      </w:r>
    </w:p>
    <w:p>
      <w:pPr>
        <w:pStyle w:val="Normlnweb"/>
        <w:numPr>
          <w:ilvl w:val="0"/>
          <w:numId w:val="16"/>
        </w:numPr>
        <w:spacing w:before="0" w:after="0"/>
        <w:jc w:val="both"/>
        <w:rPr/>
      </w:pPr>
      <w:r>
        <w:rPr>
          <w:b/>
        </w:rPr>
        <w:t>Mgr. Ivana Kubartová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/>
        <w:t>člen ŠR za rodiče a zletilé žáky od 12. 11. 2024</w:t>
      </w:r>
    </w:p>
    <w:p>
      <w:pPr>
        <w:pStyle w:val="Normlnweb"/>
        <w:numPr>
          <w:ilvl w:val="0"/>
          <w:numId w:val="16"/>
        </w:numPr>
        <w:spacing w:before="0" w:after="0"/>
        <w:jc w:val="both"/>
        <w:rPr/>
      </w:pPr>
      <w:r>
        <w:rPr>
          <w:b/>
        </w:rPr>
        <w:t>Mgr. Iva Vybíralová</w:t>
      </w:r>
      <w:r>
        <w:rPr>
          <w:rFonts w:cs="Calibri" w:ascii="Calibri" w:hAnsi="Calibri"/>
          <w:sz w:val="22"/>
          <w:szCs w:val="22"/>
        </w:rPr>
        <w:t xml:space="preserve"> – </w:t>
      </w:r>
      <w:r>
        <w:rPr/>
        <w:t>člen ŠR za rodiče a zletilé žáky od 12. 11. 2024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Karel Jurka</w:t>
      </w:r>
      <w:r>
        <w:rPr/>
        <w:t xml:space="preserve"> – člen ŠR za zřizovatele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b/>
        </w:rPr>
        <w:t>Ing. Radim Jankovič</w:t>
      </w:r>
      <w:r>
        <w:rPr/>
        <w:t xml:space="preserve"> – člen ŠR za zřizovatele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b/>
        </w:rPr>
        <w:t>Ing. Roman Celý</w:t>
      </w:r>
      <w:r>
        <w:rPr/>
        <w:t xml:space="preserve"> – člen ŠR za zřizovatele</w:t>
      </w:r>
    </w:p>
    <w:p>
      <w:pPr>
        <w:pStyle w:val="Heading2"/>
        <w:rPr/>
      </w:pPr>
      <w:r>
        <w:rPr/>
        <w:t>Charakteristika školy</w:t>
      </w:r>
    </w:p>
    <w:p>
      <w:pPr>
        <w:pStyle w:val="Normal"/>
        <w:rPr/>
      </w:pPr>
      <w:r>
        <w:rPr/>
      </w:r>
    </w:p>
    <w:p>
      <w:pPr>
        <w:pStyle w:val="Odstavecseseznamem"/>
        <w:rPr/>
      </w:pPr>
      <w:r>
        <w:rPr/>
        <w:t>Uvedené studijní obory byly Gymnáziu a SOŠZE Vyškov, PO povoleny Rozhodnutím MŠMT ČR o zařazení školy do sítě škol, předškolních zařízení a školských zařízení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 xml:space="preserve">Gymnázium Vyškov je střední všeobecně vzdělávací škola připravující mládež především pro studium na vysokých školách. </w:t>
      </w:r>
    </w:p>
    <w:p>
      <w:pPr>
        <w:pStyle w:val="Odstavecseseznamem"/>
        <w:rPr/>
      </w:pPr>
      <w:r>
        <w:rPr/>
        <w:t>Charakteristika gymnázia je dána Zákonem č. 29/1984 Sb. a novelou č. 171/1990 Sb., § 15, odst. 1., od 1. 1. 2005 zákonem č. 561/2004 Sb.</w:t>
      </w:r>
    </w:p>
    <w:p>
      <w:pPr>
        <w:pStyle w:val="Odstavecseseznamem"/>
        <w:rPr/>
      </w:pPr>
      <w:r>
        <w:rPr/>
        <w:t>Obory vzdělávání: 79-41-K/41, 79-41-K/81. Gymnázium mělo ve školním roce 2024/2025 celkem 8 tříd čtyřletého denního studia a 14 tříd osmiletého denního studia.</w:t>
      </w:r>
    </w:p>
    <w:p>
      <w:pPr>
        <w:pStyle w:val="Odstavecseseznamem"/>
        <w:rPr/>
      </w:pPr>
      <w:r>
        <w:rPr/>
        <w:t>Ve všech oborech se vyučovalo dle školních vzdělávacích plánů. V 1. až 6. ročníku osmiletého studia probíhala výuka ve třídách s označením OZON s progresivní formou výuky. Třída s tradiční formou výuky je označována GATE.</w:t>
      </w:r>
    </w:p>
    <w:p>
      <w:pPr>
        <w:pStyle w:val="Odstavecseseznamem"/>
        <w:rPr/>
      </w:pPr>
      <w:r>
        <w:rPr/>
        <w:t>Celkem studovalo na gymnáziu k 30. 9. 2024 587 žáků ve 22 třídách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Odstavecseseznamem"/>
        <w:rPr/>
      </w:pPr>
      <w:r>
        <w:rPr/>
        <w:t>Střední odborná škola zdravotnická a ekonomická poskytovala úplné střední odborné vzdělání ve čtyřech studijních oborech:</w:t>
      </w:r>
    </w:p>
    <w:p>
      <w:pPr>
        <w:pStyle w:val="Normal"/>
        <w:tabs>
          <w:tab w:val="clear" w:pos="708"/>
          <w:tab w:val="left" w:pos="2268" w:leader="none"/>
          <w:tab w:val="left" w:pos="4320" w:leader="none"/>
        </w:tabs>
        <w:rPr/>
      </w:pPr>
      <w:r>
        <w:rPr/>
        <w:tab/>
        <w:t>63-41-M/02</w:t>
        <w:tab/>
        <w:t>Obchodní akademie</w:t>
      </w:r>
    </w:p>
    <w:p>
      <w:pPr>
        <w:pStyle w:val="Normal"/>
        <w:tabs>
          <w:tab w:val="clear" w:pos="708"/>
          <w:tab w:val="left" w:pos="2268" w:leader="none"/>
          <w:tab w:val="left" w:pos="4320" w:leader="none"/>
        </w:tabs>
        <w:rPr/>
      </w:pPr>
      <w:r>
        <w:rPr>
          <w:rStyle w:val="Data"/>
        </w:rPr>
        <w:tab/>
        <w:t>53-41-M/03</w:t>
        <w:tab/>
        <w:t>Praktická sestra</w:t>
      </w:r>
    </w:p>
    <w:p>
      <w:pPr>
        <w:pStyle w:val="A5"/>
        <w:spacing w:before="0" w:after="0"/>
        <w:ind w:hanging="0"/>
        <w:jc w:val="both"/>
        <w:rPr/>
      </w:pPr>
      <w:r>
        <w:rPr/>
      </w:r>
    </w:p>
    <w:p>
      <w:pPr>
        <w:pStyle w:val="Odstavecseseznamem"/>
        <w:rPr/>
      </w:pPr>
      <w:r>
        <w:rPr/>
        <w:t>Ve školním roce 2024/2025 měla škola celkem 8 tříd 4letého denního studia, z toho 4 třídy oboru praktická sestra a 4 třídy oboru obchodní akademie.</w:t>
      </w:r>
    </w:p>
    <w:p>
      <w:pPr>
        <w:pStyle w:val="Odstavecseseznamem"/>
        <w:rPr/>
      </w:pPr>
      <w:r>
        <w:rPr/>
        <w:t>Celkem studovalo na ekonomickém oboru k 30. 9. 2024 102 žáků ve 4 třídách.</w:t>
      </w:r>
    </w:p>
    <w:p>
      <w:pPr>
        <w:pStyle w:val="Odstavecseseznamem"/>
        <w:rPr/>
      </w:pPr>
      <w:r>
        <w:rPr/>
        <w:t>Celkem studovalo na zdravotnickém oboru k 30. 9. 2024 116 žáků ve 4 třídách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>
          <w:rFonts w:eastAsia="Arial Unicode MS"/>
        </w:rPr>
        <w:t xml:space="preserve">Naše škola se </w:t>
      </w:r>
      <w:r>
        <w:rPr>
          <w:rFonts w:eastAsia="Arial Unicode MS"/>
          <w:b/>
        </w:rPr>
        <w:t>od 1. 9. 2023</w:t>
      </w:r>
      <w:r>
        <w:rPr>
          <w:rFonts w:eastAsia="Arial Unicode MS"/>
        </w:rPr>
        <w:t xml:space="preserve"> řadí do pilotního projektu MŠMT, který umožňuje propojení vybraných oborů vzdělávání ve zdravotnictví na středních a vyšších odborných školách. Z toho plynou následující výhody pro naše žáky: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textAlignment w:val="baseline"/>
        <w:rPr>
          <w:rFonts w:eastAsia="Arial Unicode MS"/>
        </w:rPr>
      </w:pPr>
      <w:r>
        <w:rPr>
          <w:rFonts w:eastAsia="Arial Unicode MS"/>
        </w:rPr>
        <w:t xml:space="preserve">Po </w:t>
      </w:r>
      <w:r>
        <w:rPr>
          <w:rFonts w:eastAsia="Arial Unicode MS"/>
          <w:b/>
        </w:rPr>
        <w:t>ukončení 3. ročníku</w:t>
      </w:r>
      <w:r>
        <w:rPr>
          <w:rFonts w:eastAsia="Arial Unicode MS"/>
        </w:rPr>
        <w:t xml:space="preserve"> mohou získat výuční list v oboru </w:t>
      </w:r>
      <w:r>
        <w:rPr>
          <w:rFonts w:eastAsia="Arial Unicode MS"/>
          <w:b/>
        </w:rPr>
        <w:t>Ošetřovatel.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textAlignment w:val="baseline"/>
        <w:rPr>
          <w:rFonts w:eastAsia="Arial Unicode MS"/>
        </w:rPr>
      </w:pPr>
      <w:r>
        <w:rPr>
          <w:rFonts w:eastAsia="Arial Unicode MS"/>
        </w:rPr>
        <w:t xml:space="preserve">Po </w:t>
      </w:r>
      <w:r>
        <w:rPr>
          <w:rFonts w:eastAsia="Arial Unicode MS"/>
          <w:b/>
        </w:rPr>
        <w:t>ukončení 4. ročníku</w:t>
      </w:r>
      <w:r>
        <w:rPr>
          <w:rFonts w:eastAsia="Arial Unicode MS"/>
        </w:rPr>
        <w:t xml:space="preserve"> mají možnost požádat o </w:t>
      </w:r>
      <w:r>
        <w:rPr>
          <w:rFonts w:eastAsia="Arial Unicode MS"/>
          <w:b/>
        </w:rPr>
        <w:t>zkrácenou formu studia na VOŠ v oboru Diplomovaná sestra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>Konkrétně:</w:t>
      </w:r>
    </w:p>
    <w:p>
      <w:pPr>
        <w:pStyle w:val="Odstavecseseznamem"/>
        <w:numPr>
          <w:ilvl w:val="0"/>
          <w:numId w:val="27"/>
        </w:numPr>
        <w:rPr/>
      </w:pPr>
      <w:r>
        <w:rPr/>
        <w:t>Žáci oboru 53-41-M/03 Praktická sestra mohou po úspěšném ukončení 3. ročníku vykonat závěrečnou zkoušku v oboru vzdělání 53-41-H/01 Ošetřovatel a získat tak střední vzdělání s výučním listem. Žák, bez ohledu na to, jestli závěrečnou zkoušku koná a pokud ano, bez ohledu na její výsledek, může pokračovat ve vzdělávání ve 4. ročníku a přihlásit se v řádném termínu k maturitní zkoušce. </w:t>
      </w:r>
    </w:p>
    <w:p>
      <w:pPr>
        <w:pStyle w:val="Odstavecseseznamem"/>
        <w:numPr>
          <w:ilvl w:val="0"/>
          <w:numId w:val="27"/>
        </w:numPr>
        <w:rPr/>
      </w:pPr>
      <w:r>
        <w:rPr/>
        <w:t>Žáci zařazeni do pokusného ověřování, kteří ukončí obor vzdělání 53-41-M/03 Praktická sestra, mohou </w:t>
      </w:r>
      <w:r>
        <w:rPr>
          <w:b/>
        </w:rPr>
        <w:t xml:space="preserve">pokračovat bez přijímacích zkoušek </w:t>
      </w:r>
      <w:r>
        <w:rPr/>
        <w:t>na VOŠ zapojených do projektu</w:t>
      </w:r>
      <w:r>
        <w:rPr>
          <w:b/>
        </w:rPr>
        <w:t xml:space="preserve"> ve studiu oboru vzdělání 53-41-N/11 Diplomovaná všeobecná sestra od 2. ročníku</w:t>
      </w:r>
      <w:r>
        <w:rPr/>
        <w:t xml:space="preserve">. </w:t>
      </w:r>
    </w:p>
    <w:p>
      <w:pPr>
        <w:pStyle w:val="Odstavecseseznamem"/>
        <w:rPr/>
      </w:pPr>
      <w:r>
        <w:rPr/>
        <w:t xml:space="preserve">Další informace o pokusném ověřování jsou zveřejněny na webových stránkách Ministerstva školství, mládeže a tělovýchovy: </w:t>
      </w:r>
      <w:hyperlink r:id="rId4" w:tgtFrame="_blank">
        <w:r>
          <w:rPr>
            <w:rStyle w:val="InternetLink"/>
          </w:rPr>
          <w:t>http://www.msmt.cz/vzdelavani/stredni-vzdelavani/vyhlaseni-pokusneho-overovani-stupnoviteho-propojeni</w:t>
        </w:r>
      </w:hyperlink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Praktické vyučování předmětu ošetřování nemocných probíhalo v oboru praktická sestra v uplynulém školním roce na odděleních Nemocnice Vyškov, p. o. (chirurgie, interna, centrum následné péče, neurologie, dětské oddělení, gynekologicko – porodnické oddělení, ORL a v ambulancích odborných lékařů), v rámci terénní péče v Oblastní charitě ve Vyškově a v rámci praxe v oboru stomatologie ve stomatologické ambulanci MUDr. Pospíšila. Spolupráce mezi vyučujícími a zdravotnickými pracovníky byla na velmi dobré úrovni. Pracovní atmosféra byla klidná. Pokud se vyskytly problémy, byly operativně řešeny. Vedení nemocnice i zdravotničtí pracovníci jednotlivých pracovišť byli ochotní a vstřícní k potřebám školní výuky, včetně přípravy a realizace praktických maturitních zkoušek.</w:t>
      </w:r>
    </w:p>
    <w:p>
      <w:pPr>
        <w:pStyle w:val="Odstavecseseznamem"/>
        <w:rPr/>
      </w:pPr>
      <w:r>
        <w:rPr/>
        <w:t>Ucelenou měsíční praxi absolvovali žáci 3. PS v měsíci červnu samostatně v podstatě na všech odděleních nemocnice Vyškov, včetně jednotek intenzivní péče pod přímým vedením staničních sester, se záštitou odborných vyučujících. Každý žák vystřídal v průběhu praxe dvě oddělení odlišného charakteru a z každého zpracoval podrobnou kazuistiku k vybranému onemocnění. Tyto dokumenty byly společně s hodnocením od pověřených pracovníků jednotlivých oddělení podkladem pro hodnocení odborné praxe a také součástí klasifikace předmětu ošetřování nemocných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Odstavecseseznamem"/>
        <w:rPr/>
      </w:pPr>
      <w:r>
        <w:rPr/>
        <w:t xml:space="preserve">Učební praxe </w:t>
      </w:r>
      <w:r>
        <w:rPr>
          <w:b/>
        </w:rPr>
        <w:t>v obchodní akademii</w:t>
      </w:r>
      <w:r>
        <w:rPr/>
        <w:t xml:space="preserve"> byla součástí vyučovacího rozvrhu a probíhala za přímé účasti vyučujícího v praktických cvičeních odborných předmětů (ekonomická cvičení, daně, finance, účetnictví), ve 4. ročníku ve vyučovacích předmětech integrovaný ekonomický předmět a praxe. </w:t>
      </w:r>
    </w:p>
    <w:p>
      <w:pPr>
        <w:pStyle w:val="Odstavecseseznamem"/>
        <w:rPr/>
      </w:pPr>
      <w:r>
        <w:rPr/>
        <w:t>V integrovaném ekonomickém předmětu si žáci vyzkoušeli praktickou odbornost nanečisto. Na začátku školního roku založili fiktivní firmy, které jsou důležitou součástí přípravy na závěrečné maturitní zkoušky z ekonomiky, účetnictví a praxe. Pracovali v týmu, samostatně organizovali svoji činnost, rozhodovali se a nesli odpovědnost. Nejtěžší pro ně bylo vymyslet podnikatelský plán. Vzhledem k tomu, že se rozhodli pro právní formu společnost s ručením omezeným, postupovali podle zákona o obchodních korporacích. Sešli se na ustavující valné hromadě a sepsali společenskou smlouvu. Po založení si vyřídili podnikatelské oprávnění a na základě digitálního podání návrhu na zápis do obchodního rejstříku spolu se zasláním požadovaných příloh získali výpis z obchodního rejstříku. Dnem vzniku zavedli účetnictví, kde evidovali svoji činnost. Registraci firmy a daňová přiznání řešili prostřednictví elektronických podání. S příslušnými úřady komunikovali přes aplikace „Elektronická podání pro finanční správu“ (EPO), ePortál ČSSZ a klientské portály zdravotních pojišťoven. Před maturitními zkouškami uzavřeli účetnictví v souladu s platnou legislativou. Obchodní znalosti a dovednosti, formy propagace a oslovování potencionálních zákazníků v českém, anglickém, německém a ruském jazyce si studenti vyzkoušeli na 26. veletrhu fiktivních firem. V učební praxi žáci účtovali zadané firmy v účetním programu Pohoda.</w:t>
      </w:r>
    </w:p>
    <w:p>
      <w:pPr>
        <w:pStyle w:val="Odstavecseseznamem"/>
        <w:rPr/>
      </w:pPr>
      <w:r>
        <w:rPr/>
        <w:t xml:space="preserve">Běžnou součástí přípravy budoucích absolventů obchodní akademie je odborná praxe, která v tomto školním roce proběhla v reálných pracovních podmínkách fyzických a právnických osob v rozsahu dva týdny ve 2. a 3. ročníku. Cílem bylo seznámení s reálnými provozy a pracovišti a získání informací pro rozhodování o budoucím uplatnění na trhu práce. V rámci rozvoje komunikačních dovedností si žáci sami sjednali se zástupci obchodních společností, neziskových organizací, úřadů i s živnostníky dohody o výkonu praxe. Vykonávali různě náročné administrativní činnosti a seznámili se s organizací na jednotlivých úsecích pracoviště. Zpracovali závěrečnou práci, kterou prezentovali před vyučujícími a celou třídou. Žáci, kteří vykonávali odbornou praxi svědomitě, dostali od poskytovatelů odborné praxe nabídky na letní brigádu. </w:t>
      </w:r>
    </w:p>
    <w:p>
      <w:pPr>
        <w:pStyle w:val="Odstavecseseznamem"/>
        <w:rPr/>
      </w:pPr>
      <w:r>
        <w:rPr/>
        <w:t>Mateusz Golinczak, Radek Pospíšil z 2. AK, Beata Hatalová, Anna Hejtmánková, Jitka Hřebíčková, Filip Křížek, Linda Menšíková, Petr Nekula a Nikola Skoupá z 3. AK. se v</w:t>
      </w:r>
      <w:r>
        <w:rPr>
          <w:color w:val="FF0000"/>
        </w:rPr>
        <w:t xml:space="preserve"> </w:t>
      </w:r>
      <w:r>
        <w:rPr/>
        <w:t>termínu 19. – 30. 5. 2025 zúčastnili odborné stáže CEP – Career Experience ve společnosti Kyndryl v Brně. Kyndryl spolupracuje se společnostmi, které hýbou světem. Mají více než 90 000 kvalifikovaných odborníků ve více než 100 zemích. Navrhují, staví, spravují a modernizují technologické systémy, na kterých závisí svět každý den. Standardní výběrové řízení úspěšně zvládli všichni přihlášení studenti. Na základě motivačního dopisu byli pozváni k online pohovoru s manažerem firmy. Program byl zaměřen na pochopení firemních toolů, způsobu práce firmy, Agile metodologii, soft skillová témata, obchodní angličtinu a dále na prohloubení technických znalostí ve vybraném odvětví. Studenti byli rozděleni do streamů podle oblasti jejich zájmu (Project management a IT – Mainframe) a pracovali v týmech pod vedením zkušených mentorů. Byly jim zadávány úkoly a dostávali materiály k samostudiu. Část stáže trávili online a část onsite v Brně. Celý program probíhal v anglickém jazyce. Spokojení studenti ocenili získané praktické zkušenosti, uvědomili si význam stáže pro rozvoj jejich kariéry, budovaní profesní sítě a zvyšování konkurenceschopnosti na trhu práce.</w:t>
      </w:r>
    </w:p>
    <w:p>
      <w:pPr>
        <w:pStyle w:val="Odstavecseseznamem"/>
        <w:rPr/>
      </w:pPr>
      <w:r>
        <w:rPr/>
        <w:t>Škola je v úzkém kontaktu s budoucími zaměstnavateli, organizuje exkurze, besedy pro kariérovou orientaci žáků. V tomto duchu vyučující ekonomických předmětů zorganizovali exkurze na Obecním živnostenském úřadě, Úřadě práce ve Vyškově, ve firmě Vodovody a Kanalizace, a. s., kde žáci získali mnoho zajímavých informací z praktického a podnikatelského života. Studenti obchodní akademie měli možnost doplnit výuku finanční gramotnosti o informace z oblasti daní i cel a zároveň osvětlit význam a účel jejich výběru v rámci vzdělávacího projektu Daně a cla do škol.</w:t>
      </w:r>
    </w:p>
    <w:p>
      <w:pPr>
        <w:pStyle w:val="Odstavecseseznamem"/>
        <w:rPr/>
      </w:pPr>
      <w:r>
        <w:rPr/>
        <w:t xml:space="preserve">Školní vzdělávací plán obchodní akademie je na naší škole zaměřen především na profesní rozvoj absolventa. Umožňuje studentům rozšířit si jejich odbornost o praktické zkušenosti, zvýšit jejich šance při hledání budoucího pracovního uplatnění a konkretizovat jejich další profesní cíle a očekávání. Žáci si zakládají profesní portfolio. V rámci praxe se od 2. ročníku přihlašují do webové aplikace Start iD, která jim umožňuje vést si své online portfolio a být v kontaktu s firmami napříč celým Jihomoravským krajem. </w:t>
      </w:r>
    </w:p>
    <w:p>
      <w:pPr>
        <w:pStyle w:val="Odstavecseseznamem"/>
        <w:rPr/>
      </w:pPr>
      <w:r>
        <w:rPr/>
        <w:t>Na závěr školního roku absolvovali žáci 1. – 3. ročníku obchodní akademie týden odborných dovedností s vyhodnocením nejlepších ekonomů ve třídě.</w:t>
      </w:r>
    </w:p>
    <w:p>
      <w:pPr>
        <w:pStyle w:val="A5"/>
        <w:spacing w:before="0" w:after="0"/>
        <w:jc w:val="both"/>
        <w:rPr/>
      </w:pPr>
      <w:r>
        <w:rPr/>
      </w:r>
    </w:p>
    <w:p>
      <w:pPr>
        <w:pStyle w:val="A5"/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b) Přehled oborů vzdělávání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Školní vzdělávací program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tyřleté gymnázium 79-41-K/41: 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Škola orientace ve světě poznání, verze 7.0 pro gymnaziální vzdělávání.</w:t>
      </w:r>
    </w:p>
    <w:p>
      <w:pPr>
        <w:pStyle w:val="Normal"/>
        <w:jc w:val="both"/>
        <w:rPr/>
      </w:pPr>
      <w:r>
        <w:rPr>
          <w:b/>
        </w:rPr>
        <w:t>Osmileté gymnázium 79-41-K/81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ZON, verze 2. 0 pro základní vzdělávání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ATE, verze 8.0 pro základní vzdělávání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Škola orientace ve světě poznání, verze 7.0, gymnaziální vzdělávání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ZON, verze 1.0 pro gymnaziální vzdělávání,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GATE, verze 1.0 pro gymnaziální vzdělávání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Učební plán </w:t>
      </w:r>
      <w:r>
        <w:rPr/>
        <w:t xml:space="preserve">(v závorce je uveden počet dělených hodin):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2"/>
        <w:gridCol w:w="624"/>
        <w:gridCol w:w="625"/>
        <w:gridCol w:w="8"/>
        <w:gridCol w:w="615"/>
        <w:gridCol w:w="624"/>
        <w:gridCol w:w="11"/>
        <w:gridCol w:w="615"/>
        <w:gridCol w:w="626"/>
        <w:gridCol w:w="11"/>
        <w:gridCol w:w="614"/>
        <w:gridCol w:w="624"/>
        <w:gridCol w:w="15"/>
        <w:gridCol w:w="553"/>
        <w:gridCol w:w="56"/>
        <w:gridCol w:w="625"/>
        <w:gridCol w:w="14"/>
        <w:gridCol w:w="554"/>
        <w:gridCol w:w="56"/>
        <w:gridCol w:w="630"/>
      </w:tblGrid>
      <w:tr>
        <w:trPr>
          <w:trHeight w:val="405" w:hRule="atLeast"/>
        </w:trPr>
        <w:tc>
          <w:tcPr>
            <w:tcW w:w="1572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5012" w:type="dxa"/>
            <w:gridSpan w:val="1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žší gymnázium Gate / Ozon</w:t>
            </w:r>
          </w:p>
        </w:tc>
        <w:tc>
          <w:tcPr>
            <w:tcW w:w="2488" w:type="dxa"/>
            <w:gridSpan w:val="7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šší gymnázium Gate / OZON</w:t>
            </w:r>
          </w:p>
        </w:tc>
      </w:tr>
      <w:tr>
        <w:trPr>
          <w:trHeight w:val="268" w:hRule="atLeast"/>
        </w:trPr>
        <w:tc>
          <w:tcPr>
            <w:tcW w:w="1572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</w:tr>
      <w:tr>
        <w:trPr>
          <w:trHeight w:val="268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(1)</w:t>
            </w:r>
          </w:p>
        </w:tc>
        <w:tc>
          <w:tcPr>
            <w:tcW w:w="6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(1)</w:t>
            </w:r>
          </w:p>
        </w:tc>
        <w:tc>
          <w:tcPr>
            <w:tcW w:w="62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izí jazyk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 (4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izí jazyk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enské vědy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(1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 (1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(2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technické cvičení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tick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ové vzdělávání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é předměty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ý blok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5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gridSpan w:val="3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3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hodin</w:t>
            </w:r>
          </w:p>
        </w:tc>
        <w:tc>
          <w:tcPr>
            <w:tcW w:w="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6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23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62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62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25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62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624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6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7"/>
        <w:gridCol w:w="1232"/>
        <w:gridCol w:w="1551"/>
        <w:gridCol w:w="1389"/>
        <w:gridCol w:w="78"/>
        <w:gridCol w:w="1294"/>
        <w:gridCol w:w="31"/>
      </w:tblGrid>
      <w:tr>
        <w:trPr>
          <w:trHeight w:val="405" w:hRule="atLeast"/>
        </w:trPr>
        <w:tc>
          <w:tcPr>
            <w:tcW w:w="349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5544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tyřleté gymnázium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I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ý jazyk</w:t>
            </w:r>
          </w:p>
        </w:tc>
        <w:tc>
          <w:tcPr>
            <w:tcW w:w="123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5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3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40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cizí jazy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izí jazyk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3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4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lečenské vědy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jepis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ěpis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mati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(1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yzi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e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(1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k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(1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ební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tvarná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lesná výchova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  <w:tc>
          <w:tcPr>
            <w:tcW w:w="1403" w:type="dxa"/>
            <w:gridSpan w:val="3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(2)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sz w:val="22"/>
                <w:szCs w:val="22"/>
              </w:rPr>
              <w:t>Volitelné předměty</w:t>
            </w:r>
          </w:p>
        </w:tc>
        <w:tc>
          <w:tcPr>
            <w:tcW w:w="12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03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telný blok</w:t>
            </w:r>
          </w:p>
        </w:tc>
        <w:tc>
          <w:tcPr>
            <w:tcW w:w="123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3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em hodin</w:t>
            </w:r>
          </w:p>
        </w:tc>
        <w:tc>
          <w:tcPr>
            <w:tcW w:w="1232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55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38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03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7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0"/>
      </w:tblGrid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Volitelné předměty pro gymnaziální obory 2024/2025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 anglického jazyka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Anglická konverzace / 3. ročník,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Anglická konverzace / 4. ročník, oktáv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Německá konverzace / 3. ročník, septimy, 4.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Ruská konverzace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Španělská konverzace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Informatika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matematika / 3. ročník,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matematika / 4. ročník, oktávy</w:t>
            </w:r>
          </w:p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Cvičení z matematiky / 3. ročník, septimy, 4.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fyziky / 3. ročník, septimy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Matematickofyzikální seminář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eskriptivní geometrie / 3. ročník, septimy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dějepisu / 3. ročník,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dějepisu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polečenskovědní seminář/ 3. ročník a septim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polečenskovědní seminář/ 4. ročník a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e zeměpisu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eminář z biologie / 3. ročník, septim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biologie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eminář z chemie / 3. ročník, septim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 xml:space="preserve">Seminář z chemie / 4. ročník, oktávy 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Seminář z českého jazyka a literatury /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Latina / 3. ročník, septimy, 4. ročník, oktávy</w:t>
            </w:r>
          </w:p>
        </w:tc>
      </w:tr>
      <w:tr>
        <w:trPr>
          <w:trHeight w:val="23" w:hRule="atLeast"/>
        </w:trPr>
        <w:tc>
          <w:tcPr>
            <w:tcW w:w="7940" w:type="dxa"/>
            <w:tcBorders/>
            <w:vAlign w:val="bottom"/>
          </w:tcPr>
          <w:p>
            <w:pPr>
              <w:pStyle w:val="Odrkateka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  <w:t>Dějiny kultury / 3. ročník, septimy, 4. ročník, oktávy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Žáci vyšších ročníků mají možnost vybrat si jeden z volitelných seminářů jako nepovin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měty volitelného bloku: filozofie, právo, ekonomie, mediální výchova, politická geografie, fyzika, užitá matematika, technické kreslení, biologie, biochemie, dějepis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Přehledy verzí ŠVP SOŠ 2024/25</w:t>
      </w:r>
    </w:p>
    <w:p>
      <w:pPr>
        <w:pStyle w:val="Normal"/>
        <w:rPr/>
      </w:pPr>
      <w:r>
        <w:rPr/>
        <w:t>ŠVP A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ve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távající tříd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– 3. AK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9. 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 AK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9. 2018, dodatek k 1. 9. 2020 (č. 1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ŠVP P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62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verz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távající tříd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 – 2. P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9. 2023 – pokusné ověřování oboru OŠ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– 4. P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9.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>Obor 63-41-M/02 Obchodní akademie – 4leté denní studium</w:t>
      </w:r>
    </w:p>
    <w:tbl>
      <w:tblPr>
        <w:tblW w:w="90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38"/>
        <w:gridCol w:w="963"/>
        <w:gridCol w:w="964"/>
        <w:gridCol w:w="964"/>
        <w:gridCol w:w="964"/>
        <w:gridCol w:w="964"/>
      </w:tblGrid>
      <w:tr>
        <w:trPr>
          <w:trHeight w:val="23" w:hRule="atLeast"/>
        </w:trPr>
        <w:tc>
          <w:tcPr>
            <w:tcW w:w="42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7" w:hanging="0"/>
              <w:rPr>
                <w:b/>
                <w:b/>
              </w:rPr>
            </w:pPr>
            <w:r>
              <w:rPr>
                <w:b/>
              </w:rPr>
              <w:t>Vyučovací předměty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ýdenních vyučovacích hodin</w:t>
            </w:r>
          </w:p>
        </w:tc>
      </w:tr>
      <w:tr>
        <w:trPr>
          <w:trHeight w:val="23" w:hRule="atLeast"/>
        </w:trPr>
        <w:tc>
          <w:tcPr>
            <w:tcW w:w="42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 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ročník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b/>
                <w:bCs/>
              </w:rPr>
              <w:t>Povinné vyučovací předměty</w:t>
            </w:r>
          </w:p>
        </w:tc>
        <w:tc>
          <w:tcPr>
            <w:tcW w:w="48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Český jazyk a literatur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4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Anglický jazy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2. cizí jazyk – NJ, RJ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Dějep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Občanská nau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Práv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Fyz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Chem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Biologie a ekologi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Matemat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Tělesná výchov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Informat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 xml:space="preserve">Písemná a elektronická korespondence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Ekonom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Ekonomická cvičen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Statistik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Hospodářské výpočt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Daně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Financ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Účetnictví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Hospodářský zeměpi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Integrovaný ekonomický předmět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Volitelný seminář 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/>
            </w:pPr>
            <w:r>
              <w:rPr/>
              <w:t>Prax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2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>
                <w:b/>
              </w:rPr>
              <w:t>Celkem povinné vyučovací předměty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</w:tbl>
    <w:p>
      <w:pPr>
        <w:pStyle w:val="Normal"/>
        <w:spacing w:before="240" w:after="0"/>
        <w:ind w:left="284" w:hanging="284"/>
        <w:rPr/>
      </w:pPr>
      <w:r>
        <w:rPr/>
        <w:t>*</w:t>
        <w:tab/>
        <w:t>žák si volí pouze jeden z předmětů dle výběru volitelné zkoušky ze společné části maturitní zkoušky</w:t>
      </w:r>
    </w:p>
    <w:p>
      <w:pPr>
        <w:pStyle w:val="Normal"/>
        <w:rPr/>
      </w:pPr>
      <w:r>
        <w:rPr/>
        <w:t>Dělení hodin probíhá podle počtu žáků a předmětu v dané třídě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 xml:space="preserve">Obor </w:t>
      </w:r>
      <w:r>
        <w:rPr>
          <w:rStyle w:val="Data"/>
        </w:rPr>
        <w:t>53-41-M/03</w:t>
      </w:r>
      <w:r>
        <w:rPr/>
        <w:t xml:space="preserve"> Praktická sestra – 4leté denní studium, 3. – 4. ročník</w:t>
      </w:r>
    </w:p>
    <w:tbl>
      <w:tblPr>
        <w:tblW w:w="92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077"/>
        <w:gridCol w:w="1077"/>
        <w:gridCol w:w="1077"/>
        <w:gridCol w:w="1077"/>
        <w:gridCol w:w="1078"/>
      </w:tblGrid>
      <w:tr>
        <w:trPr>
          <w:trHeight w:val="23" w:hRule="atLeast"/>
        </w:trPr>
        <w:tc>
          <w:tcPr>
            <w:tcW w:w="3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učovací předměty povinné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>
                <w:b/>
                <w:bCs/>
              </w:rPr>
              <w:t>Počet týdenních vyučovacích hodin</w:t>
            </w:r>
          </w:p>
        </w:tc>
      </w:tr>
      <w:tr>
        <w:trPr>
          <w:trHeight w:val="23" w:hRule="atLeast"/>
        </w:trPr>
        <w:tc>
          <w:tcPr>
            <w:tcW w:w="3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</w:rPr>
            </w:pPr>
            <w:r>
              <w:rPr>
                <w:bCs/>
              </w:rPr>
              <w:t>1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2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3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4. ročník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ý jazyk a literatu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ický jazyk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nský jazy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anská nau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e a ek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ná výchov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nická propedeu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t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áklady epidemiologie a hygien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ych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ýchova ke zdra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mat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 xml:space="preserve">Ošetřování nemocných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>
                <w:vertAlign w:val="superscript"/>
              </w:rPr>
            </w:pPr>
            <w:r>
              <w:rPr/>
              <w:t>Ošetřovatelst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</w:t>
            </w:r>
          </w:p>
        </w:tc>
      </w:tr>
    </w:tbl>
    <w:p>
      <w:pPr>
        <w:pStyle w:val="A3"/>
        <w:numPr>
          <w:ilvl w:val="0"/>
          <w:numId w:val="0"/>
        </w:numPr>
        <w:ind w:left="0" w:hanging="0"/>
        <w:rPr/>
      </w:pPr>
      <w:r>
        <w:rPr/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 xml:space="preserve">Obor </w:t>
      </w:r>
      <w:r>
        <w:rPr>
          <w:rStyle w:val="Data"/>
        </w:rPr>
        <w:t>53-41-M/03</w:t>
      </w:r>
      <w:r>
        <w:rPr/>
        <w:t xml:space="preserve"> Praktická sestra – 4leté denní studium, 1. – 2. ročník, pokusné ověřování oboru ošetřovatel</w:t>
      </w:r>
    </w:p>
    <w:tbl>
      <w:tblPr>
        <w:tblW w:w="92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077"/>
        <w:gridCol w:w="1077"/>
        <w:gridCol w:w="1077"/>
        <w:gridCol w:w="1077"/>
        <w:gridCol w:w="1078"/>
      </w:tblGrid>
      <w:tr>
        <w:trPr>
          <w:trHeight w:val="23" w:hRule="atLeast"/>
        </w:trPr>
        <w:tc>
          <w:tcPr>
            <w:tcW w:w="3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ind w:firstLine="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yučovací předměty povinné</w:t>
            </w:r>
          </w:p>
        </w:tc>
        <w:tc>
          <w:tcPr>
            <w:tcW w:w="53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118" w:hanging="0"/>
              <w:jc w:val="center"/>
              <w:rPr/>
            </w:pPr>
            <w:r>
              <w:rPr>
                <w:b/>
                <w:bCs/>
              </w:rPr>
              <w:t>Počet týdenních vyučovacích hodin</w:t>
            </w:r>
          </w:p>
        </w:tc>
      </w:tr>
      <w:tr>
        <w:trPr>
          <w:trHeight w:val="23" w:hRule="atLeast"/>
        </w:trPr>
        <w:tc>
          <w:tcPr>
            <w:tcW w:w="3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2"/>
              <w:rPr>
                <w:rFonts w:eastAsia="Calibri"/>
                <w:b/>
                <w:b/>
                <w:bCs/>
                <w:kern w:val="2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lang w:eastAsia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jc w:val="center"/>
              <w:rPr>
                <w:bCs/>
              </w:rPr>
            </w:pPr>
            <w:r>
              <w:rPr>
                <w:bCs/>
              </w:rPr>
              <w:t>1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2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3. roč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4. ročník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90" w:firstLine="390"/>
              <w:rPr>
                <w:bCs/>
              </w:rPr>
            </w:pPr>
            <w:r>
              <w:rPr>
                <w:bCs/>
              </w:rPr>
              <w:t>celkem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eský jazyk a literatur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glický jazyk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ějepis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anská nau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e a ek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yz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lesná výchov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vní pomoc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onom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nická propedeutik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orná  latinská termin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hrana a podpora veřejného zdra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omatologi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>Základy mikrobiologie, imunologie, epidemiologie a hygiena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>
                <w:vertAlign w:val="superscript"/>
              </w:rPr>
            </w:pPr>
            <w:r>
              <w:rPr/>
              <w:t>Ošetřovatelstv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 xml:space="preserve">Ošetřování nemocných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"/>
              <w:rPr/>
            </w:pPr>
            <w:r>
              <w:rPr/>
              <w:t>Psychologie a komunikac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itelný seminář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Bezmezer"/>
              <w:ind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e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Bezmez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ělení hodin probíhá podle počtu žáků a předmětu v dané třídě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1"/>
        <w:rPr/>
      </w:pPr>
      <w:r>
        <w:rPr/>
        <w:t>c) Údaje o pracovnících školy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Pedagogičtí pracovníci školy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369"/>
        <w:gridCol w:w="181"/>
        <w:gridCol w:w="3033"/>
        <w:gridCol w:w="270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Vedení škol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ředitel škol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RNDr. Klement Václav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zástupce ředitele pro obory SOŠZE, preventista rizikových forem chování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Mgr. Voženílková Iv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MA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zástupce ředitele pro gymnaziální obor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Ing. Čermáková H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/>
              <w:t>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</w:rPr>
              <w:t>Interní učitelé – gymnaziální obor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Alánová Mil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ástup za nemoc 23. 9. – 18. 10. 202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Balátová Mári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c. Bartík Lubo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, zástup za nemoc 23. 9. – 18. 10. 2024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c. Bartík Lubo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 od 21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Bednářová Mar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ZE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c. Bednářová Terez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R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Burianová Iv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VV, 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Cikánková Ev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Crhonková Ji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AJ do 27. 6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asistent pedagog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Čermáková Kristý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do 31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Čern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HV, Č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Daneš Micha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2. S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Dvorská Kateři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Č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RNDr. Hájek Jiří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A, FY, IN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erman Františe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5. Q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olubová Rená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olzer Milo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rachovinov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koordinátor SOČ, třídní 6. XB od 1. 2. 202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režová Ji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Jančiová  Len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TV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3. T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lement Pet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P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limeš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FJ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ariérový poradc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nobová H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DĚ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R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olčářov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8. O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bartová Iv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6. X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dlička Petr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2. 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pková Gabriel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SV, N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Lávičková Pet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Loudová Terezi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NJ,O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1. P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Lukačková Denis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peciální pedagog, výchovný poradc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Jana Machová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F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K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áslová Re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DĚ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třídní 6. XB do 31. 1. 202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ěřínská Romana, provdaná Kudličková, do 6. 6. 202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CH, 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Mikulka Rade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inářová Lad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, AD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2. S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Nedomová Pet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Italštin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Nezdařilová D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c. Nováková Nico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, ZE, BI od 21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3. B,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ředseda Školské rady do 8. 11. 202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RNDr. Orság Jaroslav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2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Orságová Rom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I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5. Q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Poláčková Ev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Pospíšilová Luci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M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7. M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Skálová Klá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Stloukalová Pavlí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CH, DĚ od 1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evčíková Zuz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CH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neidr Marti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, TV, Z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teslová Michael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 od 1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K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ustek Zdeněk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omková Ani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onkovičová Moni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rávníčková Niko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CH zástup za nemoc 6. 3. – 30. 6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ejmol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NJ, L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>
                <w:i/>
              </w:rPr>
              <w:t>třídní 3. T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rtílková Ale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Č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mentor gymnázia, třídní 1. B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Vybíralová Iv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F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3. 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Wetterová Danuše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DG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mentor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Zádrapová Lenk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I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Zavadil Ivo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T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Zbořilová Zla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R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288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terní učitelé – obory SOŠ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3. AK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Breburdová Vlas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DĚ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Daníčková Marti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OSE, OSN, PSY, SOM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Grmelová Kateři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TV, PP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anák Pavel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AJ, R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reventista rizikových forem chování, výchovný poradce, PR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öferová Ive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DĚ, RJ, VV, SV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vedoucí praxe od 1. 5. 202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Hrnčiřík Roman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Hučíková Jit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/>
            </w:pPr>
            <w:r>
              <w:rPr/>
              <w:t>NJ, 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4. AK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Jelínková H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EK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1. PS, vedoucí prax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Jirešová Zuz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ariérový poradc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aňová Olg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A, BI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2. AK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Nallerová Barbo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J, O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školní psycholog, vedoucí poradenského pracoviště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Pavel Obrtlík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Outlá Moni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Pavlásková Petr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EK od 21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vedoucí praxe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Ing. Podolanová Alen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EK do 12. 8. 2025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rPr>
                <w:i/>
                <w:i/>
              </w:rPr>
            </w:pPr>
            <w:r>
              <w:rPr>
                <w:i/>
              </w:rPr>
              <w:t>třídní 1. AK, předseda Školské rady od 9. 11. 202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Řezníčková Jan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, MA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Schweidlerová Moni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AJ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3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imoníková Marcel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třídní 2. PS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Trávníčková Šár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hDr. Urbánková Šárk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Wasserburgerová Lenka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SY, SOM, OSE, OSN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Zourková Renata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TV, ZE</w:t>
            </w:r>
          </w:p>
        </w:tc>
      </w:tr>
      <w:tr>
        <w:trPr/>
        <w:tc>
          <w:tcPr>
            <w:tcW w:w="340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Účetní</w:t>
            </w:r>
          </w:p>
        </w:tc>
        <w:tc>
          <w:tcPr>
            <w:tcW w:w="59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Kuklová Barbor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Mzdová účetní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Vinická Marcela 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dministrativní pracovnice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Přikrylová Erik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dministrativní pracovnice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Obrtelová Jitk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Administrativní pracovnice - účetní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Slavotínková Šárka do 1. 7. 2025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Čermáková Kristýna od 1. 9. 2025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právce sítě, knihovník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Bc. Boudný Michal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</w:rPr>
              <w:t>Správce počítačové sítě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Holzer Miloš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Šustek Zdeněk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Vedoucí stravování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Jaklová Jana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uchařky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Doleželová Ha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Klvačová Irena 1. 11. – 20. 12. 2024 zástup za nemoc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Račanská Jiřina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arköziová An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Tichá Len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Zábranová Kristý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Zatloukal Michal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Uklízečky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Gottvaldová Miroslav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Kubová Šárka 29. 1. – 3. 3. 2025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auciová Šárka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Pešavová Ivan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Polišenská Eliš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Rozsívalová Rad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Řezáčová Lenka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Ševčíková Helena od 12. 3. 2025</w:t>
            </w:r>
          </w:p>
          <w:p>
            <w:pPr>
              <w:pStyle w:val="Normal"/>
              <w:spacing w:lineRule="atLeast" w:line="20"/>
              <w:jc w:val="both"/>
              <w:rPr>
                <w:color w:val="FF0000"/>
              </w:rPr>
            </w:pPr>
            <w:r>
              <w:rPr/>
              <w:t>Vanková Barbora do16. 12. 2024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právce budov, topič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Goryczka Jan</w:t>
            </w:r>
          </w:p>
        </w:tc>
      </w:tr>
      <w:tr>
        <w:trPr/>
        <w:tc>
          <w:tcPr>
            <w:tcW w:w="340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Skladník</w:t>
            </w:r>
          </w:p>
        </w:tc>
        <w:tc>
          <w:tcPr>
            <w:tcW w:w="59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Kudlička Bohumír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19"/>
      </w:tblGrid>
      <w:tr>
        <w:trPr/>
        <w:tc>
          <w:tcPr>
            <w:tcW w:w="932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>
                <w:b/>
              </w:rPr>
              <w:t>Rodičovská dovolená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učitelka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psycholožka</w:t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kuchařka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 xml:space="preserve">Mgr. Pitáková Veronika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Kudličková Romana od 7. 6. 2025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Mgr. Michaela Lexová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/>
              <w:t>Petra Kolářová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919"/>
      </w:tblGrid>
      <w:tr>
        <w:trPr/>
        <w:tc>
          <w:tcPr>
            <w:tcW w:w="93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b/>
                <w:b/>
              </w:rPr>
            </w:pPr>
            <w:r>
              <w:rPr>
                <w:b/>
              </w:rPr>
              <w:t>Uvolněný zastupitel Ivanovice na Hané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i/>
                <w:i/>
              </w:rPr>
            </w:pPr>
            <w:r>
              <w:rPr>
                <w:i/>
              </w:rPr>
              <w:t>učitel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/>
            </w:pPr>
            <w:r>
              <w:rPr/>
              <w:t>Ing. Drobílek Vlastislav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d) Přijímací řízení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rPr/>
      </w:pPr>
      <w:r>
        <w:rPr/>
        <w:t>Přijímací řízení pro školní rok 2025/2026 se konalo podle § 59 až 61 zákona 561/2004 Sb., o předškolním, základním, středním, vyšším odborném a jiném vzdělávání, dle vyhlášky MŠMT č. 353/2016 Sb., podle zákona 500/2004 Sb., správní řád, v platném znění, dále podle nařízení vlády č. 689/2004 Sb., o soustavě oborů vzdělání v základním, středním a vyšším odborném vzdělávání, vyhlášky č. 232/2020 Sb., o přijímacím řízení, maturitní zkoušce a závěrečné zkoušce ve školním roce 2024/2025, a podle ustanovení § 2 a násl. zákona č. 135/2020 Sb., o zvláštních pravidlech pro přijímání k některým druhům vzdělávání a k jejich ukončování ve školním roce 2024/2025. Žáci byli přijímáni na základě předem stanovených kritérií.</w:t>
      </w:r>
    </w:p>
    <w:p>
      <w:pPr>
        <w:pStyle w:val="Odstavecseseznamem"/>
        <w:rPr/>
      </w:pPr>
      <w:r>
        <w:rPr>
          <w:rStyle w:val="StrongEmphasis"/>
          <w:b w:val="false"/>
        </w:rPr>
        <w:t>Pro čtyřleté obory byly stanoveny zkoušky  11. a 14. 4. 2025, pro osmileté gymnázium 15. a 16. 4. 2025</w:t>
      </w:r>
      <w:r>
        <w:rPr/>
        <w:t xml:space="preserve">.  </w:t>
      </w:r>
    </w:p>
    <w:p>
      <w:pPr>
        <w:pStyle w:val="Heading1"/>
        <w:rPr>
          <w:bCs w:val="false"/>
          <w:i w:val="false"/>
          <w:i w:val="false"/>
          <w:iCs w:val="false"/>
          <w:sz w:val="24"/>
          <w:szCs w:val="24"/>
          <w:lang w:eastAsia="cs-CZ"/>
        </w:rPr>
      </w:pPr>
      <w:r>
        <w:rPr>
          <w:bCs w:val="false"/>
          <w:i w:val="false"/>
          <w:iCs w:val="false"/>
          <w:sz w:val="24"/>
          <w:szCs w:val="24"/>
          <w:lang w:eastAsia="cs-CZ"/>
        </w:rPr>
        <w:t>Základní kritéria pro přijetí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ýsledky jednotných přijímacích zkoušek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odové ohodnocení prospěchu ze ZŠ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Umístění žáka ve školních, okresních, krajských a celostátních soutěžích. 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Certifikáty jazykových zkoušek na úrovni KET nebo KET for Schools a PET nebo PET for Schools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louhodobá dobrovolnická činnos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Lékařské potvrzení o zdravotní způsobilosti žáka (platí pro obor Praktická sestra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Přehled výsledků přijímacího řízení pro školní rok 2024/25 k 1. 9. 2025</w:t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893"/>
        <w:gridCol w:w="1893"/>
        <w:gridCol w:w="1893"/>
        <w:gridCol w:w="1893"/>
      </w:tblGrid>
      <w:tr>
        <w:trPr>
          <w:trHeight w:val="259" w:hRule="atLeast"/>
        </w:trPr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Čtyřleté gymnázium </w:t>
            </w:r>
            <w:r>
              <w:rPr/>
              <w:t>79-41-K/41</w:t>
            </w:r>
          </w:p>
        </w:tc>
      </w:tr>
      <w:tr>
        <w:trPr>
          <w:trHeight w:val="548" w:hRule="atLeast"/>
        </w:trPr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274" w:hRule="atLeast"/>
        </w:trPr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Osmileté gymnázium </w:t>
            </w:r>
            <w:r>
              <w:rPr/>
              <w:t>79-41-K/81 OZON</w:t>
            </w:r>
          </w:p>
        </w:tc>
      </w:tr>
      <w:tr>
        <w:trPr>
          <w:trHeight w:val="548" w:hRule="atLeast"/>
        </w:trPr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cyan"/>
              </w:rPr>
            </w:pPr>
            <w:r>
              <w:rPr>
                <w:rFonts w:eastAsia="Calibri"/>
                <w:b/>
                <w:highlight w:val="cyan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 xml:space="preserve">Osmileté gymnázium </w:t>
            </w:r>
            <w:r>
              <w:rPr/>
              <w:t>79-41-K/81 GATE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highlight w:val="cyan"/>
              </w:rPr>
            </w:pPr>
            <w:r>
              <w:rPr>
                <w:rFonts w:eastAsia="Calibri"/>
                <w:b/>
                <w:highlight w:val="cyan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</w:tr>
      <w:tr>
        <w:trPr/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Praktická sestra </w:t>
            </w:r>
            <w:r>
              <w:rPr/>
              <w:t>53-41-M/01</w:t>
            </w:r>
          </w:p>
        </w:tc>
      </w:tr>
      <w:tr>
        <w:trPr/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</w:tr>
      <w:tr>
        <w:trPr/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bchodní akademie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/>
              <w:t>63-41-M/02</w:t>
            </w:r>
          </w:p>
        </w:tc>
      </w:tr>
      <w:tr>
        <w:trPr/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/>
        <w:tc>
          <w:tcPr>
            <w:tcW w:w="946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Lyceum </w:t>
            </w:r>
            <w:r>
              <w:rPr>
                <w:rFonts w:eastAsia="Calibri"/>
                <w:bCs/>
              </w:rPr>
              <w:t>78-42-M/08</w:t>
            </w:r>
          </w:p>
        </w:tc>
      </w:tr>
      <w:tr>
        <w:trPr/>
        <w:tc>
          <w:tcPr>
            <w:tcW w:w="1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hlášen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 xml:space="preserve">Počet účastníků přijímacího řízení 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rFonts w:eastAsia="Calibri"/>
                <w:sz w:val="16"/>
              </w:rPr>
            </w:pPr>
            <w:r>
              <w:rPr>
                <w:rFonts w:eastAsia="Calibri"/>
                <w:sz w:val="16"/>
              </w:rPr>
              <w:t>Počet přijatých</w:t>
            </w:r>
          </w:p>
        </w:tc>
        <w:tc>
          <w:tcPr>
            <w:tcW w:w="1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eastAsia="Calibri"/>
                <w:sz w:val="16"/>
              </w:rPr>
              <w:t>Počet žáků nastupujících 1. 9. na obor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kolo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a další kol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kem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e) Stručné vyhodnocení naplňování cílů školního vzdělávacího programu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</w:r>
    </w:p>
    <w:p>
      <w:pPr>
        <w:pStyle w:val="Odstavecseseznamem"/>
        <w:rPr/>
      </w:pPr>
      <w:r>
        <w:rPr/>
        <w:t>Všechny cíle školního vzdělávacího programu (dále jen ŠVP) jsou bez problémů plněny. Přehled ŠVP je uveden v bodu b).</w:t>
      </w:r>
    </w:p>
    <w:p>
      <w:pPr>
        <w:pStyle w:val="Odstavecseseznamem"/>
        <w:rPr/>
      </w:pPr>
      <w:r>
        <w:rPr/>
        <w:tab/>
        <w:t>Plnění cílů ŠVP je pravidelně řešeno na schůzkách předmětových komisí. Případné zpoždění v plnění tematických plánů je uvedeno v zápisu předmětových komisí.</w:t>
      </w:r>
    </w:p>
    <w:p>
      <w:pPr>
        <w:pStyle w:val="Odstavecseseznamem"/>
        <w:rPr/>
      </w:pPr>
      <w:r>
        <w:rPr/>
        <w:t>ŠVP OZON se realizovalo v šesti ročnících. Součástí výuky byly projektové dny a vícedenní praktika a expedice. Výsledky žáků jsou srovnatelné se zaměřením ŠVP GATE, žáci Ozonu jsou více komunikativní a ochotni pracovat v týmech, lépe umí vyjádřit svůj názor. Žáci v zaměření GATE lépe dodržují termíny a dodržují instrukce. Tyto výsledky odpovídají jednotlivým ŠVP.</w:t>
      </w:r>
    </w:p>
    <w:p>
      <w:pPr>
        <w:pStyle w:val="Odstavecseseznamem"/>
        <w:rPr/>
      </w:pPr>
      <w:r>
        <w:rPr/>
        <w:t>Cíle čtyřletého gymnázia se nám daří úspěšně naplňovat, žáci  jsou dobře připraveni na vysokoškolské studium. Všichni se dostali na některou z vybraných VŠ, VOŠ nebo jazykovou školu.</w:t>
      </w:r>
    </w:p>
    <w:p>
      <w:pPr>
        <w:pStyle w:val="Odstavecseseznamem"/>
        <w:rPr/>
      </w:pPr>
      <w:r>
        <w:rPr/>
        <w:t>Změnou přijímacích kritérií se podařilo obory obchodní akademie a praktická sestra pozvednout na vyšší úroveň.</w:t>
      </w:r>
    </w:p>
    <w:p>
      <w:pPr>
        <w:pStyle w:val="Odstavecseseznamem"/>
        <w:rPr/>
      </w:pPr>
      <w:r>
        <w:rPr/>
        <w:t>Cílem ŠVP Obchodní akademie je připravit žáky do praxe, což se nám i díky realizaci projektu Fiktivních firem, odborných praxí, nácviku pracovních pohovorů podařilo.</w:t>
      </w:r>
    </w:p>
    <w:p>
      <w:pPr>
        <w:pStyle w:val="Odstavecseseznamem"/>
        <w:rPr/>
      </w:pPr>
      <w:r>
        <w:rPr/>
        <w:t>Žáci oboru Praktická sestra mají dobré studijní výsledky a pozitivní hodnocení z odborné praxe. Pokusného ověřování stupňovitého propojení oborů vzdělání 53-41-H/01 Ošetřovatel, 53-41-M/03 Praktická sestra se neúčastní jedna žákyně 1. PS, rodiče nedali škole souhlas se zařazením do tohoto program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f) Přehledné údaje o výsledcích vzdělávání žáků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ab/>
        <w:t>Údaje o výsledcích školy ve školním roce 2024/25 včetně maturitních zkoušek jsou uvedeny v následujících tabulká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mnázium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52"/>
        <w:gridCol w:w="547"/>
        <w:gridCol w:w="384"/>
        <w:gridCol w:w="377"/>
        <w:gridCol w:w="7"/>
        <w:gridCol w:w="385"/>
        <w:gridCol w:w="384"/>
        <w:gridCol w:w="385"/>
        <w:gridCol w:w="392"/>
        <w:gridCol w:w="1097"/>
        <w:gridCol w:w="1110"/>
        <w:gridCol w:w="817"/>
        <w:gridCol w:w="503"/>
        <w:gridCol w:w="783"/>
        <w:gridCol w:w="649"/>
      </w:tblGrid>
      <w:tr>
        <w:trPr/>
        <w:tc>
          <w:tcPr>
            <w:tcW w:w="5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/>
              <w:t>Souhrnná statistika tříd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/>
            </w:pPr>
            <w:r>
              <w:rPr/>
              <w:t>1. pololetí školního roku 2024/25</w:t>
            </w:r>
          </w:p>
        </w:tc>
      </w:tr>
      <w:tr>
        <w:trPr/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jc w:val="center"/>
              <w:rPr/>
            </w:pPr>
            <w:r>
              <w:rPr/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snížen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ůměrný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celkem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absence na žáka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tříd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námka Ch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prospěch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neoml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39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0,3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8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4,1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32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7,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5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7,8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34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8,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0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642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7,7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757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8,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4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3,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18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0,7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89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9,4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54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8,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37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1,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334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2,9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4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30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1,6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13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4,6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64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0,8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8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95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2,8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19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4,6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6.X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42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8,0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6.XB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86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0,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7.M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68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6,4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8.O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521,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6,3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5"/>
        <w:gridCol w:w="417"/>
        <w:gridCol w:w="49"/>
        <w:gridCol w:w="370"/>
        <w:gridCol w:w="38"/>
        <w:gridCol w:w="381"/>
        <w:gridCol w:w="29"/>
        <w:gridCol w:w="389"/>
        <w:gridCol w:w="96"/>
        <w:gridCol w:w="323"/>
        <w:gridCol w:w="11"/>
        <w:gridCol w:w="410"/>
        <w:gridCol w:w="419"/>
        <w:gridCol w:w="1059"/>
        <w:gridCol w:w="1009"/>
        <w:gridCol w:w="889"/>
        <w:gridCol w:w="538"/>
        <w:gridCol w:w="891"/>
        <w:gridCol w:w="509"/>
      </w:tblGrid>
      <w:tr>
        <w:trPr/>
        <w:tc>
          <w:tcPr>
            <w:tcW w:w="5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/>
            </w:pPr>
            <w:r>
              <w:rPr>
                <w:color w:val="000000"/>
              </w:rPr>
              <w:t>Souhrnná statistika tříd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>
                <w:color w:val="000000"/>
              </w:rPr>
            </w:pPr>
            <w:r>
              <w:rPr>
                <w:color w:val="000000"/>
              </w:rPr>
              <w:t>2. pololetí školního roku 2024/25</w:t>
            </w:r>
          </w:p>
        </w:tc>
      </w:tr>
      <w:tr>
        <w:trPr/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z toho hodnocen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snížen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průměrný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absence celkem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absence na žák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třída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žáků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známka C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prospěch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neoml.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neoml.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224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4,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47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9,5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5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40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3,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492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5,5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73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0,3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162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3,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4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839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9,3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3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32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9,7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38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9,5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89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4,4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79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5,9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S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3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06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2,8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429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5,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T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8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02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1,2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788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4,4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K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107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5,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6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794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9,0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.Q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06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33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8,8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6.X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712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7,4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6.XB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851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5,4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7.M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12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903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25,9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8.OA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2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52,0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5,2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479"/>
        <w:gridCol w:w="962"/>
        <w:gridCol w:w="974"/>
        <w:gridCol w:w="832"/>
        <w:gridCol w:w="1125"/>
        <w:gridCol w:w="974"/>
        <w:gridCol w:w="974"/>
        <w:gridCol w:w="737"/>
        <w:gridCol w:w="15"/>
      </w:tblGrid>
      <w:tr>
        <w:trPr/>
        <w:tc>
          <w:tcPr>
            <w:tcW w:w="9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widowControl w:val="false"/>
              <w:autoSpaceDE w:val="false"/>
              <w:bidi w:val="0"/>
              <w:spacing w:before="34" w:after="34"/>
              <w:rPr>
                <w:color w:val="000000"/>
              </w:rPr>
            </w:pPr>
            <w:r>
              <w:rPr>
                <w:color w:val="000000"/>
              </w:rPr>
              <w:t>Souhrnná statistika tříd maturitní zkouška 2024/25</w:t>
            </w:r>
          </w:p>
        </w:tc>
      </w:tr>
      <w:tr>
        <w:trPr/>
        <w:tc>
          <w:tcPr>
            <w:tcW w:w="5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napToGrid w:val="false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z toho hodnocení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tříd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žáků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B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8.O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ístění absolventů gymnázia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403"/>
        <w:gridCol w:w="2405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dělení o umístění absolventů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Typ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yjádření v 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Vysok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94,4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Vyšší odborn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1,1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Jazykov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2,2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Úřad prác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2,2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Zaměstnání, Au Pair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Studium v zahranič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both"/>
              <w:rPr/>
            </w:pPr>
            <w:r>
              <w:rPr/>
              <w:t>Opakuje ročník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Celkem další studium (VŠ + VOŠ + jazykové školy + studium v zahraničí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97,8%</w:t>
            </w:r>
          </w:p>
        </w:tc>
      </w:tr>
    </w:tbl>
    <w:p>
      <w:pPr>
        <w:pStyle w:val="Normal"/>
        <w:pBdr/>
        <w:ind w:hanging="2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243"/>
        <w:gridCol w:w="2240"/>
        <w:gridCol w:w="224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" w:hanging="3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místění absolventů podle tříd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Tříd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Typ školy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Počet studentů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Vyjádření v %</w:t>
            </w:r>
          </w:p>
        </w:tc>
      </w:tr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. 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V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2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93,6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VO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Jazyková ško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3,2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Úřad prá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3,2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Zaměstnání, Au Pa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Studium v zahranič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4. 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V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90,3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VO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3,2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Jazyková ško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3,2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Úřad prá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3,2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Zaměstnání, Au Pa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szCs w:val="22"/>
              </w:rPr>
            </w:pPr>
            <w:r>
              <w:rPr/>
              <w:t>Studium v zahranič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szCs w:val="22"/>
              </w:rPr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b/>
                <w:b/>
              </w:rPr>
            </w:pPr>
            <w:r>
              <w:rPr>
                <w:b/>
              </w:rPr>
              <w:t>8. OA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V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2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10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VOŠ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Jazyková ško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Úřad prác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Zaměstnání, Au Pai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Studium v zahraničí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  <w:tr>
        <w:trPr>
          <w:cantSplit w:val="true"/>
        </w:trPr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ind w:hanging="2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/>
            </w:pPr>
            <w:r>
              <w:rPr/>
              <w:t>Opakuje roční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/>
            </w:pPr>
            <w:r>
              <w:rPr/>
              <w:t>0,0%</w:t>
            </w:r>
          </w:p>
        </w:tc>
      </w:tr>
    </w:tbl>
    <w:p>
      <w:pPr>
        <w:pStyle w:val="Normal"/>
        <w:jc w:val="both"/>
        <w:rPr>
          <w:color w:val="FF0000"/>
          <w:position w:val="-1"/>
        </w:rPr>
      </w:pPr>
      <w:r>
        <w:rPr>
          <w:color w:val="FF0000"/>
          <w:position w:val="-1"/>
        </w:rPr>
      </w:r>
    </w:p>
    <w:p>
      <w:pPr>
        <w:pStyle w:val="Normal"/>
        <w:jc w:val="both"/>
        <w:rPr>
          <w:color w:val="FF0000"/>
          <w:position w:val="-1"/>
        </w:rPr>
      </w:pPr>
      <w:r>
        <w:rPr>
          <w:color w:val="FF0000"/>
          <w:position w:val="-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Zdravotnické a ekonomické </w:t>
      </w:r>
      <w:r>
        <w:rPr/>
        <w:t>obory</w:t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0"/>
        <w:gridCol w:w="468"/>
        <w:gridCol w:w="390"/>
        <w:gridCol w:w="396"/>
        <w:gridCol w:w="87"/>
        <w:gridCol w:w="308"/>
        <w:gridCol w:w="393"/>
        <w:gridCol w:w="396"/>
        <w:gridCol w:w="396"/>
        <w:gridCol w:w="1044"/>
        <w:gridCol w:w="971"/>
        <w:gridCol w:w="13"/>
        <w:gridCol w:w="871"/>
        <w:gridCol w:w="529"/>
        <w:gridCol w:w="888"/>
        <w:gridCol w:w="682"/>
      </w:tblGrid>
      <w:tr>
        <w:trPr/>
        <w:tc>
          <w:tcPr>
            <w:tcW w:w="5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spacing w:before="34" w:after="34"/>
              <w:rPr>
                <w:color w:val="000000"/>
              </w:rPr>
            </w:pPr>
            <w:r>
              <w:rPr>
                <w:color w:val="000000"/>
              </w:rPr>
              <w:t>Souhrnná statistika tříd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>
                <w:color w:val="000000"/>
              </w:rPr>
            </w:pPr>
            <w:r>
              <w:rPr>
                <w:color w:val="000000"/>
              </w:rPr>
              <w:t>1. pololetí školního roku 202425</w:t>
            </w:r>
          </w:p>
        </w:tc>
      </w:tr>
      <w:tr>
        <w:trPr/>
        <w:tc>
          <w:tcPr>
            <w:tcW w:w="2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z toho hodnocen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snížená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průměrný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absence celkem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absence na žáka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tříd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žáků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známka Ch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prospěch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neomluv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neomluv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754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2,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8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76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5,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6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04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1,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P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8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523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4,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68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479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7,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P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9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521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4,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K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,06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97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67,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PS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92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632,0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9,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240"/>
        <w:gridCol w:w="467"/>
        <w:gridCol w:w="395"/>
        <w:gridCol w:w="396"/>
        <w:gridCol w:w="93"/>
        <w:gridCol w:w="303"/>
        <w:gridCol w:w="395"/>
        <w:gridCol w:w="396"/>
        <w:gridCol w:w="396"/>
        <w:gridCol w:w="1044"/>
        <w:gridCol w:w="983"/>
        <w:gridCol w:w="871"/>
        <w:gridCol w:w="526"/>
        <w:gridCol w:w="71"/>
        <w:gridCol w:w="819"/>
        <w:gridCol w:w="677"/>
      </w:tblGrid>
      <w:tr>
        <w:trPr/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8"/>
              <w:spacing w:before="34" w:after="34"/>
              <w:rPr>
                <w:color w:val="000000"/>
              </w:rPr>
            </w:pPr>
            <w:r>
              <w:rPr>
                <w:color w:val="000000"/>
              </w:rPr>
              <w:t>Souhrnná statistika tříd</w:t>
            </w:r>
          </w:p>
        </w:tc>
        <w:tc>
          <w:tcPr>
            <w:tcW w:w="3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7"/>
              <w:widowControl w:val="false"/>
              <w:autoSpaceDE w:val="false"/>
              <w:bidi w:val="0"/>
              <w:spacing w:before="21" w:after="21"/>
              <w:jc w:val="right"/>
              <w:rPr>
                <w:color w:val="000000"/>
              </w:rPr>
            </w:pPr>
            <w:r>
              <w:rPr>
                <w:color w:val="000000"/>
              </w:rPr>
              <w:t>2. pololetí školního roku 2024/25</w:t>
            </w:r>
          </w:p>
        </w:tc>
      </w:tr>
      <w:tr>
        <w:trPr/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napToGrid w:val="false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z toho hodnocení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snížen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průměrný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absence celkem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absence na žáka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tříd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žáků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2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spacing w:before="19" w:after="19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známka C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prospěch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neomluv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>
                <w:color w:val="000000"/>
              </w:rPr>
            </w:pPr>
            <w:r>
              <w:rPr>
                <w:color w:val="000000"/>
              </w:rPr>
              <w:t>neomluv.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069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3,8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1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2106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70,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8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6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646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8,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2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7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51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4,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6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913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3,4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3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8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47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37,3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A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91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075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43,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P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,8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1340,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4"/>
              <w:spacing w:before="19" w:after="19"/>
              <w:jc w:val="center"/>
              <w:rPr/>
            </w:pPr>
            <w:r>
              <w:rPr/>
              <w:t>58,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3"/>
        <w:gridCol w:w="903"/>
        <w:gridCol w:w="912"/>
        <w:gridCol w:w="774"/>
        <w:gridCol w:w="1054"/>
        <w:gridCol w:w="912"/>
        <w:gridCol w:w="912"/>
        <w:gridCol w:w="1282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8"/>
              <w:spacing w:before="34" w:after="34"/>
              <w:jc w:val="center"/>
              <w:rPr/>
            </w:pPr>
            <w:r>
              <w:rPr/>
              <w:t>Souhrnná statistika tříd maturitní zkouška 2024/25</w:t>
            </w:r>
          </w:p>
        </w:tc>
      </w:tr>
      <w:tr>
        <w:trPr/>
        <w:tc>
          <w:tcPr>
            <w:tcW w:w="4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napToGrid w:val="false"/>
              <w:spacing w:before="19" w:after="19"/>
              <w:jc w:val="center"/>
              <w:rPr/>
            </w:pPr>
            <w:r>
              <w:rPr/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z toho hodnocení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tříd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žáků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2"/>
              <w:spacing w:before="19" w:after="19"/>
              <w:jc w:val="center"/>
              <w:rPr/>
            </w:pPr>
            <w:r>
              <w:rPr/>
              <w:t>H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V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P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 AK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6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4. P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1"/>
              <w:spacing w:before="19" w:after="19"/>
              <w:jc w:val="center"/>
              <w:rPr/>
            </w:pPr>
            <w:r>
              <w:rPr/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3"/>
              <w:spacing w:before="19" w:after="19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daj5"/>
              <w:widowControl w:val="false"/>
              <w:autoSpaceDE w:val="false"/>
              <w:bidi w:val="0"/>
              <w:spacing w:before="19" w:after="19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2403"/>
        <w:gridCol w:w="2404"/>
      </w:tblGrid>
      <w:tr>
        <w:trPr>
          <w:trHeight w:val="255" w:hRule="atLeast"/>
        </w:trPr>
        <w:tc>
          <w:tcPr>
            <w:tcW w:w="4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Typ školy</w:t>
            </w:r>
          </w:p>
        </w:tc>
        <w:tc>
          <w:tcPr>
            <w:tcW w:w="2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čet studentů</w:t>
            </w:r>
          </w:p>
        </w:tc>
        <w:tc>
          <w:tcPr>
            <w:tcW w:w="2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Vyjádření v %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ysoké školy</w:t>
            </w:r>
          </w:p>
        </w:tc>
        <w:tc>
          <w:tcPr>
            <w:tcW w:w="24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</w:t>
            </w:r>
          </w:p>
        </w:tc>
        <w:tc>
          <w:tcPr>
            <w:tcW w:w="24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,91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yšší odborn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18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Jazykové škol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82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Zaměstnání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09</w:t>
            </w:r>
          </w:p>
        </w:tc>
      </w:tr>
      <w:tr>
        <w:trPr>
          <w:trHeight w:val="255" w:hRule="atLeast"/>
        </w:trPr>
        <w:tc>
          <w:tcPr>
            <w:tcW w:w="44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elkem další studium (VŠ+VOŠ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,09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2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31"/>
        <w:gridCol w:w="2229"/>
        <w:gridCol w:w="2231"/>
      </w:tblGrid>
      <w:tr>
        <w:trPr>
          <w:trHeight w:val="255" w:hRule="atLeast"/>
        </w:trPr>
        <w:tc>
          <w:tcPr>
            <w:tcW w:w="9243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místění absolventů podle tříd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ída</w:t>
            </w:r>
          </w:p>
        </w:tc>
        <w:tc>
          <w:tcPr>
            <w:tcW w:w="223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 školy</w:t>
            </w:r>
          </w:p>
        </w:tc>
        <w:tc>
          <w:tcPr>
            <w:tcW w:w="222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studentů</w:t>
            </w:r>
          </w:p>
        </w:tc>
        <w:tc>
          <w:tcPr>
            <w:tcW w:w="2231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jádření v %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PS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50,00 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VO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8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36,36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Zaměstnání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13,64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Jazyková škola</w:t>
            </w:r>
          </w:p>
        </w:tc>
        <w:tc>
          <w:tcPr>
            <w:tcW w:w="222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0</w:t>
            </w:r>
          </w:p>
        </w:tc>
        <w:tc>
          <w:tcPr>
            <w:tcW w:w="2231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AK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,82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OŠ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azyková škola</w:t>
            </w:r>
          </w:p>
        </w:tc>
        <w:tc>
          <w:tcPr>
            <w:tcW w:w="22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1" w:type="dxa"/>
            <w:tcBorders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,64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1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rPr/>
            </w:pPr>
            <w:r>
              <w:rPr/>
              <w:t>Zaměstnání</w:t>
            </w:r>
          </w:p>
        </w:tc>
        <w:tc>
          <w:tcPr>
            <w:tcW w:w="2229" w:type="dxa"/>
            <w:tcBorders>
              <w:bottom w:val="doub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1</w:t>
            </w:r>
          </w:p>
        </w:tc>
        <w:tc>
          <w:tcPr>
            <w:tcW w:w="2231" w:type="dxa"/>
            <w:tcBorders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142"/>
              <w:jc w:val="center"/>
              <w:rPr/>
            </w:pPr>
            <w:r>
              <w:rPr/>
              <w:t>4,54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rPr/>
      </w:pPr>
      <w:r>
        <w:rPr/>
        <w:t>g) Prevence sociálně patologických jevů, Poradenské pracovišt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eastAsia="en-US"/>
        </w:rPr>
        <w:t>Ve školním roce 2024/25 pracovalo Poradenské pracoviště (dále jen PoPr) v následujícím složení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b/>
          <w:bCs/>
        </w:rPr>
        <w:t>Vedoucí poradenského pracoviště</w:t>
      </w:r>
      <w:r>
        <w:rPr/>
        <w:t>: Mgr. Pavel Obrtlík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>Školní psycholog:</w:t>
      </w:r>
      <w:r>
        <w:rPr/>
        <w:t xml:space="preserve"> Mgr. Pavel Obrtlík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 xml:space="preserve">Výchovní poradci: </w:t>
      </w:r>
      <w:r>
        <w:rPr/>
        <w:t>Mgr. Jana Machová (GYM), Mgr. Iveta Höferová (SOŠ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>Speciální pedagog:</w:t>
      </w:r>
      <w:r>
        <w:rPr/>
        <w:t xml:space="preserve"> Mgr. Jana Machová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 xml:space="preserve">Školní metodici prevence: </w:t>
      </w:r>
      <w:r>
        <w:rPr/>
        <w:t xml:space="preserve">Mgr. Ivana Voženílková (GYM), Mgr. Iveta Höferová (SOŠ) 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b/>
          <w:bCs/>
        </w:rPr>
        <w:t>Sociálně znevýhodnění žáci:</w:t>
      </w:r>
      <w:r>
        <w:rPr/>
        <w:t> Mgr. Ivana Voženílková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b/>
          <w:bCs/>
        </w:rPr>
        <w:t>Žáci – cizinci:</w:t>
      </w:r>
      <w:r>
        <w:rPr/>
        <w:t> Mgr. Ivana Voženílková (administrace), Mgr. Alena Vrtílková (jazyková příprava)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b/>
          <w:bCs/>
        </w:rPr>
        <w:t>Slabí žáci: </w:t>
      </w:r>
      <w:r>
        <w:rPr/>
        <w:t>Mgr. Pavel Obrtlík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b/>
          <w:bCs/>
        </w:rPr>
        <w:t>Poradci pro volbu povolání:</w:t>
      </w:r>
      <w:r>
        <w:rPr/>
        <w:t xml:space="preserve"> Mgr. Hana Knobová (GYM), Mgr. Olga Kaňová (SOŠ) 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b/>
          <w:bCs/>
        </w:rPr>
        <w:t>Mentoři všeobecné předměty:</w:t>
      </w:r>
      <w:r>
        <w:rPr/>
        <w:t> Mgr. Iva Vybíralová, Mgr. Lenka Zádrapová, Mgr. Petra Nedomová</w:t>
      </w:r>
    </w:p>
    <w:p>
      <w:pPr>
        <w:pStyle w:val="Normal"/>
        <w:numPr>
          <w:ilvl w:val="1"/>
          <w:numId w:val="12"/>
        </w:numPr>
        <w:spacing w:before="0" w:after="0"/>
        <w:rPr/>
      </w:pPr>
      <w:r>
        <w:rPr>
          <w:b/>
          <w:bCs/>
        </w:rPr>
        <w:t>Mentoři odborné předměty: </w:t>
      </w:r>
      <w:r>
        <w:rPr/>
        <w:t>Mgr. Šárka Trávníčková, PhDr. Šárka Urbánková, PhD, Ing. Alena Podolanová</w:t>
      </w:r>
    </w:p>
    <w:p>
      <w:pPr>
        <w:pStyle w:val="Normal"/>
        <w:numPr>
          <w:ilvl w:val="1"/>
          <w:numId w:val="12"/>
        </w:numPr>
        <w:spacing w:before="0" w:after="280"/>
        <w:rPr/>
      </w:pPr>
      <w:r>
        <w:rPr>
          <w:b/>
          <w:bCs/>
        </w:rPr>
        <w:t>Garanti SOČ:</w:t>
      </w:r>
      <w:r>
        <w:rPr/>
        <w:t> Mgr. Jitka Hrežová, Mgr. Danuše Wetterová</w:t>
      </w:r>
    </w:p>
    <w:p>
      <w:pPr>
        <w:pStyle w:val="Normal"/>
        <w:jc w:val="both"/>
        <w:rPr/>
      </w:pPr>
      <w:r>
        <w:rPr/>
        <w:tab/>
        <w:t>Hlavním cílem práce poradenského pracoviště je poskytovat kvalitní poradenské služby učitelům, žákům i jejich rodičům v následujících oblastech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zajištění péče o žáky se speciálními vzdělávacími potřebam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péče o žáky nadané a žáky s neprospěchem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sociálně slabí žáci, žáci pocházející z odlišného kulturního prostředí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kariérní poradenství – profesní orientace žáků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prevence rizikových forem chová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overflowPunct w:val="false"/>
        <w:autoSpaceDE w:val="false"/>
        <w:ind w:left="709" w:hanging="425"/>
        <w:jc w:val="both"/>
        <w:textAlignment w:val="baseline"/>
        <w:rPr/>
      </w:pPr>
      <w:r>
        <w:rPr/>
        <w:t>péče o žáky z Ukrajiny od března 202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 Pro školní rok 2024/25 byla i nadále prioritou metodická podpora učitelů v práci se žáky se speciálními vzdělávacími potřebami.</w:t>
      </w:r>
    </w:p>
    <w:p>
      <w:pPr>
        <w:pStyle w:val="Normal"/>
        <w:jc w:val="both"/>
        <w:rPr/>
      </w:pPr>
      <w:r>
        <w:rPr/>
        <w:tab/>
        <w:t>S činností PoPr včetně vyhodnocování PLPP byli seznamováni všichni pedagogičtí pracovníci na pedagogických radách, popř. dle potřeby okamžitě.</w:t>
      </w:r>
    </w:p>
    <w:p>
      <w:pPr>
        <w:pStyle w:val="Normal"/>
        <w:jc w:val="both"/>
        <w:rPr/>
      </w:pPr>
      <w:r>
        <w:rPr/>
        <w:tab/>
        <w:t>Stabilizovaly se náplně práce jednotlivých členů. Většina věcí byla řešena průběžně, čtyřikrát byla svolána porada všech členů PoPr.</w:t>
      </w:r>
    </w:p>
    <w:p>
      <w:pPr>
        <w:pStyle w:val="Normal"/>
        <w:jc w:val="both"/>
        <w:rPr/>
      </w:pPr>
      <w:r>
        <w:rPr/>
        <w:tab/>
        <w:t xml:space="preserve">PLPP vyhodnotil příslušný člen PoPr samostatně za svůj úsek a PLPP si uložil k dokumentům za školní rok 2024/25. </w:t>
      </w:r>
    </w:p>
    <w:p>
      <w:pPr>
        <w:pStyle w:val="Normal"/>
        <w:jc w:val="both"/>
        <w:rPr/>
      </w:pPr>
      <w:r>
        <w:rPr/>
        <w:tab/>
        <w:t>S činností PoPr včetně vyhodnocování PLPP byli seznamováni všichni pedagogičtí pracovníci na pedagogických radách, popř. dle potřeby okamžitě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kolní psycholog – Mgr. Pavel Obrtlí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Odstavecseseznamem"/>
        <w:rPr/>
      </w:pPr>
      <w:r>
        <w:rPr/>
        <w:t>V tomto školním roce spolupracovalo se školním psychologem přes dvacet žáků. Většina z nich docházela na sezení v pravidelném intervalu, nicméně proběhlo i několik kratších spoluprací. Žáci docházeli na individuální konzultace s různými problémy a potřebami. Pro ilustraci uvádíme například častý smutek, obtíže ve vztahové rovině, sociální fobie, úzkosti, problém smyslu v životě a další.</w:t>
      </w:r>
    </w:p>
    <w:p>
      <w:pPr>
        <w:pStyle w:val="Odstavecseseznamem"/>
        <w:rPr/>
      </w:pPr>
      <w:r>
        <w:rPr/>
        <w:t>V rámci práce školního psychologa proběhlo i několik hodin v rámci tříd – jak se efektivně učit, práce se třídním kolektivem atd.</w:t>
      </w:r>
    </w:p>
    <w:p>
      <w:pPr>
        <w:pStyle w:val="Odstavecseseznamem"/>
        <w:rPr/>
      </w:pPr>
      <w:r>
        <w:rPr/>
        <w:t>Probíhaly konzultace s rodiči a třídními učiteli. Učitelé vždy dobře komunikovali a předávali jsme si informace o žácích, abychom mohli následně situaci řešit vhodným způsobem.</w:t>
      </w:r>
    </w:p>
    <w:p>
      <w:pPr>
        <w:pStyle w:val="Odstavecseseznamem"/>
        <w:rPr/>
      </w:pPr>
      <w:r>
        <w:rPr/>
        <w:t>Probíhala spolupráce s dalšími odborníky v péči o žáka – spolupráce probíhala v rámci školy se třídními učiteli i vedením. Mimo školu jsme pak řešili společné žáky s vybranými SPC a PPP, dále jsem komunikoval i s krizovým centrem v naléhavějších případech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ŠMP a VP pro obory SOŠ – Mgr. Iveta Höferová – 1. polole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Žáci a TU 1. ročníků se zúčastnili adaptačního pobytu s organizací Podané ruce (4. – 6. 9. 2024)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 nebezpečím drogové závislosti byli a jsou žáci průběžně seznamováni v rámci výuky ON, PS, OS, VZ, na přednáškách, modelových situacích a prostřednictvím video ukázek. Problematika nikotinových sáčků a kratonu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oblematikou prevence se zabývají TU na třídnických hodinách podle plánu TU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Spolupracujeme s PPP ve Vyškově, speciálním centrem v Brně, Nadací ACET, ÚP, …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 spolupráci s vedením školy a Mgr. Kaňovou byly zajištěny prezentační materiály školy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Ve spolupráci s Mgr. Voženílkovou byl vyúčtován adaptační pobyt 1. ročníků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 spolupráci s panem Pospíšilem z ACET se v říjnu uskutečnily besedy o Vztazích, drogové problematice a AIDS pro 1. ročníky (1. PS, 1. AK)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 spolupráci s panem Pospíšilem z ACET se v říjnu uskutečnily besedy o Kyberšikaně pro 2. ročníky (2. PS, 2. AK)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VP a ŠMP se zúčastnila školení PPP Vyškov 26. a 27. 11. 2024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růběžně byly konzultovány, ve spolupráci s vedením školy, rodiči a TU řešeny studijní problémy (např. uzpůsobení k maturitní zkoušce, individuální studijní plán, plány pedagogické podpory i špatný prospěch, …)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Uskutečnily se konzultace s odborníky z PPP ve Vyškově a dalšími odborníky v Brně, Prostějově, Blansku k PLPP a IVP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a základě závěrů PPP byly vypracovány a průběžně aktualizovány, vyhodnocovány PLPP,  PUP. Momentálně 22 žáků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 spolupráci s třídními učiteli a PhDr. Brandýsovou z PPP Vyškov jsou na plánovány besedy o PPP Vyškov a vztazích ve třídě pro 1. a 2. ročníky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e spolupráci s TU a Policií ČR pak přednáška o právní odpovědnosti mladistvý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ráce poradenského pracoviště: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Všechny akce vycházejí ze ŠVP a úzce souvisejí s MPP a plánem VP i plány TU.  Realizace probíhala ve spolupráci se všemi pedagogy a vedením školy.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V rámci činnosti poradenského pracoviště při naší škole se uskutečnila celá řada konzultací s žáky, jednání s žáky a rodiči i specialisty, která se týkaly např. PUP, PLPP, přerušení studia, či ukončení studia …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Do třídnických hodin a hodin ON byly průběžně zařazovány aktuální informace týkající se politického, hospodářského, společenského a kulturního dění v ČR, EU i ve světě, témata z environmentální výchovy, z Úvodu do světa práce, ochrany člověka za mimořádných situací, zdravého životního stylu a života občana v demokratické společ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ŠMP a VP pro obory SOŠ – Mgr. Iveta Höferová – 2. pololet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ěhem celého školního roku byl plněn MPP prostřednictvím specifických i nespecifických forem primární prevence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 nebezpečím drogové závislosti byli a jsou žáci průběžně seznamováni v rámci výuky ON, PS, OS, VZ, na přednáškách, modelových situacích a prostřednictvím video ukázek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oblematikou prevence se zabývají TU na třídnických hodinách podle plánu TU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Žáci 1. a 2. ročníků průběžně seznamováni s nebezpečím drogové a jiných závislostí v rámci OBN, PSP, ZVZ, VZ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řednáška „Seznámená s PPP“ a sociální prevence sociálně PhDr. Brandýsové se uskutečnila pro 2. PS 26. března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V rámci výuky byli studenti seznámeni s riziky nikotinových sáčků a kratomu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„</w:t>
      </w:r>
      <w:r>
        <w:rPr/>
        <w:t>Nedej pokušení šanci“ –  akce Policie ČR proti drogám pro 1. ročník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polupráce s vedením školy a MěÚ Vyškov při realizaci a financování projektu „Běháme srdcem“ (plakáty, organizace, program, projekt „ Nadace tři brány“…)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polupracovali jsme s PPP ve Vyškově, Nadací ACET, PČR, …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o zájemce z 2. a 3. ročníků probíhá od září „Kurz společenského tance“, zajišťovala Mgr. Voženílková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kce „Běháme srdcem“ se uskutečnila dne 16. 5. 2025, za podpory všech pedagogů školy, Nadace Tři brány Vyškov, MěÚ Vyškov (v tisku a na webu zajištěn článek a fotodokumentace)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yl realizován a finančně vyhodnocen projekt finančně podpořen Nadací Tři brány ve Vyškově „Běháme srdcem“ (uskutečnila se ve spolupráci s městem Vyškov a partnerským LGD a městem Döbeln v pátek 16. 5. 2025)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Ve spolupráci s vedením školy s Mgr. Kolčářovou, Mgr. Kaňovou, a s pedagogy byla průběžně zajištěna prezentace školy v médiích (Vyškovské noviny, Zpravodaj, VYMIK) a webu a Facebooku škol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d vedením kapitána Policie ČR Michala Hanušky 5. června proběhla přednáška pro 2. AK a 2. PS na téma rizik spojených s přechováváním a konzumací návykových látek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Školení ŠMP proběhlo 13. května na téma sebepoškozování, kybernetická bezpečnost, návykové látky, …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Byly zajištěny oficiální propagační fotografie. Obměna nástěnek byla realizována v přípravném týdnu ve spolupráci s Bc. Boudným a Mgr. Kaňovou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Ve spolupráci se zástupkyní ředitele školy Mgr. Voženílkovou bude zajištěn adaptační pobyt pro budoucí 1. ročníky.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ůběžně jsou zajišťovány informační nástěnk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ůběžně doplněn seznam žáků se SPU a s ním seznámeni pedagogové zvláště ČJ, CJ, M,…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ůběžně byly konzultovány, ve spolupráci s vedením školy, rodiči a TU řešeny studijní problémy (např. individuální studijní plán, plány pedagogické podpory i špatný prospěch, absence…)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Uskutečnily se konzultace k PLPP a IVP s rodiči a odborníky z PPP ve Vyškově i s dalšími specialisty.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 základě závěrů PPP byly vypracovány a průběžně aktualizovány, vyhodnocovány PLPP a IVP (20 PLPP + 5 PUP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ámka:</w:t>
      </w:r>
    </w:p>
    <w:p>
      <w:pPr>
        <w:pStyle w:val="Odstavecseseznamem"/>
        <w:rPr/>
      </w:pPr>
      <w:r>
        <w:rPr/>
        <w:t xml:space="preserve">Všechny akce probíhaly dle MPP, plánů TU a ve spolupráci se všemi pedagogy i vedením školy. </w:t>
      </w:r>
    </w:p>
    <w:p>
      <w:pPr>
        <w:pStyle w:val="Odstavecseseznamem"/>
        <w:rPr/>
      </w:pPr>
      <w:r>
        <w:rPr/>
        <w:t>Proběhla řada jednání s žáky týkajících se např. dalšího studia, prospěchu, vysoké absence, …</w:t>
      </w:r>
    </w:p>
    <w:p>
      <w:pPr>
        <w:pStyle w:val="Odstavecseseznamem"/>
        <w:rPr/>
      </w:pPr>
      <w:r>
        <w:rPr/>
        <w:t>Do třídnických hodin a hodin ON byla průběžně zařazována nejet témata týkající se prevence, ale i aktuální informace týkající se politického, hospodářského, společenského a kulturního dění v ČR, EU i ve světě, témata z environmentální výchovy, z Úvodu do světa práce, ochrany člověka za mimořádných situací, zdravého životního stylu a života občana v demokratické společnosti.</w:t>
      </w:r>
    </w:p>
    <w:p>
      <w:pPr>
        <w:pStyle w:val="Odstavecseseznamem"/>
        <w:rPr/>
      </w:pPr>
      <w:r>
        <w:rPr/>
        <w:t>Cíl MPP utváření zdravého životního stylu u mládeže Gymnázia a SOŠZE Vyškov na základě znalostí, vytvořených dovednostech a správných postojů vůči rizikovým formám chování a závislostem byl průběžně naplňován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Výchovný poradce pro obory GYM – Mgr. Jana Mach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ehled činnosti</w:t>
      </w:r>
    </w:p>
    <w:p>
      <w:pPr>
        <w:pStyle w:val="Odstavecseseznamem"/>
        <w:rPr/>
      </w:pPr>
      <w:r>
        <w:rPr/>
        <w:t xml:space="preserve">Během celého roku probíhaly konzultace podle potřeby žáků. Dle doporučení poradenského pracoviště a potřeb žáků byly vytvářeny plány pedagogické podpory ( PLPP 2. stupeň – 8x; 1. stupeň – 3x) a individuální vzdělávací plány (IVP – 1x). PLPP jsou vyhodnocovány každé tři měsíce. Uzpůsobení k maturitám (stupeň podpory 2) bylo přiděleno 2 studentům. Plány pedagogické podpory i individuální vzdělávací plány jsou konzultovány s rodiči, pedagogy a následně uplatněny během výuky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DVPP</w:t>
      </w:r>
    </w:p>
    <w:p>
      <w:pPr>
        <w:pStyle w:val="Odstavecseseznamem"/>
        <w:numPr>
          <w:ilvl w:val="0"/>
          <w:numId w:val="29"/>
        </w:numPr>
        <w:rPr/>
      </w:pPr>
      <w:r>
        <w:rPr/>
        <w:t>odborná literatura</w:t>
      </w:r>
    </w:p>
    <w:p>
      <w:pPr>
        <w:pStyle w:val="Odstavecseseznamem"/>
        <w:numPr>
          <w:ilvl w:val="0"/>
          <w:numId w:val="29"/>
        </w:numPr>
        <w:rPr/>
      </w:pPr>
      <w:r>
        <w:rPr/>
        <w:t>vzdělávání se v legislati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radce pro volbu povolání pro obory SOŠ – Mgr. Olga Kaňová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Kariérní poradenství probíhá v rámci platných legislativních i kurikulárních dokumentů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6"/>
        </w:numPr>
        <w:rPr/>
      </w:pPr>
      <w:r>
        <w:rPr/>
        <w:t>Oblast informační</w:t>
      </w:r>
    </w:p>
    <w:p>
      <w:pPr>
        <w:pStyle w:val="Odstavecseseznamem"/>
        <w:rPr/>
      </w:pPr>
      <w:r>
        <w:rPr/>
        <w:t xml:space="preserve">Informační funkci ve škole plní nástěnky, věnované problematice kariérního poradenství. Zde jsou předkládány aktuální nabídky dalšího studia a nabídky přípravných kurzů pro přijímací řízení na VŠ a VOŠ. Nástěnky rovněž plní i výchovnou a preventivní funkci (nástěnky 1. patro – vedle sborovny SOŠ). </w:t>
      </w:r>
    </w:p>
    <w:p>
      <w:pPr>
        <w:pStyle w:val="Odstavecseseznamem"/>
        <w:rPr/>
      </w:pPr>
      <w:r>
        <w:rPr/>
        <w:t xml:space="preserve">Do školy přichází velké  množství materiálů z VŠ a časopisy, zaměřené na pomaturitní vzdělávání. Distribuce propagačních materiálů o pomaturitním studiu či profesním uplatnění v rámci školy studenti dostávají i do tříd a v elektronické podobě na jejich e-mailové adres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esedy, prezentace, přednášky související s dalším studiem a volbou povol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2. 2024</w:t>
        <w:tab/>
        <w:t>Skupinové poradenství Úřad práce, Vyškov 4. PS</w:t>
      </w:r>
    </w:p>
    <w:p>
      <w:pPr>
        <w:pStyle w:val="Normal"/>
        <w:rPr/>
      </w:pPr>
      <w:r>
        <w:rPr/>
        <w:t xml:space="preserve">3. 12. 2024 </w:t>
        <w:tab/>
        <w:t>Skupinové poradenství Úřad práce, Vyškov 4. AK</w:t>
      </w:r>
    </w:p>
    <w:p>
      <w:pPr>
        <w:pStyle w:val="Normal"/>
        <w:rPr/>
      </w:pPr>
      <w:r>
        <w:rPr/>
        <w:t xml:space="preserve">22. 10. 2024 </w:t>
        <w:tab/>
        <w:t>Veletrh středních škol ve Vyškově</w:t>
      </w:r>
    </w:p>
    <w:p>
      <w:pPr>
        <w:pStyle w:val="Odstavecseseznamem"/>
        <w:rPr/>
      </w:pPr>
      <w:r>
        <w:rPr/>
        <w:t xml:space="preserve">23. 10. 2024 </w:t>
        <w:tab/>
        <w:t>Veletrh práce ve zdravotnictví Olomouc, 4. PS</w:t>
      </w:r>
    </w:p>
    <w:p>
      <w:pPr>
        <w:pStyle w:val="Odstavecseseznamem"/>
        <w:rPr/>
      </w:pPr>
      <w:r>
        <w:rPr/>
        <w:t xml:space="preserve">21. 11. 2024 </w:t>
        <w:tab/>
        <w:t>Gaudeamus Brno, veletrh pomaturitního vzdělávání 4. AK, 4. PS, 3. ročníky</w:t>
      </w:r>
    </w:p>
    <w:p>
      <w:pPr>
        <w:pStyle w:val="Odstavecseseznamem"/>
        <w:rPr/>
      </w:pPr>
      <w:r>
        <w:rPr/>
        <w:t xml:space="preserve">12. 11. 2024 </w:t>
        <w:tab/>
        <w:t>třídní schůzky, informace o kariérovém poradenství pro rodiče</w:t>
      </w:r>
    </w:p>
    <w:p>
      <w:pPr>
        <w:pStyle w:val="Odstavecseseznamem"/>
        <w:numPr>
          <w:ilvl w:val="0"/>
          <w:numId w:val="21"/>
        </w:numPr>
        <w:rPr/>
      </w:pPr>
      <w:r>
        <w:rPr/>
        <w:t xml:space="preserve">11. 2024 </w:t>
        <w:tab/>
        <w:t xml:space="preserve">Den otevřených dveří školy  </w:t>
      </w:r>
    </w:p>
    <w:p>
      <w:pPr>
        <w:pStyle w:val="Odstavecseseznamem"/>
        <w:rPr/>
      </w:pPr>
      <w:r>
        <w:rPr/>
        <w:t xml:space="preserve">12. 12. 2024 </w:t>
        <w:tab/>
        <w:t>prezentace MU</w:t>
      </w:r>
    </w:p>
    <w:p>
      <w:pPr>
        <w:pStyle w:val="Normal"/>
        <w:rPr/>
      </w:pPr>
      <w:r>
        <w:rPr/>
        <w:t xml:space="preserve">17. 1. 2025 </w:t>
        <w:tab/>
        <w:t>prezentace Mendelovy univerzity</w:t>
      </w:r>
    </w:p>
    <w:p>
      <w:pPr>
        <w:pStyle w:val="Odstavecseseznamem"/>
        <w:numPr>
          <w:ilvl w:val="0"/>
          <w:numId w:val="9"/>
        </w:numPr>
        <w:rPr/>
      </w:pPr>
      <w:r>
        <w:rPr/>
        <w:t>1. 2025</w:t>
        <w:tab/>
        <w:t xml:space="preserve">Den otevřených dveří online </w:t>
      </w:r>
    </w:p>
    <w:p>
      <w:pPr>
        <w:pStyle w:val="Normal"/>
        <w:jc w:val="both"/>
        <w:rPr/>
      </w:pPr>
      <w:r>
        <w:rPr/>
        <w:t>18. 3. 2025</w:t>
        <w:tab/>
        <w:t>Veletrh práce ve zdravotnictví Brno, 3. PS</w:t>
      </w:r>
    </w:p>
    <w:p>
      <w:pPr>
        <w:pStyle w:val="Odstavecseseznamem"/>
        <w:rPr/>
      </w:pPr>
      <w:r>
        <w:rPr/>
        <w:t>29. 4. 2025</w:t>
        <w:tab/>
        <w:t>třídní schůzky, informace o kariérovém poradenství pro rodiče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/>
      </w:pPr>
      <w:r>
        <w:rPr/>
        <w:t>květen 2025 Europass: editace a aktualizace pro žáky 4. AK, 4. PS</w:t>
      </w:r>
    </w:p>
    <w:p>
      <w:pPr>
        <w:pStyle w:val="Normal"/>
        <w:jc w:val="both"/>
        <w:rPr/>
      </w:pPr>
      <w:r>
        <w:rPr/>
        <w:t>webová aplikace Salmondo od března 2025 pro žáky 2. AK, 2. PS: online pomocník pro podporu kariérového poradenství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26"/>
        </w:numPr>
        <w:rPr/>
      </w:pPr>
      <w:r>
        <w:rPr/>
        <w:t>Oblast konzultační</w:t>
      </w:r>
    </w:p>
    <w:p>
      <w:pPr>
        <w:pStyle w:val="Odstavecseseznamem"/>
        <w:rPr/>
      </w:pPr>
      <w:r>
        <w:rPr/>
        <w:t xml:space="preserve">Jsou průběžně poskytovány informace a individuální konzultace o možnostech pomaturitního studia na VŠ, VOŠ, JŠ nebo o možnostech profesního uplatnění žákům i jejich zákonným zástupcům popřípadě možnosti studia a zaměstnání v zahraničí. </w:t>
      </w:r>
    </w:p>
    <w:p>
      <w:pPr>
        <w:pStyle w:val="Odstavecseseznamem"/>
        <w:rPr/>
      </w:pPr>
      <w:r>
        <w:rPr/>
        <w:t xml:space="preserve">Ve školním roce 2024/2025 bylo prováděno kariérové poradenství především týkající se vhodné volby profese nebo vhodné volby vysoké školy nebo VOŠ. V konzultačních hodinách byly řešeny problémy s vyplňováním přihlášek na VŠ a VOŠ, psaní motivačních dopisů, výběru vhodných oborů, CV apod. Toto poradenství využili především studenti 4. ročníku: 25 žáků obchodní akademie, 23 žáků praktické sestry. 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6"/>
        </w:numPr>
        <w:rPr/>
      </w:pPr>
      <w:r>
        <w:rPr/>
        <w:t>Oblast poradenská</w:t>
      </w:r>
    </w:p>
    <w:p>
      <w:pPr>
        <w:pStyle w:val="Odstavecseseznamem"/>
        <w:rPr/>
      </w:pPr>
      <w:r>
        <w:rPr/>
        <w:t>Probíhá spolupráce s výchovnými a kariérovými poradci ze ZŠ a z jiných SŠ. Škola využívá informační a poradenské středisko ÚP ČR a PPP ve Vyškově. Intenzivně probíhá spolupráce se všemi členy poradenského pracoviště, se školní psychologem, s ostatními vyučujícími a především třídními učiteli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26"/>
        </w:numPr>
        <w:rPr/>
      </w:pPr>
      <w:r>
        <w:rPr/>
        <w:t>Průběžně</w:t>
      </w:r>
    </w:p>
    <w:p>
      <w:pPr>
        <w:pStyle w:val="Odstavecseseznamem"/>
        <w:numPr>
          <w:ilvl w:val="0"/>
          <w:numId w:val="29"/>
        </w:numPr>
        <w:rPr/>
      </w:pPr>
      <w:r>
        <w:rPr/>
        <w:t xml:space="preserve">informace pro žáky 1. – 4. ročníků SOŠZE o možnostech studia v ČR a zahraničí i o kompetenčních potřebách na trhu práce 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357" w:hanging="357"/>
        <w:jc w:val="both"/>
        <w:rPr/>
      </w:pPr>
      <w:r>
        <w:rPr/>
        <w:t>realizace individuálních konzultací (výběr volitelných předmětů, volba VŠ, VOŠ, budoucí uplatnění, aj.)</w:t>
      </w:r>
    </w:p>
    <w:p>
      <w:pPr>
        <w:pStyle w:val="Normal"/>
        <w:numPr>
          <w:ilvl w:val="0"/>
          <w:numId w:val="29"/>
        </w:numPr>
        <w:shd w:fill="FFFFFF" w:val="clear"/>
        <w:spacing w:before="0" w:after="0"/>
        <w:ind w:left="357" w:hanging="357"/>
        <w:jc w:val="both"/>
        <w:rPr/>
      </w:pPr>
      <w:r>
        <w:rPr/>
        <w:t>skupinové programy na podporu kariérového rozvoje žáků se zaměřením na aktuální témata dle věku žáků (např. sebepoznávání a mapování kompetencí, poznávání světa práce, podpora rozhodování, aj.)</w:t>
      </w:r>
    </w:p>
    <w:p>
      <w:pPr>
        <w:pStyle w:val="Odstavecseseznamem"/>
        <w:numPr>
          <w:ilvl w:val="0"/>
          <w:numId w:val="29"/>
        </w:numPr>
        <w:rPr/>
      </w:pPr>
      <w:r>
        <w:rPr/>
        <w:t>spolupráce s rodiči studentů – výběr dalšího vzdělávání</w:t>
      </w:r>
    </w:p>
    <w:p>
      <w:pPr>
        <w:pStyle w:val="Odstavecseseznamem"/>
        <w:numPr>
          <w:ilvl w:val="0"/>
          <w:numId w:val="29"/>
        </w:numPr>
        <w:rPr/>
      </w:pPr>
      <w:r>
        <w:rPr/>
        <w:t>komunikace s ostatními vyučujícími</w:t>
      </w:r>
    </w:p>
    <w:p>
      <w:pPr>
        <w:pStyle w:val="Odstavecseseznamem"/>
        <w:numPr>
          <w:ilvl w:val="0"/>
          <w:numId w:val="29"/>
        </w:numPr>
        <w:rPr/>
      </w:pPr>
      <w:r>
        <w:rPr/>
        <w:t>prezentace naší školy v 9. třídách na ZŠ ve Vyškově a okolí</w:t>
      </w:r>
    </w:p>
    <w:p>
      <w:pPr>
        <w:pStyle w:val="Odstavecseseznamem"/>
        <w:numPr>
          <w:ilvl w:val="0"/>
          <w:numId w:val="29"/>
        </w:numPr>
        <w:rPr/>
      </w:pPr>
      <w:r>
        <w:rPr/>
        <w:t>průběžné potvrzování přihlášek na VŠ a VOŠ</w:t>
      </w:r>
    </w:p>
    <w:p>
      <w:pPr>
        <w:pStyle w:val="Odstavecseseznamem"/>
        <w:numPr>
          <w:ilvl w:val="0"/>
          <w:numId w:val="29"/>
        </w:numPr>
        <w:rPr/>
      </w:pPr>
      <w:r>
        <w:rPr/>
        <w:t>průběžná komunikace se všemi žáky během celého roku</w:t>
      </w:r>
    </w:p>
    <w:p>
      <w:pPr>
        <w:pStyle w:val="Normal"/>
        <w:numPr>
          <w:ilvl w:val="0"/>
          <w:numId w:val="29"/>
        </w:numPr>
        <w:shd w:fill="FFFFFF" w:val="clear"/>
        <w:ind w:left="357" w:hanging="357"/>
        <w:jc w:val="both"/>
        <w:rPr/>
      </w:pPr>
      <w:r>
        <w:rPr/>
        <w:t>metodická a konzultační podpora v průběhu přijímacího řízení na VŠ, VOŠ a po něm (podpora při neúspěšném přijímacím řízení na VŠ, při hledání zaměstnání, aj.)</w:t>
      </w:r>
    </w:p>
    <w:p>
      <w:pPr>
        <w:pStyle w:val="Normal"/>
        <w:numPr>
          <w:ilvl w:val="0"/>
          <w:numId w:val="29"/>
        </w:numPr>
        <w:shd w:fill="FFFFFF" w:val="clear"/>
        <w:ind w:left="357" w:hanging="357"/>
        <w:jc w:val="both"/>
        <w:rPr/>
      </w:pPr>
      <w:r>
        <w:rPr/>
        <w:t>Salmondo – online webová aplikace určená pro žáky 2. ročníku</w:t>
      </w:r>
    </w:p>
    <w:p>
      <w:pPr>
        <w:pStyle w:val="Normal"/>
        <w:numPr>
          <w:ilvl w:val="0"/>
          <w:numId w:val="29"/>
        </w:numPr>
        <w:shd w:fill="FFFFFF" w:val="clear"/>
        <w:ind w:left="357" w:hanging="357"/>
        <w:jc w:val="both"/>
        <w:rPr/>
      </w:pPr>
      <w:r>
        <w:rPr/>
        <w:t>odborné exkurze do nemocnic nebo podniků, informace o možnostech zaměst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VPP</w:t>
      </w:r>
    </w:p>
    <w:p>
      <w:pPr>
        <w:pStyle w:val="Normal"/>
        <w:jc w:val="both"/>
        <w:rPr/>
      </w:pPr>
      <w:r>
        <w:rPr/>
        <w:t>21. 1. 2025</w:t>
        <w:tab/>
        <w:t>webinář: Rozhodovací techniky v kariérním rozhovoru se žákem</w:t>
      </w:r>
    </w:p>
    <w:p>
      <w:pPr>
        <w:pStyle w:val="Normal"/>
        <w:jc w:val="both"/>
        <w:rPr/>
      </w:pPr>
      <w:r>
        <w:rPr/>
        <w:t>22. 5. 2025</w:t>
        <w:tab/>
        <w:t>webinář: Aktuální trendy ve zpracování CV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ln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radce pro volbu povolání pro gymnázium – Mgr. Hana Knobová</w:t>
      </w:r>
    </w:p>
    <w:p>
      <w:pPr>
        <w:pStyle w:val="Normln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 Přehled</w:t>
      </w:r>
    </w:p>
    <w:p>
      <w:pPr>
        <w:pStyle w:val="Odstavecseseznamem"/>
        <w:rPr/>
      </w:pPr>
      <w:r>
        <w:rPr/>
        <w:t>Kariérové poradenství probíhá v rámci platných legislativních předpisů. V letošním školním roce byly splněny všechny plánované úkoly.</w:t>
      </w:r>
    </w:p>
    <w:p>
      <w:pPr>
        <w:pStyle w:val="Odstavecseseznamem"/>
        <w:rPr/>
      </w:pPr>
      <w:r>
        <w:rPr/>
        <w:t>Na začátku školního roku byl ve spolupráci s třídními učiteli zpracován přehled studentů přijatých k pomaturitnímu studiu, tento přehled byl zapracován do Výroční zprávy.</w:t>
      </w:r>
    </w:p>
    <w:p>
      <w:pPr>
        <w:pStyle w:val="Odstavecseseznamem"/>
        <w:rPr/>
      </w:pPr>
      <w:r>
        <w:rPr/>
        <w:t>Do maturitních tříd byly pravidelně předávány informace o všech možnostech a podmínkách studia na VŠ a VOŠ, nabídky studia na zahraničních školách, a to i pro 3. ročník a septimu. Výchovná poradkyně pravidelně komunikovala se studenty maturitního ročníku i se studenty 3. ročníku, a to především osobně ve třídách, dále prostřednictvím Bakalářů, mailů, konzultantů. V případě potřeby probíhaly individuální konzultace s jednotlivými maturanty i studenty nižších ročníků. Jednalo se o desítky individuálních  konzultací (viz výkaz činnosti kariérového poradce).</w:t>
      </w:r>
    </w:p>
    <w:p>
      <w:pPr>
        <w:pStyle w:val="Odstavecseseznamem"/>
        <w:rPr/>
      </w:pPr>
      <w:r>
        <w:rPr>
          <w:rStyle w:val="Appletabspan"/>
          <w:color w:val="000000"/>
        </w:rPr>
        <w:tab/>
      </w:r>
      <w:r>
        <w:rPr/>
        <w:t>Proběhly konzultace se studenty 2. a 3. ročníků, sexty a septimy o výběru povinně volitelných a nepovinných předmětů  a seminářů s ohledem na další studium (k maturitě a na VŠ).</w:t>
      </w:r>
    </w:p>
    <w:p>
      <w:pPr>
        <w:pStyle w:val="Odstavecseseznamem"/>
        <w:rPr/>
      </w:pPr>
      <w:r>
        <w:rPr>
          <w:rStyle w:val="Appletabspan"/>
          <w:color w:val="000000"/>
        </w:rPr>
        <w:tab/>
      </w:r>
      <w:r>
        <w:rPr/>
        <w:t>Na začátku školního roku byly aktualizovány nástěnky výchovného poradce v přízemí gymnázia, ve studovně byly doplňovány materiály týkající se možností pomaturitního studia. Studenti VG mohli využívat časopisy Kam po maturitě, Jak na VŠ a další propagační materiály s informacemi o možnostech a podmínkách pomaturitního studia.</w:t>
      </w:r>
    </w:p>
    <w:p>
      <w:pPr>
        <w:pStyle w:val="Odstavecseseznamem"/>
        <w:rPr/>
      </w:pPr>
      <w:r>
        <w:rPr/>
        <w:t>Studentům 3. a 4. ročníků, septimy a oktáv bylo doporučeno objednání Učitelských novin s aktualizovanou nabídkou VŠ studia.</w:t>
      </w:r>
    </w:p>
    <w:p>
      <w:pPr>
        <w:pStyle w:val="Odstavecseseznamem"/>
        <w:rPr/>
      </w:pPr>
      <w:r>
        <w:rPr/>
        <w:t>Zájemcům 3. a 4. ročníků, septimy a oktávy byly mailem průběžně přeposílány nabídky pomaturitního studia (viz aktualizované seznamy studentů v září).</w:t>
      </w:r>
    </w:p>
    <w:p>
      <w:pPr>
        <w:pStyle w:val="Odstavecseseznamem"/>
        <w:rPr/>
      </w:pPr>
      <w:r>
        <w:rPr/>
        <w:t>Sledovány byly také zamýšlené odchody studentů z kvart, a to ve spolupráci s třídními učiteli.</w:t>
      </w:r>
    </w:p>
    <w:p>
      <w:pPr>
        <w:pStyle w:val="Odstavecseseznamem"/>
        <w:rPr/>
      </w:pPr>
      <w:r>
        <w:rPr/>
        <w:t>Samozřejmostí je rovněž potvrzování přihlášek k pomaturitnímu studiu, komunikace s třídními učiteli, s vedením školy, s výchovnou poradkyní SOŠ, komunikace se studijním oddělením VŠ.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both"/>
        <w:rPr/>
      </w:pPr>
      <w:r>
        <w:rPr>
          <w:b/>
          <w:bCs/>
          <w:color w:val="000000"/>
        </w:rPr>
        <w:t>II. Individuální poradenství</w:t>
      </w:r>
    </w:p>
    <w:p>
      <w:pPr>
        <w:pStyle w:val="Odstavecseseznamem"/>
        <w:rPr/>
      </w:pPr>
      <w:r>
        <w:rPr/>
        <w:t>Osobní konzultace probíhaly v průběhu celého školního roku dle potřeb studentů. </w:t>
      </w:r>
    </w:p>
    <w:p>
      <w:pPr>
        <w:pStyle w:val="Odstavecseseznamem"/>
        <w:rPr/>
      </w:pPr>
      <w:r>
        <w:rPr/>
        <w:t>Možností těchto individuálních konzultací s kariérovým poradcem využili letos studenti maturitního ročníku a  3. ročníku a septimy. Na konzultaci přišly rovněž 2 žákyně ze sexty. U některých studentů bylo zapotřebí více než jedno setkání.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Jednotlivé akce</w:t>
      </w:r>
    </w:p>
    <w:p>
      <w:pPr>
        <w:pStyle w:val="Normln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nkrétní organizované akce, prezentace a besedy: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DOD MU Brno – pro studenty 3. a 4. ročníku, 19. 10. 2024.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/>
      </w:pPr>
      <w:r>
        <w:rPr>
          <w:color w:val="000000"/>
        </w:rPr>
        <w:t>Volba VŠ, přihlášky – informace pro jednotlivé třídy maturitního ročníku – září 2024 a leden 2025.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Veletrh vzdělávání a pracovních příležitostí ve Vyškově – 22. 10. 2024.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color w:val="000000"/>
        </w:rPr>
        <w:t>Prezentace MUNI, 12. 11. 2024.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/>
      </w:pPr>
      <w:r>
        <w:rPr>
          <w:color w:val="000000"/>
        </w:rPr>
        <w:t>Gaudeamus – veletrh pomaturitního studia v Brně, 19.-22. 11. 2024.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Univerzita obrany – prezentace pro studenty 3. a 4. ročníku, 3. 2. 2025 (29 studentů)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Setkání s absolventy – pro studenty maturitního ročníku v aule školy, 27. 1. 2025.</w:t>
      </w:r>
    </w:p>
    <w:p>
      <w:pPr>
        <w:pStyle w:val="Normlnweb"/>
        <w:numPr>
          <w:ilvl w:val="0"/>
          <w:numId w:val="11"/>
        </w:numPr>
        <w:spacing w:before="0" w:after="0"/>
        <w:jc w:val="both"/>
        <w:textAlignment w:val="baseline"/>
        <w:rPr/>
      </w:pPr>
      <w:r>
        <w:rPr>
          <w:color w:val="000000"/>
        </w:rPr>
        <w:t>Volba bloků a seminářů– informace pro jednotlivé třídy 2. a 3. ročníku – únor 2025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ik prevence pro gymnázium – Mgr. Ivana Voženílk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hled předaných informací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4252"/>
        <w:gridCol w:w="14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zář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schůzky vyučujících k 1. ročníků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vzájemné předání informací týkající se tří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ČE, 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řídní schůzk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informace pro rodiče 3. TA a 3. TB – kyberšik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R, K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led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formace o plakát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eceda kyberbezpečnosti: informace předány PK IN, HF a VŽ, soubor uložen do kurzu na Moodle Info do sekce Poradenské pracovišt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Č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ún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chůzka ke třídám 1. AB, 1. PAB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/>
              </w:rPr>
              <w:t>schůzka ČE, TU, psycholog, vyučující ČJ, CJ, M k 1. ročníkům, řešení celkové situace, chování, problémoví a talentovaní žá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Č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formace o výzvě na TikTok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 xml:space="preserve">Odkaz: </w:t>
            </w:r>
            <w:hyperlink r:id="rId5" w:tgtFrame="_blank">
              <w:r>
                <w:rPr>
                  <w:rStyle w:val="InternetLink"/>
                  <w:u w:val="single"/>
                </w:rPr>
                <w:t>Nebezpečná TikTok výzva ohrožuje životy dětí: Paracetamol může zabíjet - E-Bezpečí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TU požádáni, aby téma probrali na nejbližší TH. Info rodičům posláno přes Bakalář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, H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19.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formace o příručce Jak mluvit s dětmi o vzhledu tě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slání příručky TU, lze využít na T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, H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.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niha o LGB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říběhy LGBT+ studujících: V rozmanitosti je síla. Přeposlán mail PK SV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.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ebináře Linky bezpeč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Přes Bakaláře poslána členům PoPr, rodičům a TU nabídka tří webinářů (Jak vést rozhovor, sebepoškozování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.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yberbezpečnos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přednáška pro rodiče v rámci třídních schůzek, aula SO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ebináře Centra Podané ruc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Přes Bakaláře poslána členům pedagogům a rodičům nabídka webinářů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řehled akcí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3118"/>
        <w:gridCol w:w="1559"/>
        <w:gridCol w:w="9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datu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ak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popis ak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úča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odpovíd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 – 6. 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ktikum 1. PA, 1. P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írodovědné praktikum zaměřené na seznámení nově vzniklého kolektivu – Den pro naši tříd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PA, 1. P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Š, L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 – 6. 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daptační pobyt 1. 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Adapťák v Ruprechtově na Maliné. Lektorské a organizační zabezpečení SVČ Maják Vyškov. Finanční příspěvek od Spol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toř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, H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 – 6. 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řespání na hvězdárně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kolektivem po prázdniná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T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U, VR, K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 – 8. 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Den památek a kulturního dědictví 20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kolektiv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ájemci z projektu Oživlá histor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 – 13. 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daptační pobyt 1. B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dapťák v Ruprechtově na Maliné. Lektorské a organizační zabezpečení SVČ Maják Vyškov. Finanční příspěvek od Spol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B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toř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, V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. 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přednáš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ezilidské vztahy, sex a drogy, přednáška Jiřího Pospíš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X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 – 8.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l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kolektivem, historie, holokau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KA, 4.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, HG, L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</w:rPr>
              <w:t>7. – 8.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otoč voho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akce Studentského parlamentu, tématické oblečení na jednotlivé dny (zvíře, Mimoni, sci-fi, Šrek, společenské oblečení), práce s kolektiv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á š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řednáš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Mezilidské vztahy, sex a drogy, přednáška Jiřího Pospíši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. – 27.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yškov v roce 18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 Oživlá histor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ybraní studen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O, WE, ZZ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19. 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okej GYKO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radiční hokejové utkání žáků a absolventů školy, akce připravená žáky, práce s kolektiv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žá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9.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yberšika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řednáška Policie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. KA, 3.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4. 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Trestní odpovědnost mladistvýc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řednáška Policie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. KA, 4.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Nedej pokušení šanc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gram Policie ČR, beseda, účast exuse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březen – dube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uševní zdrav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gram Centra Podané ruce, 2. části ve dvou dne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TAB, 2. S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Ž, KL, VR, ND, DV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 3. – 4.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eměpisné praktikum kv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třídním kolektiv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K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T, M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.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voje cesta nači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gram Policie ČR, lektor Mgr. Alice Musil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Q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 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voje cesta načist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gram Policie ČR, lektor Mgr. Alice Musil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Q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. 3. – 4.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zeměpisné praktikum kv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ce s třídním kolektiv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. K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S, Š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. – 25.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xpedice Zlí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, práce s kolektivem, spolupráce napříč tří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X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U, HÁ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 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Ukliďme Česk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GYKOVY uklízí Vyškov ve vybraných lokalitách, práce s kolektivem, ek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G, 1. ročník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Á, T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dub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Člověk versus divočin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práce s třídním kolektiv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A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R, KP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ojekt Běháme srdc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ový den – přednášky, charitativní ak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F, U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á škol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 – 3. 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expedice Moravský kra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ojekt, práce s kolektivem, spolupráce napříč tří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TA, 3. T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</w:rPr>
              <w:t>KU, KL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 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worksho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ociální sítě a Informační zápla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. SB, 4. KA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. 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exuální výchov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řednáš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. TA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červ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kolní akc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ýlety, exkurze apod. – práce s kolektiv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 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YKOVYfes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akce školního parlame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L, 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elá škola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Řešení problémů – viz zápisy Poradenského pracoviště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4819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 2. + dá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ebepoškozování a pokus o sebevraždu 6. X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8. 2. info KU o sebepoškozování žákyně – upozornění od spolužaček. Konzultace s VŽ, předání info otci, nabídnuta pomoc včetně kontaktování OPPP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9. 2. žákyně spolykala prášky, hospitalizována v nemocnici. Konzultace o dalším postupu (KU, OB, VŽ, ČE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. 2. řešení situace ve třídě (KU), předání info vyučujícím, předtím schůzka s VŽ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Viz zápisy u K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KU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</w:rPr>
              <w:t>duben – červ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žák, 2. 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hování žáka, řešení vztahu mezi žákem a 2. B (především praktikum), zápis uložený u OB, VŽ a KM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Řešeno ve spolupráci s Policií ČR, informován zřizovat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G, KP, OB, ČE, VŽ</w:t>
            </w:r>
          </w:p>
        </w:tc>
      </w:tr>
    </w:tbl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DVPP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4819"/>
        <w:gridCol w:w="85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. – 27. 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kolení pro ŠM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rávo a rizikové chování – lektor Mgr. Šejvl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Jak na třídnické hodiny – lektorka Mgr. Švandelkov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F, 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 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webiná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Jaké nebezpečí hrozí dětem na sociálních sítích, lektorka Mgr. por. Procházková, akce centra Podané ru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. 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školení pro ŠM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Zážitkem k bezpečnosti (kyberprostor a AI) – lektoři Mezník a Adam,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Sebepoškozování: Proč děti dobrovolně volí bolest – Mgr. Tamara Valešov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HF, VŽ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Odstavecseseznamem"/>
        <w:rPr/>
      </w:pPr>
      <w:r>
        <w:rPr/>
        <w:t>Ve zprávě nejsou popsány aktivity související s výukou SV, CH, BI, ZE apod.</w:t>
      </w:r>
    </w:p>
    <w:p>
      <w:pPr>
        <w:pStyle w:val="Odstavecseseznamem"/>
        <w:rPr/>
      </w:pPr>
      <w:r>
        <w:rPr/>
        <w:t>Ve zprávě nejsou aktivity v rámci projektu DofE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 xml:space="preserve">Většina jsou tradiční opakující se akce – máme s nimi výborné zkušenosti, jsou kladně hodnoceny žáky, pedagogy i rodiči. </w:t>
      </w:r>
    </w:p>
    <w:p>
      <w:pPr>
        <w:pStyle w:val="Odstavecseseznamem"/>
        <w:rPr/>
      </w:pPr>
      <w:r>
        <w:rPr/>
        <w:t xml:space="preserve">Problémy GYM a SOŠ řeší jednotlivé preventistky, ale ne vždy je možné práci oddělit podle oborů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Č – Mgr. Jitka Hrežová, Mgr. Danuše Wetterová</w:t>
      </w:r>
    </w:p>
    <w:p>
      <w:pPr>
        <w:pStyle w:val="Odstavecseseznamem"/>
        <w:rPr/>
      </w:pPr>
      <w:r>
        <w:rPr/>
        <w:t>V letošním školním roce byla práce s nadanými studenty v oborech SOČ opět minimální. Nicméně Daniel Dvořák, 3. A postoupil ze školního kola se svojí prací v oboru 02 Fyzika do krajského kola, kde se umístil na nepostupovém 7. místě.</w:t>
      </w:r>
    </w:p>
    <w:p>
      <w:pPr>
        <w:pStyle w:val="Odstavecseseznamem"/>
        <w:rPr/>
      </w:pPr>
      <w:r>
        <w:rPr/>
        <w:t xml:space="preserve">V jarních termínech proběhlo informování studentů o možnosti zapojení se do tzv. dotovaných prací SOČ v rámci programu JCMM Brno. Zájem mělo 5 studentů, ale bohužel ani jeden student nebyl vybrán. Ve dvou případech v 6. XA jsme se pokoušeli oslovit odborníky mimo JCMM, přímo na fakultách VŠ, ale opět byla naše snaha neúspěšná. </w:t>
      </w:r>
    </w:p>
    <w:p>
      <w:pPr>
        <w:pStyle w:val="Odstavecseseznamem"/>
        <w:rPr/>
      </w:pPr>
      <w:r>
        <w:rPr/>
        <w:t xml:space="preserve">V září 2025 proběhne připomenutí soutěže SOČ a nábor nadaných žáků ke zpracovávání přírodovědných i humanitních oborů i mimo dotovaná témata SOČ. Některé letošní ročníkové práce 6. XB a 5. QB by mohly mít potenciál soutěže SOČ se účastnit. Budeme se snažit studenty v jejich rozhodnutí pro SOČ a v jejich úsilí se práci dále věnovat podporovat. </w:t>
      </w:r>
    </w:p>
    <w:p>
      <w:pPr>
        <w:pStyle w:val="Odstavecseseznamem"/>
        <w:rPr/>
      </w:pPr>
      <w:r>
        <w:rPr/>
        <w:t xml:space="preserve">Během 1. pololetí seznámíme se SOČkami nové žáky 1. ročníků a kvint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Mentor školy</w:t>
      </w:r>
      <w:r>
        <w:rPr>
          <w:b/>
          <w:color w:val="000000"/>
        </w:rPr>
        <w:t>, práce s talentovanými žáky</w:t>
      </w:r>
      <w:r>
        <w:rPr/>
        <w:t xml:space="preserve"> </w:t>
      </w:r>
      <w:r>
        <w:rPr>
          <w:b/>
        </w:rPr>
        <w:t>– Mgr. Iva Vybíralová</w:t>
      </w:r>
    </w:p>
    <w:p>
      <w:pPr>
        <w:pStyle w:val="Odstavecseseznamem"/>
        <w:rPr/>
      </w:pPr>
      <w:r>
        <w:rPr/>
        <w:t xml:space="preserve">Na základě žádostí žáků, případně jejich zákonných zástupců, jsme vytvářeli plány pedagogické podpory 1. stupně (PLPP) především pro žáky sportovně nadané tak, aby lépe dokázali skloubit studium a jejich závodní činnost. Jedná se o žáky velmi sportovně nadané, kteří reprezentují svoje sportovní kluby na vysoké úrovni a věnují sportu veškerý svůj volný čas. Tyto plány jsou následně předkládány ke schválení všem vyučujícím, aby došlo ke vzájemné shodě. </w:t>
      </w:r>
    </w:p>
    <w:p>
      <w:pPr>
        <w:pStyle w:val="Odstavecseseznamem"/>
        <w:rPr/>
      </w:pPr>
      <w:r>
        <w:rPr/>
        <w:t>Ve spolupráci s jednotlivými předmětovými komisemi jsme motivovali žáky k účasti na T-exkurzích pořádaných JCMM, online seminářích CTM apod.</w:t>
      </w:r>
    </w:p>
    <w:p>
      <w:pPr>
        <w:pStyle w:val="Odstavecseseznamem"/>
        <w:rPr/>
      </w:pPr>
      <w:r>
        <w:rPr/>
        <w:t xml:space="preserve">Dále pokračujeme ve spolupráci s NPICR a účastnili jsme se některých setkání na podporu nadaných na různých školách převážně v Brně. </w:t>
      </w:r>
    </w:p>
    <w:p>
      <w:pPr>
        <w:pStyle w:val="Odstavecseseznamem"/>
        <w:rPr/>
      </w:pPr>
      <w:r>
        <w:rPr/>
        <w:t xml:space="preserve">Ve spolupráci s CEITEC (Středoevropský technologický institut) jsme doporučili žákům třetích a čtvrtých ročníků spolupráci s VUT. Jedná se o laboratoře zabývající se  nanotechnologiemi. V této spolupráci budeme pokračovat i v příštím roce workshopy pro zájemce o elektronové mikroskopování. </w:t>
      </w:r>
    </w:p>
    <w:p>
      <w:pPr>
        <w:pStyle w:val="Normal"/>
        <w:pBdr/>
        <w:ind w:hanging="2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Mentor školy, práce s talentovanými žáky – Mgr. Šárka Trávníčková</w:t>
      </w:r>
    </w:p>
    <w:p>
      <w:pPr>
        <w:pStyle w:val="Odstavecseseznamem"/>
        <w:rPr/>
      </w:pPr>
      <w:r>
        <w:rPr/>
        <w:t>V uplynulém školním roce proběhly následující činnosti:</w:t>
      </w:r>
    </w:p>
    <w:p>
      <w:pPr>
        <w:pStyle w:val="Odstavecseseznamem"/>
        <w:rPr/>
      </w:pPr>
      <w:r>
        <w:rPr/>
        <w:t xml:space="preserve">Monitoring a diagnostika nadaných a talentovaných žáků. Spolupráce s třídními učiteli a dalšími vyučujícími na podpoře těchto žáků. Individuální setkávání se žáky, kteří mají potencionální zájem o zapojení do soutěží. </w:t>
      </w:r>
    </w:p>
    <w:p>
      <w:pPr>
        <w:pStyle w:val="Odstavecseseznamem"/>
        <w:rPr/>
      </w:pPr>
      <w:r>
        <w:rPr/>
        <w:t xml:space="preserve">Vyhledávání a doporučení vhodných informačních zdrojů a tvorba odkazů na webové stránky, FB stránku – nabídky pro talentované a mimoškolní aktivity v sekci Soutěže a akce SOŠ. </w:t>
      </w:r>
    </w:p>
    <w:p>
      <w:pPr>
        <w:pStyle w:val="Odstavecseseznamem"/>
        <w:rPr/>
      </w:pPr>
      <w:r>
        <w:rPr/>
        <w:t>Příprava a realizace exkurzí s odbornou tématikou a následná reflexe z proběhlých exkurzí, možnost získaných vědomostí zařazení do výuky.</w:t>
      </w:r>
    </w:p>
    <w:p>
      <w:pPr>
        <w:pStyle w:val="Odstavecseseznamem"/>
        <w:rPr/>
      </w:pPr>
      <w:r>
        <w:rPr/>
        <w:t xml:space="preserve">Organizace školního kola soutěže Psychologie, Ošetřovatelství a První pomoci a následná příprava úspěšných žáků do kol na regionální i celorepublikové úrovni. </w:t>
      </w:r>
    </w:p>
    <w:p>
      <w:pPr>
        <w:pStyle w:val="Odstavecseseznamem"/>
        <w:rPr/>
      </w:pPr>
      <w:r>
        <w:rPr/>
        <w:t>Průběžná tvorba příspěvků na webové, facebookové a instagramové stránky školy o konaných aktivitách školy.</w:t>
      </w:r>
    </w:p>
    <w:p>
      <w:pPr>
        <w:pStyle w:val="Odstavecseseznamem"/>
        <w:rPr/>
      </w:pPr>
      <w:r>
        <w:rPr/>
        <w:t xml:space="preserve">Práce s žáky se studijními problémy. Identifikace žáků ohrožených studijními neúspěchy. Prevence a intervence předčasných odchodů žáků ze školy byla naplňována s ostatními členy poradenského pracoviště, vedením školy a třídními učiteli. Následně jim byla individuálně ve spolupráci s jejich vyučujícími a třídními učiteli navrhnuta strategie učení tak, aby vzdělávání zvládali co nejlépe. </w:t>
      </w:r>
    </w:p>
    <w:p>
      <w:pPr>
        <w:pStyle w:val="Odstavecseseznamem"/>
        <w:rPr/>
      </w:pPr>
      <w:r>
        <w:rPr/>
        <w:t>Průběžné konzultace a reflexe dosažených výsledků se žáky i jejich rodič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</w:r>
    </w:p>
    <w:p>
      <w:pPr>
        <w:pStyle w:val="Heading1"/>
        <w:keepLines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keepLines/>
        <w:rPr/>
      </w:pPr>
      <w:r>
        <w:rPr/>
        <w:t>h) Další vzdělávání pedagogických a nepedagogických pracovníků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606"/>
      </w:tblGrid>
      <w:tr>
        <w:trPr/>
        <w:tc>
          <w:tcPr>
            <w:tcW w:w="7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hanging="708"/>
              <w:jc w:val="center"/>
              <w:rPr>
                <w:b/>
                <w:b/>
              </w:rPr>
            </w:pPr>
            <w:r>
              <w:rPr>
                <w:b/>
              </w:rPr>
              <w:t>typ kurzu/školení</w:t>
            </w:r>
          </w:p>
        </w:tc>
        <w:tc>
          <w:tcPr>
            <w:tcW w:w="160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počet zúčastněných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Č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A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N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R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F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ŠJ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MA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FY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IN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ZE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BI, ekologie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CH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DĚ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SV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HV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VV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– zdravotnické obory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– ekonomické obory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pro členy Poradenského pracoviště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Odborné semináře pro vedení školy,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e pro pedagogy (didaktika, pedagogika, motivace, Učíme badatelsky…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Seminář k maturitě – různé typy akcí (pro zadavatele, hodnotitele, předsedy maturitních komisí, ŠMK…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vní pomoc pro pedagogy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Nebezpečný útočník ve ško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prava občana k obraně stát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ální standard bezpečnosti v regionálním školstv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šeobecná lycea – různé typy ak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ář k přijímacím zkouškám a maturitním zkoušká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I nástroje, využití AI ve výuce – různé typy akcí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v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idla Verni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ablony II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ení k projektu školních participativních rozpočtů Vylepši si školu, Brn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Kyberbezpečnost – HW a SW řešení, krizový plán, bezpečnost dat a jejich zálohován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Wellbeing ve škol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l-elarningový kurz základů kybernetické bezpečnosti, 10 lekcí a závěrečný tes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všichni zaměstnanci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užití umělé inteligence v účetní profes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spodaření s peněžními fondy příspěvkových organiza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aktický průvodce účetní závěrkou v PO za rok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etický management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ntarizace majetku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ém pro elektronické schvalování finančních opera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oník práce – průvodce zákoníkem práce a novelizace 2024/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uality v účetnictví příspěvkových organizací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tuality z oblasti účetnictví, daní a hospodaření PO pro rok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nitřní kontrolní systém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spěvkové organizace – prvotní vhled do připravovaných změn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zdové účetnictví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ocenské pojištění a pojistné na sociální zabezpečení po 1. 1. 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inky pro rok 2025 a jejich zpracování v programu Avensio SW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sadní změny v Zákoníku prác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gienické minimum pro pracovníky ve školních jídelnách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>
          <w:color w:val="000000"/>
        </w:rPr>
        <w:t>i) Aktivity a prezentace na veřejnost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zapojení školy do projektů vyhlášených Nadací Tři brány, JMK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 družebním gymnáziem v Michalovcích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artnerské školy: LGD Döbeln – Lessing gymnázium v Döbelnu (SRN), HAK Linz – Obchodní akademie v Linci (Rakousko)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 Hiroshima University High School (Japonsko) – on-line komunikace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charitativní akce Běháme srdcem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Vyškov v roce 1805 a Den památek v rámci projektu Oživlá historie,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dny otevřených dveří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e Střediskem volného času Maják Vyškov, příspěvková organizace, PPP Vyškov, s Policií ČR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e VIM – Vzdělávacím institutem pro Moravu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řednášky odborníků na různá témata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lupráce s vysokými školami: jsme fakultní školou Přírodovědecké fakulty UK Praha, Přírodovědecké fakulty UP Olomouc a Pedagogické fakulty MU Brno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od roku 2025 máme podepsanou smlouvu o partnerství s VUT Brno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řírodovědné praktikum, zeměpisné praktikum, spolupráce s ekologickým centem Lipka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výchovné programy zaměřené na rizikové formy chování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sportovní aktivity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třídění odpadu na všech budovách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pro žáky 2. ročníků a sext celé školy byly uspořádány ve spolupráci s taneční školou H + L manželů Sedlákových hodiny tance a společenské výchovy, které přispěly k seznámení žáků (v mnoha případech budoucích majitelů či vedoucích pracovníků soukromých firem) s pravidly společenského chování a slušného vystupování,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CDV – přednášky, semináře a cvičení pro veřejnost a ZŠ v regionu zejména na témata: první pomoc, zdravotnictví, ekonomika a finanční gramotnost, regionální historie, přípravné kurzy k přijímacím zkouškám pro 9. ročník základní školy, jazyková příprava na certifikáty FCE.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U3V – ve spolupráci s MENDELU otevřen 1. ročník dvouletého cyklu, pokračuje 2. ročník dvouletého cyklu – spojení obou ročníků v jeden den  prezenční výuky.</w:t>
      </w:r>
    </w:p>
    <w:p>
      <w:pPr>
        <w:pStyle w:val="Normal"/>
        <w:numPr>
          <w:ilvl w:val="0"/>
          <w:numId w:val="10"/>
        </w:numPr>
        <w:ind w:left="0" w:hanging="360"/>
        <w:jc w:val="both"/>
        <w:rPr/>
      </w:pPr>
      <w:r>
        <w:rPr/>
        <w:t>JSA – ve spolupráci s MENDELU  a JMK realizován jednoletý pilotní projekt – prezenční výuka.</w:t>
      </w:r>
    </w:p>
    <w:p>
      <w:pPr>
        <w:pStyle w:val="Normal"/>
        <w:jc w:val="both"/>
        <w:rPr/>
      </w:pPr>
      <w:r>
        <w:rPr/>
      </w:r>
    </w:p>
    <w:p>
      <w:pPr>
        <w:pStyle w:val="A3"/>
        <w:numPr>
          <w:ilvl w:val="0"/>
          <w:numId w:val="0"/>
        </w:numPr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A3"/>
        <w:numPr>
          <w:ilvl w:val="0"/>
          <w:numId w:val="0"/>
        </w:numPr>
        <w:ind w:left="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A3"/>
        <w:numPr>
          <w:ilvl w:val="0"/>
          <w:numId w:val="0"/>
        </w:numPr>
        <w:ind w:left="0" w:hanging="0"/>
        <w:rPr/>
      </w:pPr>
      <w:r>
        <w:rPr/>
        <w:t>Další mimoškolní aktivity žáků a pedagogů</w:t>
      </w:r>
    </w:p>
    <w:p>
      <w:pPr>
        <w:pStyle w:val="Odstavecseseznamem"/>
        <w:rPr/>
      </w:pPr>
      <w:r>
        <w:rPr/>
        <w:t xml:space="preserve">Mimoškolní aktivity žáků jsou vybírány tak, aby rozvíjely všestranně jejich osobnost. Nejen po stránce odborné, ale i sociálních dovedností, empatického cítění, estetického vnímání a vedly také ke správným návykům v oblasti životního stylu.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 xml:space="preserve">Žáci oboru praktická sestra se letos úspěšně účastnili školního i krajského kola psychologické olympiády v Kyjově a školního kola soutěže ošetřovatelství. Soutěž družstev v první pomoci proběhla již tradičně na veřejném prostranství, jako akce se zapojením žáků základních a mateřských škol i široké veřejnosti. Vítězné družstvo reprezentovalo naši školu v krajském kole soutěže v Brně. Žáci 2. a 3. PS pod vedením odborných vyučujících připravili a realizovali zážitkovou výuku první pomoci i zdravotní výchovy pro některé ročníky nezdravotnických oborů naší školy a žáky okolních základních škol. </w:t>
      </w:r>
    </w:p>
    <w:p>
      <w:pPr>
        <w:pStyle w:val="Odstavecseseznamem"/>
        <w:rPr/>
      </w:pPr>
      <w:r>
        <w:rPr/>
        <w:t>Zájemci z řad studentů 2. – 3. ročníku se zúčastnili T-exkurzí Jihomoravského centra pro mezinárodní mobilitu.</w:t>
      </w:r>
    </w:p>
    <w:p>
      <w:pPr>
        <w:pStyle w:val="Odstavecseseznamem"/>
        <w:rPr/>
      </w:pPr>
      <w:r>
        <w:rPr/>
        <w:t xml:space="preserve">Opakovaně se žáci zdravotnických oborů zapojili do spolupráce s Nemocnicí Vyškov při jejich akcích pro veřejnost, se Svazem diabetiků, Červeným křížem a HZS Vyškov. Aktivně se žáci účastnili i Národní potravinové sbírky ve spolupráci s Charitou Vyškov.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Ve školním roce 2024/2025 se žáci obchodní akademie zapojili do programů</w:t>
      </w:r>
      <w:r>
        <w:rPr>
          <w:shd w:fill="FFFFFF" w:val="clear"/>
        </w:rPr>
        <w:t xml:space="preserve"> </w:t>
      </w:r>
      <w:r>
        <w:rPr/>
        <w:t xml:space="preserve">mezinárodní neziskové vzdělávací organizace Junior Achievement, které jsou </w:t>
      </w:r>
      <w:r>
        <w:rPr>
          <w:shd w:fill="FFFFFF" w:val="clear"/>
        </w:rPr>
        <w:t>určeny studentům středních a vyšších odborných škol a jsou zaměřeny na 3 základní pilíře – Podnikavost, finanční gramotnost a příprava na zaměstnání. Absolvovali webináře a kurzy ve formě elektronického e-Learningu – Základy digitální bezpečnosti, Na úřady digitálně, Základy práce s počítačem a telefonem, Kryptoměny, Prezentační dovednosti, Jak správně napsat životopis, Jak se připravit na pracovní pohovor, Úroky z úroků, Kupujeme akcie, Kupujeme auto a Lean Canvas.</w:t>
      </w:r>
      <w:r>
        <w:rPr/>
        <w:t xml:space="preserve"> </w:t>
      </w:r>
    </w:p>
    <w:p>
      <w:pPr>
        <w:pStyle w:val="Odstavecseseznamem"/>
        <w:rPr/>
      </w:pPr>
      <w:r>
        <w:rPr/>
        <w:t xml:space="preserve">V písemné a elektronické korespondenci jsou žáci obchodní akademie připravováni na </w:t>
      </w:r>
      <w:r>
        <w:rPr>
          <w:rStyle w:val="StrongEmphasis"/>
        </w:rPr>
        <w:t>Státní zkoušky psaní strojem</w:t>
      </w:r>
      <w:r>
        <w:rPr/>
        <w:t xml:space="preserve">, které se skládají z opisu předloženého textu a z normalizovaného vypracování obchodního dopisu a tabulky, podle zadaných dispozic. V letošním školním roce se přihlásili žáci 3. ročníku obchodní akademie </w:t>
      </w:r>
      <w:r>
        <w:rPr>
          <w:shd w:fill="F5F5F5" w:val="clear"/>
        </w:rPr>
        <w:t>Martin Keresteš a Daniel Palasiewicz</w:t>
      </w:r>
      <w:r>
        <w:rPr/>
        <w:t xml:space="preserve">, kteří úspěšně vykonali obě části zkoušky. </w:t>
      </w:r>
    </w:p>
    <w:p>
      <w:pPr>
        <w:pStyle w:val="A5"/>
        <w:spacing w:before="0" w:after="0"/>
        <w:ind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rPr/>
      </w:pPr>
      <w:r>
        <w:rPr/>
        <w:t>j) Údaje o výsledcích inspekc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b/>
          <w:b/>
          <w:i w:val="false"/>
          <w:i w:val="false"/>
          <w:iCs w:val="false"/>
          <w:sz w:val="24"/>
          <w:szCs w:val="24"/>
          <w:u w:val="single"/>
          <w:lang w:eastAsia="cs-CZ"/>
        </w:rPr>
      </w:pPr>
      <w:r>
        <w:rPr>
          <w:b/>
          <w:i w:val="false"/>
          <w:iCs w:val="false"/>
          <w:sz w:val="24"/>
          <w:szCs w:val="24"/>
          <w:u w:val="single"/>
          <w:lang w:eastAsia="cs-CZ"/>
        </w:rPr>
        <w:t>Česká školní inspekce</w:t>
      </w:r>
    </w:p>
    <w:p>
      <w:pPr>
        <w:pStyle w:val="Normal"/>
        <w:jc w:val="both"/>
        <w:rPr/>
      </w:pPr>
      <w:r>
        <w:rPr>
          <w:u w:val="single"/>
        </w:rPr>
        <w:t>Předmět kontroly</w:t>
      </w:r>
      <w:r>
        <w:rPr/>
        <w:t>: Inspekční činnost podle § 174 odst. 2 písm. b), c) a d) školského zákona. Zjišťování a hodnocení podmínek, průběhu a výsledků vzdělávání podle školních vzdělávacích programů. Zjišťování a hodnocení naplnění školních vzdělávacích programů a jejich souladu s právními předpisy a příslušnými rámcovými vzdělávacími programy. Kontrola dodržování vybraných ustanovení právních předpisů, které se vztahují k poskytování vzdělávání a školských služeb.</w:t>
      </w:r>
    </w:p>
    <w:p>
      <w:pPr>
        <w:pStyle w:val="Normal"/>
        <w:jc w:val="both"/>
        <w:rPr/>
      </w:pPr>
      <w:r>
        <w:rPr>
          <w:u w:val="single"/>
        </w:rPr>
        <w:t>Termín kontroly</w:t>
      </w:r>
      <w:r>
        <w:rPr/>
        <w:t>: 22. – 27. 1. 2025</w:t>
      </w:r>
    </w:p>
    <w:p>
      <w:pPr>
        <w:pStyle w:val="Normal"/>
        <w:jc w:val="both"/>
        <w:rPr/>
      </w:pPr>
      <w:r>
        <w:rPr>
          <w:u w:val="single"/>
        </w:rPr>
        <w:t>Kontrolu provedly:</w:t>
      </w:r>
    </w:p>
    <w:p>
      <w:pPr>
        <w:pStyle w:val="Normal"/>
        <w:jc w:val="both"/>
        <w:rPr/>
      </w:pPr>
      <w:r>
        <w:rPr/>
        <w:t>Ing. Renata Boková, školní inspektorka</w:t>
      </w:r>
    </w:p>
    <w:p>
      <w:pPr>
        <w:pStyle w:val="Normal"/>
        <w:jc w:val="both"/>
        <w:rPr/>
      </w:pPr>
      <w:r>
        <w:rPr/>
        <w:t>Mgr. Eva Boráňová, školní inspektorka</w:t>
      </w:r>
    </w:p>
    <w:p>
      <w:pPr>
        <w:pStyle w:val="Normal"/>
        <w:jc w:val="both"/>
        <w:rPr/>
      </w:pPr>
      <w:r>
        <w:rPr/>
        <w:t>Mgr. Kateřina Veselá, školní inspektorka</w:t>
      </w:r>
    </w:p>
    <w:p>
      <w:pPr>
        <w:pStyle w:val="Normal"/>
        <w:jc w:val="both"/>
        <w:rPr/>
      </w:pPr>
      <w:r>
        <w:rPr/>
        <w:t>Mgr. Zdeňka Kubíková, Ph.D., MBA, školní inspektorka</w:t>
      </w:r>
    </w:p>
    <w:p>
      <w:pPr>
        <w:pStyle w:val="Normal"/>
        <w:jc w:val="both"/>
        <w:rPr/>
      </w:pPr>
      <w:r>
        <w:rPr/>
        <w:t>PhDr. Šárka Maleňáková, Ph.D., školní inspektorka</w:t>
      </w:r>
    </w:p>
    <w:p>
      <w:pPr>
        <w:pStyle w:val="Normal"/>
        <w:jc w:val="both"/>
        <w:rPr/>
      </w:pPr>
      <w:r>
        <w:rPr/>
        <w:t>Ing. Hana Šarounová, kontrolní pracovnice</w:t>
      </w:r>
    </w:p>
    <w:p>
      <w:pPr>
        <w:pStyle w:val="Normal"/>
        <w:rPr/>
      </w:pPr>
      <w:r>
        <w:rPr>
          <w:u w:val="single"/>
        </w:rPr>
        <w:t>Kontrolní zjištění</w:t>
      </w:r>
      <w:r>
        <w:rPr/>
        <w:t xml:space="preserve">: </w:t>
      </w:r>
    </w:p>
    <w:p>
      <w:pPr>
        <w:pStyle w:val="Odstavecseseznamem"/>
        <w:ind w:hanging="0"/>
        <w:rPr/>
      </w:pPr>
      <w:r>
        <w:rPr/>
        <w:t>1. Kontrola vydání a obsahu školního řádu a vnitřního řádu podle § 30 odst. 1 a 2 školského zákona, ve znění pozdějších předpisů.</w:t>
      </w:r>
    </w:p>
    <w:p>
      <w:pPr>
        <w:pStyle w:val="Odstavecseseznamem"/>
        <w:rPr/>
      </w:pPr>
      <w:r>
        <w:rPr/>
        <w:t>Nebylo zjištěno porušení výše uvedeného právního předpisu.</w:t>
      </w:r>
    </w:p>
    <w:p>
      <w:pPr>
        <w:pStyle w:val="Odstavecseseznamem"/>
        <w:ind w:hanging="0"/>
        <w:rPr/>
      </w:pPr>
      <w:r>
        <w:rPr/>
        <w:t>2. Kontrola obsahu individuálního vzdělávacího plánu žáka se speciálními vzdělávacími potřebami podle § 3 odst. 3 a 4 vyhlášky č. 27/2016 Sb., o vzdělávání žáků se speciálními vzdělávacími potřebami a žáků nadaných, ve znění pozdějších předpisů.</w:t>
      </w:r>
    </w:p>
    <w:p>
      <w:pPr>
        <w:pStyle w:val="Odstavecseseznamem"/>
        <w:rPr/>
      </w:pPr>
      <w:r>
        <w:rPr/>
        <w:t>Kontrolou individuálních vzdělávacích plánů pro žáky se speciálními vzdělávacími potřebami platných ve školním roce 2024/2025 bylo zjištěno, že obsahovaly všechny údaje stanovené právními předpisy s výjimkou individuálního vzdělávacího plánu vyhotoveného dne 1. 9. 2024 pro žáka označeného CSI 01 (anonymizováno – poznámka). Individuální vzdělávací plán žáka CSI 01 neobsahoval údaje o skladbě druhů a stupňů podpůrných opatření poskytovaných v kombinaci s tímto plánem, o úpravách obsahu vzdělávání žáka, o časovém a obsahovém rozvržení vzdělávání a o případné úpravě očekávaných výstupů vzdělávání žáka. Dále neobsahoval jméno pedagogického pracovníka školského poradenského zařízení, se kterým škola spolupracuje při zajišťování speciálních vzdělávacích potřeb žáka CSI 01.</w:t>
      </w:r>
    </w:p>
    <w:p>
      <w:pPr>
        <w:pStyle w:val="Odstavecseseznamem"/>
        <w:rPr/>
      </w:pPr>
      <w:r>
        <w:rPr/>
        <w:t>Bylo zjištěno porušení výše uvedeného právního předpisu.</w:t>
      </w:r>
    </w:p>
    <w:p>
      <w:pPr>
        <w:pStyle w:val="Normal"/>
        <w:rPr>
          <w:b/>
          <w:b/>
        </w:rPr>
      </w:pPr>
      <w:r>
        <w:rPr>
          <w:b/>
        </w:rPr>
        <w:t>Závěry:</w:t>
      </w:r>
    </w:p>
    <w:p>
      <w:pPr>
        <w:pStyle w:val="Normal"/>
        <w:rPr/>
      </w:pPr>
      <w:r>
        <w:rPr/>
        <w:t>Vývoj školy</w:t>
      </w:r>
    </w:p>
    <w:p>
      <w:pPr>
        <w:pStyle w:val="Normal"/>
        <w:numPr>
          <w:ilvl w:val="1"/>
          <w:numId w:val="6"/>
        </w:numPr>
        <w:ind w:left="754" w:hanging="357"/>
        <w:jc w:val="both"/>
        <w:rPr/>
      </w:pPr>
      <w:r>
        <w:rPr/>
        <w:t>Zvýšení počtu tříd a žáků</w:t>
      </w:r>
    </w:p>
    <w:p>
      <w:pPr>
        <w:pStyle w:val="Normal"/>
        <w:numPr>
          <w:ilvl w:val="1"/>
          <w:numId w:val="6"/>
        </w:numPr>
        <w:ind w:left="754" w:hanging="357"/>
        <w:jc w:val="both"/>
        <w:rPr/>
      </w:pPr>
      <w:r>
        <w:rPr/>
        <w:t>Pokračování v progresivní výuce v některých třídách</w:t>
      </w:r>
    </w:p>
    <w:p>
      <w:pPr>
        <w:pStyle w:val="Normal"/>
        <w:numPr>
          <w:ilvl w:val="1"/>
          <w:numId w:val="6"/>
        </w:numPr>
        <w:ind w:left="754" w:hanging="357"/>
        <w:jc w:val="both"/>
        <w:rPr/>
      </w:pPr>
      <w:r>
        <w:rPr/>
        <w:t>Výrazné zlepšení materiálních podmínek</w:t>
      </w:r>
    </w:p>
    <w:p>
      <w:pPr>
        <w:pStyle w:val="Normal"/>
        <w:numPr>
          <w:ilvl w:val="1"/>
          <w:numId w:val="6"/>
        </w:numPr>
        <w:ind w:left="754" w:hanging="357"/>
        <w:jc w:val="both"/>
        <w:rPr/>
      </w:pPr>
      <w:r>
        <w:rPr/>
        <w:t>Vybudování bezbariérového přístupu</w:t>
      </w:r>
    </w:p>
    <w:p>
      <w:pPr>
        <w:pStyle w:val="Normal"/>
        <w:numPr>
          <w:ilvl w:val="1"/>
          <w:numId w:val="6"/>
        </w:numPr>
        <w:ind w:left="754" w:hanging="357"/>
        <w:jc w:val="both"/>
        <w:rPr/>
      </w:pPr>
      <w:r>
        <w:rPr/>
        <w:t>Realizace pilotního ověřování propojení vybraných zdravotnických oborů</w:t>
      </w:r>
    </w:p>
    <w:p>
      <w:pPr>
        <w:pStyle w:val="Normal"/>
        <w:jc w:val="both"/>
        <w:rPr/>
      </w:pPr>
      <w:r>
        <w:rPr/>
        <w:t>Silné stránk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louhodobá cílená spolupráce školy se sociálními partnery i jinými školami v České republice i v zahraničí přispívá ke zkvalitnění činnosti školy i osobnostnímu rozvoji žáků.</w:t>
      </w:r>
    </w:p>
    <w:p>
      <w:pPr>
        <w:pStyle w:val="Normal"/>
        <w:numPr>
          <w:ilvl w:val="1"/>
          <w:numId w:val="6"/>
        </w:numPr>
        <w:ind w:left="641" w:hanging="357"/>
        <w:jc w:val="both"/>
        <w:rPr/>
      </w:pPr>
      <w:r>
        <w:rPr/>
        <w:t>Systematickým zlepšováním materiálních podmínek se daří vytvářet estetické a podnětné prostředí pro vzdělávání.</w:t>
      </w:r>
    </w:p>
    <w:p>
      <w:pPr>
        <w:pStyle w:val="Normal"/>
        <w:numPr>
          <w:ilvl w:val="1"/>
          <w:numId w:val="6"/>
        </w:numPr>
        <w:ind w:left="641" w:hanging="357"/>
        <w:jc w:val="both"/>
        <w:rPr/>
      </w:pPr>
      <w:r>
        <w:rPr/>
        <w:t>Škole se daří motivovat žáky k úspěšnosti, což se projevuje dlouhodobě velmi dobrými</w:t>
      </w:r>
    </w:p>
    <w:p>
      <w:pPr>
        <w:pStyle w:val="Normal"/>
        <w:ind w:left="641" w:hanging="0"/>
        <w:jc w:val="both"/>
        <w:rPr/>
      </w:pPr>
      <w:r>
        <w:rPr/>
        <w:t>průběžnými i maturitními výsledky převážně u gymnaziálních oborů.</w:t>
      </w:r>
    </w:p>
    <w:p>
      <w:pPr>
        <w:pStyle w:val="Normal"/>
        <w:jc w:val="both"/>
        <w:rPr/>
      </w:pPr>
      <w:r>
        <w:rPr/>
        <w:t>Slabé stránky (oblasti ke zlepšení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Realizace některých kontrolních mechanizmů v oblasti řízení školy je méně efektivní,</w:t>
      </w:r>
    </w:p>
    <w:p>
      <w:pPr>
        <w:pStyle w:val="Normal"/>
        <w:ind w:left="720" w:hanging="0"/>
        <w:jc w:val="both"/>
        <w:rPr/>
      </w:pPr>
      <w:r>
        <w:rPr/>
        <w:t>a to včetně hospitační činnosti, s jejímiž výsledky pracuje vedení omezeně a nevyužívá je ve prospěch zkvalitnění vzdělávacího procesu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 části sledovaných hodin chybělo zhodnocení dosažených vzdělávacích cílů s ohledem na individuální pokrok žáků .</w:t>
      </w:r>
    </w:p>
    <w:p>
      <w:pPr>
        <w:pStyle w:val="Normal"/>
        <w:jc w:val="both"/>
        <w:rPr/>
      </w:pPr>
      <w:r>
        <w:rPr/>
        <w:t>Doporučení pro zlepšení činnosti škol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sílit kontrolní mechanizmy ve všech oblastech řízení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aměřit pozornost na zvýšení koordinace a jednotnosti postupů členů týmu školního poradenského pracoviště a důsledněji vyhodnocovat účinnost poskytovaných podpůrných opatření žáků se speciálními vzdělávacími potřebami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ětší důraz klást na stanovení cílů výuky, častější využívání kooperativních forem práce a poskytování formativní zpětné vazby žáků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rolní činnost:</w:t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</w:rPr>
        <w:t>1. kontrola účetnictví</w:t>
      </w:r>
    </w:p>
    <w:p>
      <w:pPr>
        <w:pStyle w:val="Default"/>
        <w:rPr>
          <w:rFonts w:ascii="Courier New" w:hAnsi="Courier New" w:cs="Courier New"/>
        </w:rPr>
      </w:pPr>
      <w:r>
        <w:rPr>
          <w:color w:val="000000"/>
          <w:u w:val="single"/>
        </w:rPr>
        <w:t>Předmět kontroly</w:t>
      </w:r>
      <w:r>
        <w:rPr>
          <w:color w:val="000000"/>
        </w:rPr>
        <w:t>: plnění opatření přijatých k nápravě nedostatků vyplývajících z protokolu o provedené kontrole č. 114/PO/21, která byla ukončena dne 6. 8. 2022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Termín kontroly</w:t>
      </w:r>
      <w:r>
        <w:rPr/>
        <w:t>: 18. – 19. 26. 9., 3. 10., 6. 11. 2024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color w:val="000000"/>
          <w:u w:val="single"/>
        </w:rPr>
        <w:t>Kontrolu provedla</w:t>
      </w:r>
      <w:r>
        <w:rPr>
          <w:color w:val="000000"/>
        </w:rPr>
        <w:t>: Bc. Dita Hippíková, Mgr. Jana Dojivová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color w:val="000000"/>
          <w:u w:val="single"/>
        </w:rPr>
        <w:t>Kontrolní zjištění</w:t>
      </w:r>
      <w:r>
        <w:rPr>
          <w:color w:val="000000"/>
        </w:rPr>
        <w:t>: v organizaci nebyla realizována nápravná opatření k nedostatkům z minulé kontroly. Prověřením vzorku operací ve sledovaných oblastech hospodaření s veřejnými prostředky byly zjištěny nové nedostatk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</w:rPr>
        <w:t>2. kontrola inspektorátu práce</w:t>
      </w:r>
    </w:p>
    <w:p>
      <w:pPr>
        <w:pStyle w:val="Normal"/>
        <w:jc w:val="both"/>
        <w:rPr/>
      </w:pPr>
      <w:r>
        <w:rPr>
          <w:u w:val="single"/>
        </w:rPr>
        <w:t>Předmět kontroly:</w:t>
      </w:r>
      <w:r>
        <w:rPr/>
        <w:t xml:space="preserve"> dodržování povinností vymezených v ustanovení § 3 odst. 1 zákona č. 251/2005 Sb., o inspekci práce, ve znění pozdějších předpisů, se zaměřením zejména na povinnosti na úseku rovného zacházení.</w:t>
      </w:r>
    </w:p>
    <w:p>
      <w:pPr>
        <w:pStyle w:val="Normal"/>
        <w:jc w:val="both"/>
        <w:rPr/>
      </w:pPr>
      <w:r>
        <w:rPr>
          <w:u w:val="single"/>
        </w:rPr>
        <w:t>Termín kontroly</w:t>
      </w:r>
      <w:r>
        <w:rPr/>
        <w:t>: 3. 10. 2024 zahájení, další 24.10.2024, 5.11.2024.</w:t>
      </w:r>
    </w:p>
    <w:p>
      <w:pPr>
        <w:pStyle w:val="Normal"/>
        <w:jc w:val="both"/>
        <w:rPr/>
      </w:pPr>
      <w:r>
        <w:rPr>
          <w:u w:val="single"/>
        </w:rPr>
        <w:t>Kontrolu provedla</w:t>
      </w:r>
      <w:r>
        <w:rPr/>
        <w:t>: Ing. Zdeňka Bartušková, Oblastní inspektorát práce pro Jihomoravský kraj a Zlínský kraj</w:t>
      </w:r>
    </w:p>
    <w:p>
      <w:pPr>
        <w:pStyle w:val="Normal"/>
        <w:jc w:val="both"/>
        <w:rPr/>
      </w:pPr>
      <w:r>
        <w:rPr>
          <w:u w:val="single"/>
        </w:rPr>
        <w:t>Kontrolní zjištění:</w:t>
      </w:r>
      <w:r>
        <w:rPr/>
        <w:t xml:space="preserve"> nebyly zjištěny nedostatk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k) Základní údaje o hospodaření školy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Přehled přijatých dotací a příspěvků a informace o jejich čerpání je podrobně uvedeno v níže uvedených tabulkách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tace na přímé výdaje na vzdělávání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do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do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4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575 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54 575 870,00</w:t>
            </w:r>
          </w:p>
        </w:tc>
      </w:tr>
      <w:tr>
        <w:trPr>
          <w:trHeight w:val="4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467 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921,00</w:t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pojišt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34 972,00</w:t>
            </w:r>
          </w:p>
        </w:tc>
      </w:tr>
      <w:tr>
        <w:trPr>
          <w:trHeight w:val="39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ravotní pojiště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21 7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0 330,00</w:t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děl do FK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 758,70</w:t>
            </w:r>
          </w:p>
        </w:tc>
      </w:tr>
      <w:tr>
        <w:trPr>
          <w:trHeight w:val="39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 7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1 447,98</w:t>
            </w:r>
          </w:p>
        </w:tc>
      </w:tr>
      <w:tr>
        <w:trPr>
          <w:trHeight w:val="4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835 8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835 299,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ůstatek z poskytnuté částky na dohody o provedení práce ve výši 543,32 Kč byl vrácen na účet zřizovatele dne 28. 1. 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čelové dotace a příspěvky, nadační příspěvky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1489"/>
        <w:gridCol w:w="1781"/>
        <w:gridCol w:w="9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příspěvk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příspěvk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39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ora činnosti školních metodiků prevence v roce 20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3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 436,00</w:t>
            </w:r>
          </w:p>
        </w:tc>
      </w:tr>
      <w:tr>
        <w:trPr>
          <w:trHeight w:val="39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í příspěvek na činnost žákovského parlament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sta k sobě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0</w:t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kařské prohlídk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35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50,00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um CTM on line kurzů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6 400,00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říspěvek na krytí PVV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6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600,00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roky z úvěr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546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07,11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omítk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í venkovní učebn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 000,00</w:t>
            </w:r>
          </w:p>
        </w:tc>
      </w:tr>
      <w:tr>
        <w:trPr>
          <w:trHeight w:val="3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a střechy a oken Gymnázia a SOŠ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rnizace učeben - IROP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5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7 811,13</w:t>
            </w:r>
          </w:p>
        </w:tc>
      </w:tr>
      <w:tr>
        <w:trPr>
          <w:trHeight w:val="5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várie myčk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0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807,47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892 332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95 311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seseznamem"/>
        <w:rPr/>
      </w:pPr>
      <w:r>
        <w:rPr/>
        <w:t>Nevyčerpaný investiční příspěvek na akci Havárie myčky ve výši 5 192,53 Kč byl vrácen na účet zřizovatele dne 22. 4. 2025.</w:t>
      </w:r>
    </w:p>
    <w:p>
      <w:pPr>
        <w:pStyle w:val="Odstavecseseznamem"/>
        <w:rPr/>
      </w:pPr>
      <w:r>
        <w:rPr/>
        <w:t>Ostatní nedočerpané účelové příspěvky na provoz budou použity na stejnou akci v roce 20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ozní dotac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 roce 2024 obdržela naše organizace od zřizovatele provozní dotaci ve výši </w:t>
      </w:r>
      <w:r>
        <w:rPr>
          <w:b/>
        </w:rPr>
        <w:t>11 288 392,00 Kč</w:t>
      </w:r>
      <w:r>
        <w:rPr/>
        <w:t xml:space="preserve">. Škola hospodařila v roce 2024 se ziskem ve výši </w:t>
      </w:r>
      <w:r>
        <w:rPr>
          <w:b/>
        </w:rPr>
        <w:t>8 736,21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ce v rámci programového financování, projektů výzkumu a vývoje a projektů spolufinancovaných z rozpočtu E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46"/>
        <w:gridCol w:w="2410"/>
        <w:gridCol w:w="1842"/>
      </w:tblGrid>
      <w:tr>
        <w:trPr>
          <w:trHeight w:val="62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skytovatel dotac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čel dot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kytnutá částk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čerpaná částka v Kč</w:t>
            </w:r>
          </w:p>
        </w:tc>
      </w:tr>
      <w:tr>
        <w:trPr>
          <w:trHeight w:val="5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M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 J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 679,00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24 679,00 Kč</w:t>
            </w:r>
          </w:p>
        </w:tc>
      </w:tr>
      <w:tr>
        <w:trPr>
          <w:trHeight w:val="56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R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722 208,00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85 191,41 Kč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268"/>
        <w:gridCol w:w="1701"/>
        <w:gridCol w:w="2455"/>
      </w:tblGrid>
      <w:tr>
        <w:trPr>
          <w:trHeight w:val="627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oskytovatel do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do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340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ěsto Vyšk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ejme se navzáj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66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živlá histor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0</w:t>
            </w:r>
          </w:p>
        </w:tc>
      </w:tr>
      <w:tr>
        <w:trPr>
          <w:trHeight w:val="291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jeme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579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000,00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ástka ve výši 37 000 Kč z dotace Poznejme se navzájem nebyla vyčerpána z důvodu onemocnění účastníků z partnerské školy a byla vrácena poskytovateli dne 21. 11. 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701"/>
        <w:gridCol w:w="1701"/>
      </w:tblGrid>
      <w:tr>
        <w:trPr>
          <w:trHeight w:val="6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ovatel příspě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 příspěv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kytnutá částka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čerpaná částka v Kč</w:t>
            </w:r>
          </w:p>
        </w:tc>
      </w:tr>
      <w:tr>
        <w:trPr>
          <w:trHeight w:val="57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i brá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 xml:space="preserve">Běháme srdc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ejme přírodu i se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Odstavecseseznamem"/>
        <w:rPr/>
      </w:pPr>
      <w:r>
        <w:rPr/>
        <w:t xml:space="preserve">Od 1. 1. 2025 škola realizuje tříletý projekt Šablony GYKOVY 2025, který je spolufinancován Evropskou unií v rámci Operačního programu Jan Amos Komenský. Registrační číslo projektu: </w:t>
      </w:r>
      <w:r>
        <w:rPr>
          <w:color w:val="000000"/>
        </w:rPr>
        <w:t>CZ.02.02.04/00/24_035/0011506</w:t>
      </w:r>
      <w:r>
        <w:rPr/>
        <w:t>. Cílem projektu je posílit kvalitní a dostupné vzdělávání a služby žákům ve škole příjemce prostřednictvím realizace následujících aktivit projektu: Vzdělávání pracovníků ve vzdělávání SŠ, Inovativní vzdělávání žáků v SŠ, Školní psycholog SŠ, Školní speciální pedagog SŠ, Kariérový poradce SŠ.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 xml:space="preserve">Škola realizuje projekt Modernizace odborných učeben, který je spolufinancován Evropskou unií v rámci Integrovaného regionálního operačního programu. Registrační číslo projektu: CZ.06.04.01/00/22_043/0002690. Cílem projektu je modernizace učeben a laboratoří fyziky a biologie, kde v roce 2024 došlo jednak ke stavebním úpravám, ale také k pořízení nového vybavení a školních pomůcek. V rámci projektu bylo také pořízeno vybavení z oblasti IT, tudíž žáci a pedagogičtí pracovníci </w:t>
      </w:r>
      <w:r>
        <w:rPr>
          <w:color w:val="000000"/>
        </w:rPr>
        <w:t xml:space="preserve">mohou </w:t>
      </w:r>
      <w:r>
        <w:rPr/>
        <w:t xml:space="preserve">využívat moderní technologie pro výuku odborných předmětů. </w:t>
      </w:r>
      <w:r>
        <w:rPr>
          <w:color w:val="000000"/>
        </w:rPr>
        <w:t xml:space="preserve">Zároveň byla zajištěna bezbariérovost v podobě vybudování bezbariérového výtahu a úpravy toalet na bezbariérové. </w:t>
      </w:r>
      <w:r>
        <w:rPr/>
        <w:t xml:space="preserve">V další etapě bude zajištěna a vylepšena vnitřní konektivita školy, jelikož bude zřízena síť WAN-LAN, bezpečnostní zařízení a přístupový a docházkový systém, což výrazným způsobem pozdvihne technické zázemí budovy a bezpečnost. </w:t>
      </w:r>
    </w:p>
    <w:p>
      <w:pPr>
        <w:pStyle w:val="Odstavecseseznamem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2"/>
        <w:keepLines/>
        <w:rPr>
          <w:i w:val="false"/>
          <w:i w:val="false"/>
        </w:rPr>
      </w:pPr>
      <w:r>
        <w:rPr>
          <w:i w:val="false"/>
        </w:rPr>
        <w:t>Další informace o škole nad povinný obsah</w:t>
      </w:r>
    </w:p>
    <w:p>
      <w:pPr>
        <w:pStyle w:val="Normal"/>
        <w:keepNext w:val="true"/>
        <w:keepLines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Heading1"/>
        <w:rPr/>
      </w:pPr>
      <w:r>
        <w:rPr/>
        <w:t>1. Zapojení školy do rozvojových a mezinárodních programů</w:t>
      </w:r>
    </w:p>
    <w:p>
      <w:pPr>
        <w:pStyle w:val="Odstavecseseznamem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olupráce ČR – Japonsko v rámci programu Super Science High School (SSH)</w:t>
      </w:r>
    </w:p>
    <w:p>
      <w:pPr>
        <w:pStyle w:val="Odstavecseseznamem"/>
        <w:rPr/>
      </w:pPr>
      <w:r>
        <w:rPr/>
        <w:t>Tak jako v minulých letech i ve školním roce 2024/2025 byly společné aktivity mezi školami po vzájemné dohodě odloženy. Výměnný pobyt byl z japonské strany odložen na neurčito. Spolupráce dále pokračuje formou elektronické komunikace.</w:t>
      </w:r>
    </w:p>
    <w:p>
      <w:pPr>
        <w:pStyle w:val="Odstavecseseznamem"/>
        <w:rPr/>
      </w:pPr>
      <w:r>
        <w:rPr/>
      </w:r>
    </w:p>
    <w:p>
      <w:pPr>
        <w:pStyle w:val="Odstavecseseznamem"/>
        <w:ind w:hanging="0"/>
        <w:rPr>
          <w:b/>
          <w:b/>
        </w:rPr>
      </w:pPr>
      <w:r>
        <w:rPr>
          <w:b/>
        </w:rPr>
        <w:t>Spolupráce s partnerskými školami v německy mluvících zemích</w:t>
      </w:r>
    </w:p>
    <w:p>
      <w:pPr>
        <w:pStyle w:val="Odstavecseseznamem"/>
        <w:rPr/>
      </w:pPr>
      <w:r>
        <w:rPr/>
        <w:tab/>
        <w:t xml:space="preserve"> </w:t>
      </w:r>
    </w:p>
    <w:p>
      <w:pPr>
        <w:pStyle w:val="Odstavecseseznamem"/>
        <w:ind w:hanging="0"/>
        <w:rPr/>
      </w:pPr>
      <w:r>
        <w:rPr>
          <w:b/>
        </w:rPr>
        <w:t>Spolupráce s partnerskou školou v Döbelnu</w:t>
      </w:r>
    </w:p>
    <w:p>
      <w:pPr>
        <w:pStyle w:val="Odstavecseseznamem"/>
        <w:rPr/>
      </w:pPr>
      <w:r>
        <w:rPr/>
        <w:t>Partnerství škol Gymnázium a SOŠZE Vyškov, příspěvková organizace a Lessing Gymnasium Döbeln koresponduje s partnerstvím měst Vyškov a Döbeln. Součástí pestrého programu je především návštěva partnerského města a partnerské školy, účast ve vyučování, slavnostní přijetí na radnici, prohlídka města a okolí, poznávací zájezdy (Míšeň, Drážďany, Lipsko, …), kulturní a sportovní akce. Tento pobyt poskytuje příležitost poznat život v cizí zemi a prakticky komunikovat v cizím jazyce.</w:t>
      </w:r>
    </w:p>
    <w:p>
      <w:pPr>
        <w:pStyle w:val="Odstavecseseznamem"/>
        <w:rPr/>
      </w:pPr>
      <w:r>
        <w:rPr/>
        <w:t>Součástí spolupráce je i společný charitativní projekt Běháme srdcem – Lauf mit Herz. V květnu 2025 se konal 10. ročník charitativního běhu Lauf mit Herz, který přijeli podpořit také zástupci partnerské školy Lessing Gymnasium Döbeln. 2 vyučující a 8 žáků vytvořili 2 soutěžní týmy a přispěli krásnou částkou 500,- €. Celkově byla letos vybrána rekordní suma 192 475 Kč pro Nadaci Archa Chantal. Výtěžek akce je investován na dětském oddělení Nemocnice Vyškov.</w:t>
      </w:r>
    </w:p>
    <w:p>
      <w:pPr>
        <w:pStyle w:val="Odstavecseseznamem"/>
        <w:rPr/>
      </w:pPr>
      <w:r>
        <w:rPr/>
        <w:t>Na jaře 2026 plánujeme opět navštívit naši partnerskou školu v Döbelnu a její žáky i vyučující přivítat ve Vyškově. Doufáme, že tentokrát jim stihneme ukázat i další místa našeho kraje.</w:t>
      </w:r>
    </w:p>
    <w:p>
      <w:pPr>
        <w:pStyle w:val="Odstavecseseznamem"/>
        <w:rPr/>
      </w:pPr>
      <w:r>
        <w:rPr/>
      </w:r>
    </w:p>
    <w:p>
      <w:pPr>
        <w:pStyle w:val="Odstavecseseznamem"/>
        <w:ind w:hanging="0"/>
        <w:rPr>
          <w:b/>
          <w:b/>
        </w:rPr>
      </w:pPr>
      <w:r>
        <w:rPr>
          <w:b/>
        </w:rPr>
        <w:t>Spolupráce s partnerskou školou v Karlsbadu</w:t>
      </w:r>
    </w:p>
    <w:p>
      <w:pPr>
        <w:pStyle w:val="Odstavecseseznamem"/>
        <w:rPr/>
      </w:pPr>
      <w:r>
        <w:rPr/>
        <w:t>Naše partnerská škola Gymnasium Karlsbad se nachází v Německu nedaleko Karlsruhe – hlavního města spolkové země Bádensko-Württembersko. Spolupráce mezi oběma gymnázii začala v roce 1994, jedná se tedy o nejdelší zahraniční partnerství naší školy. Žáci a vyučující německého jazyka se setkávali pravidelně každý druhý rok při výměnných pobytech. Od roku 2015 je interval tříletý. Jeden týden stráví všichni účastníci společně ve Vyškově a následující týden v Karlsbadu.</w:t>
      </w:r>
    </w:p>
    <w:p>
      <w:pPr>
        <w:pStyle w:val="Odstavecseseznamem"/>
        <w:rPr/>
      </w:pPr>
      <w:r>
        <w:rPr/>
        <w:t>Součástí pestrého programu je v obou městech především návštěva partnerské školy, účast ve vyučování, slavnostní přijetí na radnici, prohlídka města a okolí, poznávací zájezdy, kulturní a sportovní akce. Výměnný pobyt je zcela ojedinělá příležitost poznat život v cizí zemi, nejen školu, ale i běžný každodenní život v rodině. Pro učitele je cenným přínosem možnost neformálně si vyměňovat zkušenosti, diskutovat o problematice školství a vzdělávání.</w:t>
      </w:r>
    </w:p>
    <w:p>
      <w:pPr>
        <w:pStyle w:val="Odstavecseseznamem"/>
        <w:rPr/>
      </w:pPr>
      <w:r>
        <w:rPr/>
      </w:r>
    </w:p>
    <w:p>
      <w:pPr>
        <w:pStyle w:val="Odstavecseseznamem"/>
        <w:ind w:hanging="0"/>
        <w:rPr/>
      </w:pPr>
      <w:r>
        <w:rPr>
          <w:b/>
        </w:rPr>
        <w:t>Spolupráce s partnerskou školou v Linci</w:t>
      </w:r>
    </w:p>
    <w:p>
      <w:pPr>
        <w:pStyle w:val="Odstavecseseznamem"/>
        <w:rPr/>
      </w:pPr>
      <w:r>
        <w:rPr/>
        <w:t>Vzájemná spolupráce mezi HAK – obchodní akademií v Linci a tehdejší Střední odbornou školou a Střední zdravotnickou školou Vyškov začala v roce 2005. Součástí programu je návštěva partnerské školy, účast ve vyučování, prohlídka města a okolí, poznávací zájezdy (Melk, Krems, Mauthausen – koncentrační tábor, Salzburg, Berchdesgaden, Hallein (solné doly), Neumarkt - ekologická farma, Freistadt …), cizojazyčná výuka, výstavy, sportovní a kulturní akce. Tento pobyt má skvělé zázemí a opět poskytuje mimořádnou příležitost poznat život v cizí zemi.</w:t>
      </w:r>
    </w:p>
    <w:p>
      <w:pPr>
        <w:pStyle w:val="Odstavecseseznamem"/>
        <w:rPr/>
      </w:pPr>
      <w:r>
        <w:rPr/>
        <w:t xml:space="preserve">V letošním školním roce jsme 31. 3. – 4. 4. 2025 přivítali žáky a kolegy z partnerské školy ve Vyškově. Společně s žáky naší školy pracovali v rámci na projektu Erasmus+, jehož cílem bylo vzájemné poznávání historie, významných osobností a tradic obou zemí. Žáci měli možnost navštívit společně Kroměříž, Brno a nechyběla ani návštěva firmy TECHNO Vyškov spol. s r. o. </w:t>
      </w:r>
    </w:p>
    <w:p>
      <w:pPr>
        <w:pStyle w:val="Odstavecseseznamem"/>
        <w:rPr/>
      </w:pPr>
      <w:r>
        <w:rPr/>
        <w:t>2. 6 – 6. 6. 2025 absolvovali naši žáci a vyučující německého jazyka studijní pobyt v Linci. Viděli nejen výuku v partnerské škole, ale měli možnost se i sami zapojit do různých jazykových aktivit. Nechyběla návštěva Ars Elektronica Center Linz. Centrum nabízí interaktivní výstavy a otevřené laboratoře, které ukazují, jak nové technologie ovlivňují život nás všech. Společně s žáky a vyučujícími školy navštívili Salcburk a nedaleký ukázkový solný důl. Velkým zážitkem byla návštěva manufaktury v městečku Gmunden, kde se vyrábí tradiční keramika, či plavba lodí po Traunsee. Během cesty nechybělo tradiční krátké zastavení v městečku Krems či Freistadt, prohlídka okolí kláštera Melk a návštěva Mauthausenu. Hlavním jednacím jazykem během celého pobytu byla němčina, některé části programu byly v anglickém jazyce. Žáci si tedy ověřili, jak jsou jazykově vybaveni a schopni komunikovat s rodilými mluvčími.</w:t>
      </w:r>
    </w:p>
    <w:p>
      <w:pPr>
        <w:pStyle w:val="Odstavecseseznam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jc w:val="both"/>
        <w:rPr>
          <w:b/>
          <w:b/>
          <w:bCs/>
        </w:rPr>
      </w:pPr>
      <w:r>
        <w:rPr>
          <w:b/>
          <w:bCs/>
        </w:rPr>
        <w:t>Mezinárodní projekt Poznejme se navzájem s partnerskou školou v Michalovcích</w:t>
      </w:r>
    </w:p>
    <w:p>
      <w:pPr>
        <w:pStyle w:val="Odstavecseseznamem"/>
        <w:rPr/>
      </w:pPr>
      <w:r>
        <w:rPr/>
        <w:t>Mezinárodní projekt Poznejme se navzájem s partnerskou školou v Michalovcích. Projekt datuje svůj počátek rokem 2006 a navazuje na dlouholeté partnerství měst Vyškov a Michalovce. Do projektu jsou zapojeny dvě partnerské střední školy, a to Gymnázium Pavla Horova v Michalovcích a Gymnázium a SOŠZE Vyškov. </w:t>
      </w:r>
    </w:p>
    <w:p>
      <w:pPr>
        <w:pStyle w:val="Odstavecseseznamem"/>
        <w:rPr/>
      </w:pPr>
      <w:r>
        <w:rPr/>
        <w:t>Tematicky je projekt zaměřen na humanitní obory, zejména na dějepis, a na poznávání života a tradic zemí i regionů, v nichž se zúčastněné školy nacházejí. Realizace probíhá především formou několikadenních setkání. Kontakty však trvají i v mezidobí, kdy zainteresovaní studenti a pedagogové formou elektronické komunikace i vzájemných návštěv participují na dalších projektech, jako je kupříkladu Oživlá historie, a připravují a promýšlejí téma, jemuž bude další setkání věnováno. V minulosti to byly například napoleonské války, Slovenské národní povstání, 2. světová válka, 1. světová válka nebo místa spojená se slavnými rodáky z obou regionů – Aloisem Musilem či Andy Warholem.</w:t>
      </w:r>
    </w:p>
    <w:p>
      <w:pPr>
        <w:pStyle w:val="Odstavecseseznamem"/>
        <w:rPr/>
      </w:pPr>
      <w:r>
        <w:rPr/>
        <w:t>Projekt Poznejme se navzájem je uskutečňován i díky finanční podpoře Města Vyškova.</w:t>
      </w:r>
    </w:p>
    <w:p>
      <w:pPr>
        <w:pStyle w:val="Odstavecseseznamem"/>
        <w:rPr/>
      </w:pPr>
      <w:r>
        <w:rPr/>
        <w:t xml:space="preserve">Ve školním roce 2024/25 bylo na začátek října připraveno setkání ve Vyškově. Nosným tématem byly stopy Římské říše na Moravě, na Slovensku a v Rakousku. Vzhledem k aktuálně velmi nepříznivému počasí v ČR i SR, provázenému záplavami, rozvodněním řek, podmáčenou železniční tratí, padajícími stromy, požádala slovenská strana z důvodu bezpečnosti o zrušení plánované akce. Práce na projektu v tomto školním roce probíhala korespondenčně. </w:t>
      </w:r>
    </w:p>
    <w:p>
      <w:pPr>
        <w:pStyle w:val="Odstavecseseznamem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2. Zapojení školy do dalšího vzdělávání v rámci celoživotního uče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</w:r>
    </w:p>
    <w:p>
      <w:pPr>
        <w:pStyle w:val="Odstavecseseznamem"/>
        <w:rPr/>
      </w:pPr>
      <w:r>
        <w:rPr/>
        <w:t>V rámci doplňkové činnosti organizuje škola v souladu se zřizovací listinou další vzdělávací aktivity realizované pod Centrem dalšího vzdělávání (CDV). Zejména se jedná o:</w:t>
      </w:r>
    </w:p>
    <w:p>
      <w:pPr>
        <w:pStyle w:val="Odstavecseseznamem"/>
        <w:numPr>
          <w:ilvl w:val="0"/>
          <w:numId w:val="15"/>
        </w:numPr>
        <w:rPr/>
      </w:pPr>
      <w:r>
        <w:rPr/>
        <w:t>přípravné kurzy pro mládež – k přijímacím zkouškám na střední školy - z českého jazyka a matematiky</w:t>
      </w:r>
    </w:p>
    <w:p>
      <w:pPr>
        <w:pStyle w:val="Odstavecseseznamem"/>
        <w:numPr>
          <w:ilvl w:val="0"/>
          <w:numId w:val="15"/>
        </w:numPr>
        <w:rPr/>
      </w:pPr>
      <w:r>
        <w:rPr/>
        <w:t>kurzy a semináře realizované na základě požadavků zájemců</w:t>
      </w:r>
    </w:p>
    <w:p>
      <w:pPr>
        <w:pStyle w:val="Odstavecseseznamem"/>
        <w:numPr>
          <w:ilvl w:val="0"/>
          <w:numId w:val="15"/>
        </w:numPr>
        <w:rPr/>
      </w:pPr>
      <w:r>
        <w:rPr/>
        <w:t>odborné zdravotnické kurzy jednak pro školská zařízení, jednak pro podnikatelskou veřejnost</w:t>
      </w:r>
    </w:p>
    <w:p>
      <w:pPr>
        <w:pStyle w:val="Odstavecseseznamem"/>
        <w:numPr>
          <w:ilvl w:val="0"/>
          <w:numId w:val="15"/>
        </w:numPr>
        <w:rPr/>
      </w:pPr>
      <w:r>
        <w:rPr/>
        <w:t>vzdělávání dospělých - Univerzita třetího věku, Jihomoravská seniorská akadem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ntrum dalšího vzdělávání vyvíjí své aktivity v několika oblastech: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8"/>
        </w:numPr>
        <w:rPr/>
      </w:pPr>
      <w:r>
        <w:rPr/>
        <w:t>Oblast jednorázových kurzů</w:t>
      </w:r>
    </w:p>
    <w:p>
      <w:pPr>
        <w:pStyle w:val="Normal"/>
        <w:ind w:firstLine="567"/>
        <w:jc w:val="both"/>
        <w:rPr/>
      </w:pPr>
      <w:r>
        <w:rPr>
          <w:b/>
        </w:rPr>
        <w:tab/>
      </w:r>
      <w:r>
        <w:rPr/>
        <w:t xml:space="preserve">CDV realizuje </w:t>
      </w:r>
      <w:r>
        <w:rPr>
          <w:b/>
        </w:rPr>
        <w:t>Přípravný kurz k přijímacím zkouškám z matematiky a z českého</w:t>
      </w:r>
      <w:r>
        <w:rPr/>
        <w:t xml:space="preserve"> </w:t>
      </w:r>
      <w:r>
        <w:rPr>
          <w:b/>
        </w:rPr>
        <w:t>jazyka</w:t>
      </w:r>
      <w:r>
        <w:rPr/>
        <w:t xml:space="preserve">. Kurz byl určen žákům 9. tříd, kteří se hlásili na gymnaziální obory i na odborné maturitní obory. </w:t>
      </w:r>
    </w:p>
    <w:p>
      <w:pPr>
        <w:pStyle w:val="Normal"/>
        <w:ind w:firstLine="567"/>
        <w:jc w:val="both"/>
        <w:rPr/>
      </w:pPr>
      <w:r>
        <w:rPr/>
        <w:t>Kurzy proběhly prezenčně v termínech 27. 2. 2025 – 3. 4. 2025, časová dotace každého kurzu činila 5 lekcí p 60 min.</w:t>
      </w:r>
    </w:p>
    <w:p>
      <w:pPr>
        <w:pStyle w:val="Normal"/>
        <w:ind w:left="360" w:hanging="0"/>
        <w:rPr/>
      </w:pPr>
      <w:r>
        <w:rPr/>
        <w:t>Počet zájemců: 36 žáků na matematiku (lektor Mgr. Olga Kaňová) a 35 žáků na český jazyk (lektor Mgr. Renáta Holubová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Odstavecseseznamem"/>
        <w:numPr>
          <w:ilvl w:val="0"/>
          <w:numId w:val="18"/>
        </w:numPr>
        <w:rPr/>
      </w:pPr>
      <w:r>
        <w:rPr/>
        <w:t>Kurzy První pomoci</w:t>
      </w:r>
    </w:p>
    <w:p>
      <w:pPr>
        <w:pStyle w:val="Odstavecseseznamem"/>
        <w:rPr/>
      </w:pPr>
      <w:r>
        <w:rPr/>
        <w:t>17. 4. 2025: Kurz první pomoci pro ZŠ Purkyňova Vyškov v rozsahu 3 hodiny, pro 50 zaměstnanců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  <w:t>10. 6. 2025: Kurz první pomoci pro Gymnázium a Obchodní akademii Bučovice p. o. - pro žáky školy (2 dny po 2h). Kurz absolvovalo 55 žáků.</w:t>
      </w:r>
    </w:p>
    <w:p>
      <w:pPr>
        <w:pStyle w:val="Odstavecseseznamem"/>
        <w:rPr/>
      </w:pPr>
      <w:r>
        <w:rPr/>
        <w:t>28. 8. 2025: Kurz první pomoci pro ZŠ a MŠ Moravské Prusy a Vážany pro 16 + 5 zaměstnanců školy (4 h)</w:t>
      </w:r>
    </w:p>
    <w:p>
      <w:pPr>
        <w:pStyle w:val="Odstavecseseznamem"/>
        <w:rPr/>
      </w:pPr>
      <w:r>
        <w:rPr/>
        <w:t>28. 8. 2025: Kurz první pomoci pro ZŠ Lysovice  -  pro 15 zaměstnanců školy (2 h).</w:t>
      </w:r>
    </w:p>
    <w:p>
      <w:pPr>
        <w:pStyle w:val="Normal"/>
        <w:jc w:val="both"/>
        <w:rPr/>
      </w:pPr>
      <w:r>
        <w:rPr/>
        <w:t>Kurzy První pomoci jsou garantované akreditovaným zdravotnickým personálem pod vedením Mgr. Kateřiny Grmelové a Mgr. Šárky Trávníčkové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8"/>
        </w:numPr>
        <w:rPr/>
      </w:pPr>
      <w:r>
        <w:rPr/>
        <w:t>Přípravný kurz angličtiny na mezinárodní zkoušky FCE</w:t>
      </w:r>
    </w:p>
    <w:p>
      <w:pPr>
        <w:pStyle w:val="Odstavecseseznamem"/>
        <w:rPr/>
      </w:pPr>
      <w:r>
        <w:rPr>
          <w:shd w:fill="FFFFFF" w:val="clear"/>
        </w:rPr>
        <w:t>First Certificate in English, zkráceně FCE, je zkouška z angličtiny patřící do skupiny Cambridge ESOL zkoušek. Tyto zkoušky jsou uznávány prakticky na všech univerzitách v evropských zemích, stejně jako většinou zaměstnavatelů vznášejících nárok na jazykové vzdělání.</w:t>
      </w:r>
    </w:p>
    <w:p>
      <w:pPr>
        <w:pStyle w:val="Odstavecseseznamem"/>
        <w:rPr/>
      </w:pPr>
      <w:r>
        <w:rPr/>
        <w:t>frekvence přípravného kurzu:</w:t>
        <w:tab/>
        <w:t>1x týdně 2 VH, celkem 35 VH,  podzimní část</w:t>
      </w:r>
    </w:p>
    <w:p>
      <w:pPr>
        <w:pStyle w:val="Odstavecseseznamem"/>
        <w:rPr/>
      </w:pPr>
      <w:r>
        <w:rPr/>
        <w:t>garant kurzu:</w:t>
        <w:tab/>
        <w:tab/>
        <w:tab/>
        <w:tab/>
        <w:t>Mgr. Petra Nedomová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8"/>
        </w:numPr>
        <w:rPr/>
      </w:pPr>
      <w:r>
        <w:rPr/>
        <w:t>Oblast kurzů, kroužků realizovaných během školního rok</w:t>
      </w:r>
    </w:p>
    <w:p>
      <w:pPr>
        <w:pStyle w:val="Odstavecseseznamem"/>
        <w:rPr/>
      </w:pPr>
      <w:r>
        <w:rPr/>
        <w:t>V tomto školním roce nebyly nabízeny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8"/>
        </w:numPr>
        <w:rPr/>
      </w:pPr>
      <w:r>
        <w:rPr/>
        <w:t xml:space="preserve">Oblast konferencí </w:t>
      </w:r>
    </w:p>
    <w:p>
      <w:pPr>
        <w:pStyle w:val="Odstavecseseznamem"/>
        <w:rPr/>
      </w:pPr>
      <w:r>
        <w:rPr/>
        <w:t>Odborná konference pro veřejnost se neuskutečnila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8"/>
        </w:numPr>
        <w:rPr/>
      </w:pPr>
      <w:r>
        <w:rPr/>
        <w:t>Oblast Univerzity třetího věku</w:t>
      </w:r>
    </w:p>
    <w:p>
      <w:pPr>
        <w:pStyle w:val="Odstavecseseznamem"/>
        <w:rPr/>
      </w:pPr>
      <w:r>
        <w:rPr/>
        <w:t xml:space="preserve">Gymnázium a SOŠZE Vyškov p. o. ve spolupráci s Mendelovou univerzitou v Brně pořádá pro zájemce z řad seniorů dvouleté studium Univerzity třetího věku. Přednášky jsou zaměřeny na oblast zdraví, zdravý životní styl, medicínu, ekonomiku a finance, komunikační techniku, psychologii, sociální problematiku, právní problematiku, humanitní a přírodní vědy. </w:t>
      </w:r>
    </w:p>
    <w:p>
      <w:pPr>
        <w:pStyle w:val="Odstavecseseznamem"/>
        <w:rPr/>
      </w:pPr>
      <w:r>
        <w:rPr>
          <w:rFonts w:eastAsia="Calibri"/>
          <w:lang w:eastAsia="en-US"/>
        </w:rPr>
        <w:t xml:space="preserve">Lektory jsou zkušení pedagogové Gymnázia a SOŠZE Vyškov, vysokoškolští pracovníci Mendelovy univerzity v Brně (akademičtí pracovníci Agronomické fakulty, Lesnické a dřevařské fakulty, Provozně ekonomické fakulty, Fakulty regionálního rozvoje a mezinárodních studií, Zahradnické fakulty a Institutu celoživotního vzdělávání), odborníci z praxe (lékaři Nemocnice Vyškov, vedoucí rehabilitačního oddělení Nemocnice Vyškov, právníci advokátní kanceláře, pracovníci hygienické stanice, právníci </w:t>
      </w:r>
      <w:r>
        <w:rPr>
          <w:shd w:fill="FFFFFF" w:val="clear"/>
        </w:rPr>
        <w:t>Transparency International</w:t>
      </w:r>
      <w:r>
        <w:rPr>
          <w:rFonts w:eastAsia="Calibri"/>
          <w:lang w:eastAsia="en-US"/>
        </w:rPr>
        <w:t xml:space="preserve"> ) a soukromí podnikatelé z Vyškovska.</w:t>
      </w:r>
    </w:p>
    <w:p>
      <w:pPr>
        <w:pStyle w:val="Normal"/>
        <w:suppressAutoHyphens w:val="true"/>
        <w:ind w:firstLine="36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ind w:firstLine="360"/>
        <w:jc w:val="both"/>
        <w:textAlignment w:val="baseline"/>
        <w:rPr/>
      </w:pPr>
      <w:r>
        <w:rPr>
          <w:rFonts w:eastAsia="Calibri"/>
          <w:lang w:eastAsia="en-US"/>
        </w:rPr>
        <w:t>Statisticky jsou kurzy zajišťovány lektory takto:</w:t>
      </w:r>
    </w:p>
    <w:p>
      <w:pPr>
        <w:pStyle w:val="Odstavecseseznamem"/>
        <w:numPr>
          <w:ilvl w:val="0"/>
          <w:numId w:val="8"/>
        </w:numPr>
        <w:rPr/>
      </w:pPr>
      <w:r>
        <w:rPr/>
        <w:t>pedagogové Gymnázia a SOŠZE Vyškov, p. o.</w:t>
        <w:tab/>
        <w:tab/>
        <w:t>31 %</w:t>
      </w:r>
    </w:p>
    <w:p>
      <w:pPr>
        <w:pStyle w:val="Odstavecseseznamem"/>
        <w:numPr>
          <w:ilvl w:val="0"/>
          <w:numId w:val="8"/>
        </w:numPr>
        <w:rPr/>
      </w:pPr>
      <w:r>
        <w:rPr/>
        <w:t>akademičtí pracovníci Mendelovy univerzity Brno</w:t>
        <w:tab/>
        <w:t>40 %</w:t>
      </w:r>
    </w:p>
    <w:p>
      <w:pPr>
        <w:pStyle w:val="Odstavecseseznamem"/>
        <w:numPr>
          <w:ilvl w:val="0"/>
          <w:numId w:val="8"/>
        </w:numPr>
        <w:rPr/>
      </w:pPr>
      <w:r>
        <w:rPr/>
        <w:t>externí lektoři</w:t>
        <w:tab/>
        <w:tab/>
        <w:tab/>
        <w:tab/>
        <w:tab/>
        <w:tab/>
        <w:t>29 %</w:t>
      </w:r>
    </w:p>
    <w:p>
      <w:pPr>
        <w:pStyle w:val="Odstavecseseznamem"/>
        <w:rPr/>
      </w:pPr>
      <w:r>
        <w:rPr>
          <w:rFonts w:eastAsia="Calibri"/>
          <w:lang w:eastAsia="en-US"/>
        </w:rPr>
        <w:t>Studium je dvouleté a posluchači základního cyklu U3V absolvují v průběhu jednoho</w:t>
      </w:r>
      <w:r>
        <w:rPr>
          <w:rFonts w:eastAsia="Calibri"/>
          <w:color w:val="00B0F0"/>
          <w:lang w:eastAsia="en-US"/>
        </w:rPr>
        <w:t xml:space="preserve"> </w:t>
      </w:r>
      <w:r>
        <w:rPr>
          <w:rFonts w:eastAsia="Calibri"/>
          <w:lang w:eastAsia="en-US"/>
        </w:rPr>
        <w:t xml:space="preserve">akademického roku 20 přednášek, zpravidla 10 přednášek v zimním a 10 přednášek v letním semestru. Výuka v zimním semestru probíhá od října do prosince, v letním semestru od února do dubna, a to každý týden ve stanovený čas po dobu 3  vyučovacích hodin. </w:t>
      </w:r>
    </w:p>
    <w:p>
      <w:pPr>
        <w:pStyle w:val="Odstavecseseznamem"/>
        <w:rPr>
          <w:rFonts w:eastAsia="Calibri"/>
          <w:lang w:eastAsia="en-US"/>
        </w:rPr>
      </w:pPr>
      <w:r>
        <w:rPr>
          <w:rFonts w:eastAsia="Calibri"/>
          <w:lang w:eastAsia="en-US"/>
        </w:rPr>
        <w:t>Posluchači druhého ročníku se v rámci jedné přednášky letního semestru zúčastní terénního cvičení. Letošní náplní byla návštěva bylinkového ráje a zážitkové exkurze v Sonnentoru v Čejkovicích dne 20. 5. 2025 , tematického cvičení se zúčastnilo 16 posluchačů.</w:t>
      </w:r>
    </w:p>
    <w:p>
      <w:pPr>
        <w:pStyle w:val="Odstavecseseznamem"/>
        <w:rPr/>
      </w:pPr>
      <w:r>
        <w:rPr>
          <w:rFonts w:eastAsia="Calibri"/>
          <w:lang w:eastAsia="en-US"/>
        </w:rPr>
        <w:t>Ke studiu mohou být přijati pouze občané České republiky, starší 50 let, kteří dosáhli minimálně středoškolského vzdělání s maturitou. Podmínkou je uhrazení administrativního poplatku pro daný semestr. V jednom ročníku se předpokládá cca 20 – 25 posluchačů.</w:t>
      </w:r>
    </w:p>
    <w:p>
      <w:pPr>
        <w:pStyle w:val="Odstavecseseznamem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 úspěšnému ukončení ročníku je nutná účast nejméně na 60  % přednášek a seminářů. </w:t>
      </w:r>
    </w:p>
    <w:p>
      <w:pPr>
        <w:pStyle w:val="Odstavecseseznamem"/>
        <w:rPr/>
      </w:pPr>
      <w:r>
        <w:rPr>
          <w:rFonts w:eastAsia="Calibri"/>
          <w:lang w:eastAsia="en-US"/>
        </w:rPr>
        <w:t>Úspěšným absolventům studia U3V je slavnostně vydáno „Osvědčení“ o absolvování Univerzity třetího věku na pobočce Gymnázia a SOŠZE Vyškov, p. o. Slavnostní ceremoniál se koná v aule Mendelovy univerzity v Brně.</w:t>
      </w:r>
    </w:p>
    <w:p>
      <w:pPr>
        <w:pStyle w:val="Odstavecseseznamem"/>
        <w:rPr/>
      </w:pPr>
      <w:r>
        <w:rPr/>
        <w:t>V akademickém roce 2024/2025 bylo zapsaných a systémově evidovaných v 1. ročníku 15 posluchačů, ve 2. ročníku 9 posluchačů a na slavnostním promočním aktu 23. 5. 2025 přebralo těchto 9 posluchačů v aule Mendelovy univerzity v Brně Osvědčení o absolvování dvouletého kurzu Univerzity třetího věku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18"/>
        </w:numPr>
        <w:rPr>
          <w:b/>
          <w:b/>
        </w:rPr>
      </w:pPr>
      <w:r>
        <w:rPr>
          <w:b/>
        </w:rPr>
        <w:t>Oblast Jihomoravské seniorské akademie</w:t>
      </w:r>
    </w:p>
    <w:p>
      <w:pPr>
        <w:pStyle w:val="Odstavecseseznamem"/>
        <w:rPr/>
      </w:pPr>
      <w:r>
        <w:rPr/>
        <w:t xml:space="preserve">Škola se zapojila v rámci realizace přednášek do pilotního projektu </w:t>
      </w:r>
      <w:r>
        <w:rPr>
          <w:shd w:fill="FFFFFF" w:val="clear"/>
        </w:rPr>
        <w:t>Jihomoravská seniorská akademie, jehož hlavním </w:t>
      </w:r>
      <w:r>
        <w:rPr>
          <w:rStyle w:val="StrongEmphasis"/>
          <w:b w:val="false"/>
          <w:shd w:fill="FFFFFF" w:val="clear"/>
        </w:rPr>
        <w:t>cílem je posluchačům z řad seniorů poskytnout zajímavé poznatky z oblasti bezpečnosti, zdravotnictví, psychologie nebo financí a pomoci jim orientovat se ve složitých životních situacích</w:t>
      </w:r>
      <w:r>
        <w:rPr>
          <w:shd w:fill="FFFFFF" w:val="clear"/>
        </w:rPr>
        <w:t xml:space="preserve">. </w:t>
      </w:r>
      <w:r>
        <w:rPr>
          <w:rStyle w:val="StrongEmphasis"/>
          <w:b w:val="false"/>
        </w:rPr>
        <w:t xml:space="preserve">Studium je určeno posluchačům ve věku 50+ z Vyškova, Znojma a jejich blízkého okolí. </w:t>
      </w:r>
    </w:p>
    <w:p>
      <w:pPr>
        <w:pStyle w:val="Odstavecseseznamem"/>
        <w:rPr/>
      </w:pPr>
      <w:r>
        <w:rPr/>
        <w:t>Studium se skládá z 24 lekcí v rozsahu dvou výukových hodin a probíhá ve dvou obdobích: září-prosinec 2024 = 12 setkání, únor-květen 2025 = 12 setkání. Projekt byl podpořen dotačním titulem Dotace mimo dotační program schváleného Zastupitelstvem Jihomoravského kraj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>3. Studentský parlament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rPr/>
      </w:pPr>
      <w:r>
        <w:rPr/>
        <w:t>Studentský parlament Gymnázia a Střední odborné školy zdravotnické a ekonomické Vyškov představuje samosprávný školní orgán, jehož cílem je zkvalitňování komunikace mezi vedením školy, pedagogy a žáky. Zároveň se jedná o nástroj, který dokáže mladé lidi připravit na reálný občanský život, podporuje zodpovědnost žáků za vlastní vzdělávání a umožňuje podílet se na chodu školy. Studentský parlament předkládá podněty, otázky a návrhy vedení školy i pedagogům, rozvíjí spolupráci mezi třídami a je prostředkem přenosu informa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íle studentského parlamentu:</w:t>
      </w:r>
    </w:p>
    <w:p>
      <w:pPr>
        <w:pStyle w:val="Normal"/>
        <w:jc w:val="both"/>
        <w:rPr/>
      </w:pPr>
      <w:r>
        <w:rPr/>
        <w:t>Studentský parlament: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vytváří informační most mezi žáky a vedením školy či učiteli,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napomáhá zlepšení prostředí školy,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aktivně se zapojuje do akcí školy,</w:t>
      </w:r>
    </w:p>
    <w:p>
      <w:pPr>
        <w:pStyle w:val="Normal"/>
        <w:numPr>
          <w:ilvl w:val="0"/>
          <w:numId w:val="8"/>
        </w:numPr>
        <w:ind w:left="641" w:hanging="357"/>
        <w:jc w:val="both"/>
        <w:rPr/>
      </w:pPr>
      <w:r>
        <w:rPr/>
        <w:t>připravuje a realizuje akce, které navrhnou žáci školy (zejména kulturní, sportovní, vzdělávací),</w:t>
      </w:r>
    </w:p>
    <w:p>
      <w:pPr>
        <w:pStyle w:val="Normal"/>
        <w:numPr>
          <w:ilvl w:val="0"/>
          <w:numId w:val="25"/>
        </w:numPr>
        <w:ind w:left="641" w:hanging="357"/>
        <w:jc w:val="both"/>
        <w:rPr/>
      </w:pPr>
      <w:r>
        <w:rPr/>
        <w:t>pomáhá vytvářet příjemné klima školy a jednotlivých tříd,</w:t>
      </w:r>
    </w:p>
    <w:p>
      <w:pPr>
        <w:pStyle w:val="Normal"/>
        <w:numPr>
          <w:ilvl w:val="0"/>
          <w:numId w:val="25"/>
        </w:numPr>
        <w:ind w:left="641" w:hanging="357"/>
        <w:jc w:val="both"/>
        <w:rPr/>
      </w:pPr>
      <w:r>
        <w:rPr/>
        <w:t>přispívá k předcházení výskytu negativních jevů mezi žáky a dohlíží na dodržování Školního řádu,</w:t>
      </w:r>
    </w:p>
    <w:p>
      <w:pPr>
        <w:pStyle w:val="Normal"/>
        <w:numPr>
          <w:ilvl w:val="0"/>
          <w:numId w:val="25"/>
        </w:numPr>
        <w:ind w:left="641" w:hanging="357"/>
        <w:jc w:val="both"/>
        <w:rPr/>
      </w:pPr>
      <w:r>
        <w:rPr/>
        <w:t>podílí se na řešení některých situací a problémů souvisejících s chováním žáků,</w:t>
      </w:r>
    </w:p>
    <w:p>
      <w:pPr>
        <w:pStyle w:val="Normal"/>
        <w:numPr>
          <w:ilvl w:val="0"/>
          <w:numId w:val="25"/>
        </w:numPr>
        <w:ind w:left="641" w:hanging="357"/>
        <w:jc w:val="both"/>
        <w:rPr/>
      </w:pPr>
      <w:r>
        <w:rPr/>
        <w:t>prezentuje názory a nápady žáků.</w:t>
      </w:r>
    </w:p>
    <w:p>
      <w:pPr>
        <w:pStyle w:val="Normal"/>
        <w:ind w:left="64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ngování studentského parlamentu</w:t>
      </w:r>
    </w:p>
    <w:p>
      <w:pPr>
        <w:pStyle w:val="Normal"/>
        <w:numPr>
          <w:ilvl w:val="3"/>
          <w:numId w:val="26"/>
        </w:numPr>
        <w:ind w:left="284" w:hanging="360"/>
        <w:jc w:val="both"/>
        <w:rPr/>
      </w:pPr>
      <w:r>
        <w:rPr/>
        <w:t>První schůzi studentského parlamentu svolává koordinátor.</w:t>
      </w:r>
    </w:p>
    <w:p>
      <w:pPr>
        <w:pStyle w:val="Normal"/>
        <w:numPr>
          <w:ilvl w:val="3"/>
          <w:numId w:val="26"/>
        </w:numPr>
        <w:ind w:left="284" w:hanging="360"/>
        <w:jc w:val="both"/>
        <w:rPr/>
      </w:pPr>
      <w:r>
        <w:rPr/>
        <w:t>Parlament se schází jednou za měsíc v určený den a dobu (v případě potřeby častěji).</w:t>
      </w:r>
    </w:p>
    <w:p>
      <w:pPr>
        <w:pStyle w:val="Normal"/>
        <w:numPr>
          <w:ilvl w:val="3"/>
          <w:numId w:val="26"/>
        </w:numPr>
        <w:ind w:left="284" w:hanging="360"/>
        <w:jc w:val="both"/>
        <w:rPr/>
      </w:pPr>
      <w:r>
        <w:rPr/>
        <w:t>Schůze svolává koordinátor, předseda, nebo vedení školy.</w:t>
      </w:r>
    </w:p>
    <w:p>
      <w:pPr>
        <w:pStyle w:val="Normal"/>
        <w:numPr>
          <w:ilvl w:val="3"/>
          <w:numId w:val="26"/>
        </w:numPr>
        <w:ind w:left="284" w:hanging="360"/>
        <w:jc w:val="both"/>
        <w:rPr/>
      </w:pPr>
      <w:r>
        <w:rPr/>
        <w:t>Schůzi řídí předseda parlamentu. Vždy je zde přítomen koordinátor studentského parlamentu, který může do jednání vstupovat a korigovat jej. Koordinátor nemá hlasovací právo.</w:t>
      </w:r>
    </w:p>
    <w:p>
      <w:pPr>
        <w:pStyle w:val="Normal"/>
        <w:numPr>
          <w:ilvl w:val="0"/>
          <w:numId w:val="26"/>
        </w:numPr>
        <w:ind w:left="284" w:hanging="360"/>
        <w:jc w:val="both"/>
        <w:rPr/>
      </w:pPr>
      <w:r>
        <w:rPr/>
        <w:t>Studentský parlament je schopný usnášet se za přítomnosti alespoň jedné třetiny svých členů.</w:t>
      </w:r>
    </w:p>
    <w:p>
      <w:pPr>
        <w:pStyle w:val="Normal"/>
        <w:numPr>
          <w:ilvl w:val="0"/>
          <w:numId w:val="26"/>
        </w:numPr>
        <w:ind w:left="284" w:hanging="360"/>
        <w:jc w:val="both"/>
        <w:rPr/>
      </w:pPr>
      <w:r>
        <w:rPr/>
        <w:t>Parlament je způsobilý odhlasovat projednávanou věc za přítomnosti nadpoloviční většiny členů. Rozhodnutí studentského parlamentu vycházejí z rozhodnutí a vůle většiny členů. Při rovnosti hlasů má rozhodující hlas předseda parlamentu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Hlasuje se veřejně, zdvižením ruky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Parlament má právo zvát na svá jednání hosty, případně se ho mohou účastnit po předchozí domluvě pedagogičtí i nepedagogičtí zaměstnanci a žáci školy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Člen studentského parlamentu se může vzdát svého členství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Členy nelze postihovat za hlasování a projevy učiněné na zasedáních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Studentský parlament poskytuje informace o své činnosti stručným zápisem o svých jednáních.</w:t>
      </w:r>
    </w:p>
    <w:p>
      <w:pPr>
        <w:pStyle w:val="Normal"/>
        <w:numPr>
          <w:ilvl w:val="0"/>
          <w:numId w:val="14"/>
        </w:numPr>
        <w:ind w:left="284" w:hanging="360"/>
        <w:jc w:val="both"/>
        <w:rPr/>
      </w:pPr>
      <w:r>
        <w:rPr/>
        <w:t>Třída, která si své zástupce nezvolila, nebo se její zástupce neúčastní setkání, pozbývá možnost spolurozhodovat o dění ve škole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ruktura studentského parlamentu ve školním roce 2024/2025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ordinátor studentského parlamentu – PhDr. Barbora Nallerová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ředseda parlamentu – zastupuje všechny žáky (především v komunikaci s vedením školy), řídí jednání parlamentu, vede diskusi – Jakub Hůlka, 3. 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ístopředseda – úzce spolupracuje s předsedou, zastupuje předsedu v jeho nepřítomnosti – Natálie Tvrdíková, 7. MA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apisovatel – pořizuje zápis z jednání parlamentu – Robert Klement, 1. 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Odstavecseseznamem"/>
        <w:rPr/>
      </w:pPr>
      <w:r>
        <w:rPr/>
        <w:t>Ve školním roce 2024/2025 se uskutečnilo celkem 11 setkání studentského parlamentu, všechna byla usnášeníschopná. Na základě hlasování a společné diskuse s vedením školy byly organizovány a spolupořádány tyto akce: Votoč vohoz (listopad 2024), slavnostní pokládání pietního věnce při příležitosti dne válečných veteránů ve vestibulu školy spojené s výkladem o padlých studentech gymnázia za 1. světové války (ve spolupráci s PhDr. Radkem Mikulkou), Den otevřených dveří (listopad 2024), připomínka Dne boje za svobodu a demokracii (listopad 2024), Gykovy hokejový zápas (prosinec 2024), GYKOVYfest (červen 2025).</w:t>
      </w:r>
    </w:p>
    <w:p>
      <w:pPr>
        <w:pStyle w:val="Odstavecseseznamem"/>
        <w:rPr/>
      </w:pPr>
      <w:r>
        <w:rPr/>
        <w:t>Celoročně jsme se také věnovali přípravě a realizaci projektu Vylepši si školu, prostřednictvím kterého jsme získali dotaci ve výši 30 000 Kč k vylepšení školy na základě hlasování žáků (participativní rozpočet). Návrh do projektu zaslalo celkem 15 tříd, z nichž podle realizačních možností vedení školy a předsednictvo studentského parlamentu vybralo 7 návrhů. Ty byly veřejně prezentovány jednotlivými realizačními týmy v aule školy 10. dubna 2025 a celoškolní hlasování poté proběhlo 15. května 2025. Zvítězila třída 3. TB s projektem na odpočinkovou místnost se stolním fotbálkem a deskovými hrami. Tento projekt byl také uvedenou třídou v měsíci červnu zrealizován a odpočinková místnost byla slavnostně otevřena v den konání GYKOVYestu, tedy 26. června 2025.</w:t>
      </w:r>
    </w:p>
    <w:p>
      <w:pPr>
        <w:pStyle w:val="Odstavecseseznamem"/>
        <w:rPr/>
      </w:pPr>
      <w:r>
        <w:rPr/>
        <w:t>V dubnu 2025 jsme na projekt Vylepši si školu opětovně podali za studentský parlament na základě nabídky Jihomoravského kraje žádost o finanční podp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4. DofE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</w:r>
    </w:p>
    <w:p>
      <w:pPr>
        <w:pStyle w:val="Odstavecseseznamem"/>
        <w:rPr/>
      </w:pPr>
      <w:r>
        <w:rPr/>
        <w:t>Mezinárodní cena vévody z Edinburghu (DofE) je prestižní vzdělávací program pro všechny ve věku 13 až 24 let. Motivuje v osobním rozvoji, smysluplném trávení volného času a přináší klíčové dovednosti pro budoucí studium i kariéru.</w:t>
      </w:r>
    </w:p>
    <w:p>
      <w:pPr>
        <w:pStyle w:val="Odstavecseseznamem"/>
        <w:rPr/>
      </w:pPr>
      <w:r>
        <w:rPr/>
        <w:t>Program funguje na více než 230 školách a organizacích po celé České republice.</w:t>
      </w:r>
    </w:p>
    <w:p>
      <w:pPr>
        <w:pStyle w:val="Odstavecseseznamem"/>
        <w:rPr/>
      </w:pPr>
      <w:r>
        <w:rPr/>
        <w:t>Věnuje se mu více než 5000 účastníků. Naše škola se zapojuje do programu od školního roku 2022/2023. Příslušní pedagogové absolvovali potřebná školení a projekt představili žákům školy.</w:t>
      </w:r>
    </w:p>
    <w:p>
      <w:pPr>
        <w:pStyle w:val="Odstavecseseznamem"/>
        <w:rPr/>
      </w:pPr>
      <w:r>
        <w:rPr/>
        <w:t>Podrobnější informace o projektu:  https://www.dofe.cz.</w:t>
      </w:r>
    </w:p>
    <w:p>
      <w:pPr>
        <w:pStyle w:val="Odstavecseseznamem"/>
        <w:rPr/>
      </w:pPr>
      <w:r>
        <w:rPr/>
        <w:t>Na naší škole máme vícečlenný tým vedoucích učitelů: Mgr. Marta Bednářová, Mgr. Kateřina Grmelová, Mgr. Alena Klimešová, Mgr. Terezie Loudová a Mgr. Alena Vejmolová. Hlavním koordinátorem je Mgr. Martin Šneidr.</w:t>
      </w:r>
    </w:p>
    <w:p>
      <w:pPr>
        <w:pStyle w:val="Odstavecseseznamem"/>
        <w:rPr/>
      </w:pPr>
      <w:r>
        <w:rPr/>
        <w:t>Ve školním roce 2024/2025 se do DofE na naší škole aktivně zapojilo 44 žáků.</w:t>
      </w:r>
    </w:p>
    <w:p>
      <w:pPr>
        <w:pStyle w:val="Odstavecseseznamem"/>
        <w:rPr/>
      </w:pPr>
      <w:r>
        <w:rPr/>
        <w:t>Čtyři žáci dosáhli na stříbrný odznak a pokračují dál k získání nejvyššího ocenění, zlatého odznaku. Dvanáct žáků úspěšně splnilo předpoklady k obdržení bronzového odznaku. V letošním roce proběhla naše první slavnostní ceremonie, kde žáci slavnostně převzali svá ocenění.</w:t>
      </w:r>
    </w:p>
    <w:p>
      <w:pPr>
        <w:pStyle w:val="Odstavecseseznamem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Heading1"/>
        <w:rPr/>
      </w:pPr>
      <w:r>
        <w:rPr/>
        <w:t>5. Spolupráce se Spolkem škol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Název organizace:</w:t>
      </w:r>
      <w:r>
        <w:rPr/>
        <w:tab/>
        <w:t>Spolek Gymnázia a SOŠZE Vyškov</w:t>
        <w:br/>
      </w:r>
      <w:r>
        <w:rPr>
          <w:b/>
        </w:rPr>
        <w:t>Sídlo organizace:</w:t>
      </w:r>
      <w:r>
        <w:rPr/>
        <w:tab/>
        <w:t>Komenského nám. 16/5, 682 01 Vyškov</w:t>
        <w:br/>
      </w:r>
      <w:r>
        <w:rPr>
          <w:b/>
        </w:rPr>
        <w:t xml:space="preserve">IČO: </w:t>
      </w:r>
      <w:r>
        <w:rPr/>
        <w:tab/>
        <w:tab/>
        <w:tab/>
        <w:t>226 80 853</w:t>
        <w:br/>
      </w:r>
      <w:r>
        <w:rPr>
          <w:b/>
        </w:rPr>
        <w:t>Bankovní spojení</w:t>
      </w:r>
      <w:r>
        <w:rPr/>
        <w:t>:</w:t>
        <w:tab/>
        <w:t>43 – 2125300217/0100</w:t>
      </w:r>
    </w:p>
    <w:p>
      <w:pPr>
        <w:pStyle w:val="Normal"/>
        <w:ind w:left="2124" w:hanging="2124"/>
        <w:rPr/>
      </w:pPr>
      <w:r>
        <w:rPr>
          <w:b/>
        </w:rPr>
        <w:t>Orgány sdružení:</w:t>
      </w:r>
      <w:r>
        <w:rPr/>
        <w:tab/>
        <w:t>Výbor sdružení</w:t>
        <w:br/>
        <w:t>Kontrolní komise sdružení</w:t>
        <w:br/>
        <w:t>Shromáždění sdružení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124" w:hanging="2124"/>
        <w:rPr/>
      </w:pPr>
      <w:r>
        <w:rPr/>
        <w:t>Výbor sdružení:</w:t>
        <w:tab/>
        <w:t>Předseda: Petr Krhánek</w:t>
        <w:br/>
        <w:t>Místopředseda: Petr Holoch</w:t>
      </w:r>
    </w:p>
    <w:p>
      <w:pPr>
        <w:pStyle w:val="Normal"/>
        <w:ind w:left="2124" w:hanging="0"/>
        <w:rPr/>
      </w:pPr>
      <w:r>
        <w:rPr/>
        <w:t>Členové výboru: Veronika Hůlková, Daniela Pevná, Jana Strejčková</w:t>
      </w:r>
    </w:p>
    <w:p>
      <w:pPr>
        <w:pStyle w:val="Normal"/>
        <w:rPr/>
      </w:pPr>
      <w:r>
        <w:rPr/>
        <w:t>Kontrolní komise:</w:t>
        <w:tab/>
        <w:t>Předseda: Jiřina Říháková</w:t>
        <w:br/>
        <w:t>Členové:</w:t>
        <w:tab/>
        <w:tab/>
        <w:t>Veronika Kalová, Vladimíra Hrdová</w:t>
      </w:r>
    </w:p>
    <w:p>
      <w:pPr>
        <w:pStyle w:val="Normal"/>
        <w:rPr/>
      </w:pPr>
      <w:r>
        <w:rPr/>
        <w:t>Účetní:</w:t>
        <w:tab/>
        <w:tab/>
        <w:tab/>
        <w:t>Bc. Barbora Kuklová</w:t>
        <w:br/>
        <w:t>Koordinační pracovnice: Mgr. Danuše Wetterová</w:t>
      </w:r>
    </w:p>
    <w:p>
      <w:pPr>
        <w:pStyle w:val="Normal"/>
        <w:ind w:left="2126" w:hanging="2126"/>
        <w:rPr/>
      </w:pPr>
      <w:r>
        <w:rPr/>
        <w:t>Shromáždění sdružení: tvoří zástupci jednotlivých tříd</w:t>
      </w:r>
    </w:p>
    <w:p>
      <w:pPr>
        <w:pStyle w:val="Normal"/>
        <w:rPr/>
      </w:pPr>
      <w:r>
        <w:rPr/>
      </w:r>
    </w:p>
    <w:p>
      <w:pPr>
        <w:pStyle w:val="Odstavecseseznamem"/>
        <w:rPr/>
      </w:pPr>
      <w:r>
        <w:rPr/>
        <w:t>Ve školním roce 2024/2025 pracoval Spolek Gymnázia a SOŠZE Vyškov od svého vzniku šestnáctý školní rok a naplňoval cíle, ke kterým se zavázal ve svých stanovách.</w:t>
      </w:r>
    </w:p>
    <w:p>
      <w:pPr>
        <w:pStyle w:val="Odstavecseseznamem"/>
        <w:rPr/>
      </w:pPr>
      <w:r>
        <w:rPr/>
        <w:t>Hlavním úkolem Spolku Gymnázia a SOŠZE je získávat finanční prostředky a těmito</w:t>
      </w:r>
    </w:p>
    <w:p>
      <w:pPr>
        <w:pStyle w:val="Odstavecseseznamem"/>
        <w:rPr/>
      </w:pPr>
      <w:r>
        <w:rPr/>
        <w:t>podporovat aktivity studentů Gymnázia a SOŠZE Vyškov.</w:t>
      </w:r>
    </w:p>
    <w:p>
      <w:pPr>
        <w:pStyle w:val="Odstavecseseznamem"/>
        <w:rPr/>
      </w:pPr>
      <w:r>
        <w:rPr/>
        <w:t>Spolek Gymnázia a SOŠZE Vyškov finanční prostředky získává od svých členů jako členské příspěvky a dary rodičů našich studentů. Ve školním roce 2024/2025 z této částky podpořil studenty formou finančních odměn za jejich skvělé výsledky v SOČ a soutěžích.</w:t>
      </w:r>
    </w:p>
    <w:p>
      <w:pPr>
        <w:pStyle w:val="Odstavecseseznamem"/>
        <w:rPr/>
      </w:pPr>
      <w:r>
        <w:rPr/>
        <w:t>Spolek Gymnázia a SOŠZE Vyškov pokračuje v tradičním odměňování maturantů za výborné výsledky v době studia na naší škole.</w:t>
      </w:r>
    </w:p>
    <w:p>
      <w:pPr>
        <w:pStyle w:val="Odstavecseseznamem"/>
        <w:rPr/>
      </w:pPr>
      <w:r>
        <w:rPr/>
        <w:t>Spolek Gymnázia a SOŠZE Vyškov rovněž podpořil již několik let úspěšně probíhající zeměpisné praktikum na Kaprálově Mlýně pro studenty kvarty, kde úspěšně ověřují a aplikují své znalosti z přírodovědných předmětů, informatiky i českého jazyka a přírodovědné praktikum pro studenty prim také na Kaprálově Mlýně. Již tradičně probíhají adaptační pobyty studentů 1. ročníků čtyřletých oborů (na Maliné a v Jedovnici).</w:t>
      </w:r>
    </w:p>
    <w:p>
      <w:pPr>
        <w:pStyle w:val="Odstavecseseznamem"/>
        <w:rPr/>
      </w:pPr>
      <w:r>
        <w:rPr/>
        <w:t>Protože některé školní projekty ještě běží, bude kompletní vyúčtování akcí podpořených občanským sdružením hotové k 31. 12. 2025. Toto bude zveřejněno na internetových stránkách www.gykovy.cz – Spolek Gymnázia a SOŠZE Vyškov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 xml:space="preserve">6. Zpráva ZOOS 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/>
          <w:b/>
          <w:bCs/>
          <w:i/>
          <w:iCs/>
          <w:sz w:val="32"/>
          <w:szCs w:val="32"/>
          <w:lang w:eastAsia="en-US"/>
        </w:rPr>
      </w:r>
    </w:p>
    <w:p>
      <w:pPr>
        <w:pStyle w:val="Odstavecseseznamem"/>
        <w:rPr>
          <w:rFonts w:eastAsia="Calibri"/>
        </w:rPr>
      </w:pPr>
      <w:r>
        <w:rPr>
          <w:rFonts w:eastAsia="Calibri"/>
        </w:rPr>
        <w:t>Plnění kolektivní smlouvy s Českomoravským odborovým svazem pracovníků školství, základní organizace, Gymnázium a SOŠZE Vyškov je průběžně kontrolováno. Všechna její ujednání jsou dodržována.</w:t>
      </w:r>
    </w:p>
    <w:p>
      <w:pPr>
        <w:pStyle w:val="Odstavecseseznamem"/>
        <w:rPr/>
      </w:pPr>
      <w:r>
        <w:rPr>
          <w:rFonts w:eastAsia="Calibri"/>
        </w:rPr>
        <w:t>Vedení školy s odborovou organizací spolupracuje také na poli BOZP, především v oblasti prevence. Proběhla prověrka bezpečnosti a ochrany při práci.</w:t>
      </w:r>
    </w:p>
    <w:p>
      <w:pPr>
        <w:pStyle w:val="Odstavecseseznamem"/>
        <w:rPr/>
      </w:pPr>
      <w:r>
        <w:rPr>
          <w:rFonts w:eastAsia="Calibri"/>
        </w:rPr>
        <w:t>V květnu proběhlo společné posezení se seniory s malým občerstvením. V červnu proběhlo posezení se zaměstnanci v restauraci Resto rugby a v srpnu na závěr přípravného týdne proběhlo výjezdní zasedání do Sonnentoru a do Vinařství Škrobák, kde byl zajištěn oběd pro všechny, dle výběru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/>
      </w:pPr>
      <w:r>
        <w:rPr/>
        <w:t>Vysvětlivky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4"/>
      </w:tblGrid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G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nižší ročníky víceletého gymnázi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VG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vyšší ročníky víceletého gymnázia, čtyřleté gymnázium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 PA, 1. P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prima A, prim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 SA, 2. S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sekunda A, sekund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 TA, 3. T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tercie A, tercie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 KA, 4. K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kvarta A, kvart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 QA, 5. Q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kvinta A, kvint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 XA, 6. XB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sexta A, sexta B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 MA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septima 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 OA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oktáva A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K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obchodní akademie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S</w:t>
            </w:r>
          </w:p>
        </w:tc>
        <w:tc>
          <w:tcPr>
            <w:tcW w:w="7124" w:type="dxa"/>
            <w:tcBorders/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praktická sestr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Příloha č. 1: Z kroniky škol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2: DVPP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lang w:eastAsia="en-US"/>
        </w:rPr>
        <w:t>Příloha č. 3: Exkurze, besedy, projekty, kulturní akce, výlety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A: Přehled soutěží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B: Přehled sportovních akcí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C: Výsledky soutěží a olympiád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  <w:t>Příloha č. 4D: Výsledky sportovních soutěží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b/>
          <w:bCs/>
          <w:i/>
          <w:iCs/>
          <w:sz w:val="32"/>
          <w:szCs w:val="32"/>
          <w:lang w:eastAsia="en-US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454"/>
        </w:tabs>
        <w:ind w:left="454" w:hanging="227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680"/>
        </w:tabs>
        <w:ind w:left="680" w:hanging="227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907"/>
        </w:tabs>
        <w:ind w:left="907" w:hanging="227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1134"/>
        </w:tabs>
        <w:ind w:left="1134" w:hanging="227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1361"/>
        </w:tabs>
        <w:ind w:left="1361" w:hanging="227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1587"/>
        </w:tabs>
        <w:ind w:left="1587" w:hanging="227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1814"/>
        </w:tabs>
        <w:ind w:left="1814" w:hanging="227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2041"/>
        </w:tabs>
        <w:ind w:left="2041" w:hanging="227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2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64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eastAsia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i/>
      <w:iCs/>
      <w:sz w:val="32"/>
      <w:szCs w:val="32"/>
      <w:lang w:val="cs-CZ" w:bidi="ar-SA"/>
    </w:rPr>
  </w:style>
  <w:style w:type="character" w:styleId="Nadpis2Char">
    <w:name w:val="Nadpis 2 Char"/>
    <w:qFormat/>
    <w:rPr>
      <w:i/>
      <w:iCs/>
      <w:sz w:val="32"/>
      <w:szCs w:val="32"/>
      <w:lang w:val="cs-CZ" w:bidi="ar-SA"/>
    </w:rPr>
  </w:style>
  <w:style w:type="character" w:styleId="Nadpis3Char">
    <w:name w:val="Nadpis 3 Char"/>
    <w:qFormat/>
    <w:rPr>
      <w:i/>
      <w:iCs/>
      <w:sz w:val="24"/>
      <w:szCs w:val="24"/>
      <w:lang w:val="cs-CZ" w:bidi="ar-SA"/>
    </w:rPr>
  </w:style>
  <w:style w:type="character" w:styleId="Nadpis4Char">
    <w:name w:val="Nadpis 4 Char"/>
    <w:qFormat/>
    <w:rPr>
      <w:b/>
      <w:bCs/>
      <w:i/>
      <w:iCs/>
      <w:sz w:val="28"/>
      <w:szCs w:val="28"/>
      <w:lang w:val="cs-CZ" w:bidi="ar-SA"/>
    </w:rPr>
  </w:style>
  <w:style w:type="character" w:styleId="Nadpis5Char">
    <w:name w:val="Nadpis 5 Char"/>
    <w:qFormat/>
    <w:rPr>
      <w:b/>
      <w:bCs/>
      <w:sz w:val="24"/>
      <w:szCs w:val="24"/>
      <w:lang w:val="cs-CZ" w:bidi="ar-SA"/>
    </w:rPr>
  </w:style>
  <w:style w:type="character" w:styleId="Nadpis7Char">
    <w:name w:val="Nadpis 7 Char"/>
    <w:qFormat/>
    <w:rPr>
      <w:b/>
      <w:bCs/>
      <w:sz w:val="28"/>
      <w:szCs w:val="2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RozloendokumentuChar">
    <w:name w:val="Rozložení dokumentu Char"/>
    <w:qFormat/>
    <w:rPr>
      <w:rFonts w:ascii="Tahoma" w:hAnsi="Tahoma" w:eastAsia="Calibri" w:cs="Tahoma"/>
      <w:sz w:val="16"/>
      <w:szCs w:val="16"/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None">
    <w:name w:val="non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Char">
    <w:name w:val="Char"/>
    <w:qFormat/>
    <w:rPr>
      <w:rFonts w:ascii="Courier New" w:hAnsi="Courier New" w:cs="Courier New"/>
      <w:lang w:val="cs-CZ" w:bidi="ar-SA"/>
    </w:rPr>
  </w:style>
  <w:style w:type="character" w:styleId="PageNumber">
    <w:name w:val="Page Number"/>
    <w:basedOn w:val="Standardnpsmoodstavce"/>
    <w:rPr/>
  </w:style>
  <w:style w:type="character" w:styleId="HTMLPreformattedChar">
    <w:name w:val="HTML Preformatted Char"/>
    <w:qFormat/>
    <w:rPr>
      <w:rFonts w:ascii="Courier New" w:hAnsi="Courier New" w:cs="Courier New"/>
      <w:lang w:val="cs-CZ" w:bidi="ar-SA"/>
    </w:rPr>
  </w:style>
  <w:style w:type="character" w:styleId="HTMLPreformattedCharCharCharCharCharCharCharCharCharCharCharCharCharCharCharCharCharCharCharCharCharCharCharCh">
    <w:name w:val="HTML Preformatted Char Char Char Char Char Char Char Char Char Char Char Char Char Char Char Char Char Char Char Char Char Char Char Ch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HTMLPreformattedCharCharCharCharCharCharCharCharCharCharCharCharCharCharCharCharCharCharCharCharCharCharChar">
    <w:name w:val="HTML Preformatted Char Char Char Char Char Char Char Char Char Char Char Char Char Char Char Char Char Char Char Char Char Char Char"/>
    <w:qFormat/>
    <w:rPr>
      <w:rFonts w:ascii="Courier New" w:hAnsi="Courier New" w:cs="Courier New"/>
      <w:lang w:val="cs-CZ" w:bidi="ar-SA"/>
    </w:rPr>
  </w:style>
  <w:style w:type="character" w:styleId="NzevChar">
    <w:name w:val="Název Char"/>
    <w:qFormat/>
    <w:rPr>
      <w:sz w:val="60"/>
    </w:rPr>
  </w:style>
  <w:style w:type="character" w:styleId="St">
    <w:name w:val="st"/>
    <w:qFormat/>
    <w:rPr/>
  </w:style>
  <w:style w:type="character" w:styleId="Org">
    <w:name w:val="org"/>
    <w:qFormat/>
    <w:rPr/>
  </w:style>
  <w:style w:type="character" w:styleId="Fs20">
    <w:name w:val="fs20"/>
    <w:qFormat/>
    <w:rPr/>
  </w:style>
  <w:style w:type="character" w:styleId="Ff1">
    <w:name w:val="ff1"/>
    <w:qFormat/>
    <w:rPr/>
  </w:style>
  <w:style w:type="character" w:styleId="Data">
    <w:name w:val="data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Appletabspan">
    <w:name w:val="apple-tab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6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ik">
    <w:name w:val="textik"/>
    <w:basedOn w:val="Normal"/>
    <w:qFormat/>
    <w:pPr>
      <w:widowControl w:val="false"/>
      <w:suppressAutoHyphens w:val="true"/>
      <w:spacing w:lineRule="auto" w:line="288"/>
      <w:ind w:firstLine="454"/>
      <w:jc w:val="both"/>
    </w:pPr>
    <w:rPr>
      <w:rFonts w:ascii="Book Antiqua" w:hAnsi="Book Antiqua" w:eastAsia="Lucida Sans Unicode" w:cs="Tahoma"/>
      <w:lang w:bidi="cs-CZ"/>
    </w:rPr>
  </w:style>
  <w:style w:type="paragraph" w:styleId="Kapitola">
    <w:name w:val="kapitola"/>
    <w:basedOn w:val="Normal"/>
    <w:next w:val="Normal"/>
    <w:qFormat/>
    <w:pPr>
      <w:widowControl w:val="false"/>
      <w:suppressAutoHyphens w:val="true"/>
      <w:spacing w:lineRule="auto" w:line="288" w:before="240" w:after="240"/>
    </w:pPr>
    <w:rPr>
      <w:rFonts w:ascii="Tahoma" w:hAnsi="Tahoma" w:eastAsia="Lucida Sans Unicode" w:cs="Tahoma"/>
      <w:sz w:val="40"/>
      <w:lang w:bidi="cs-CZ"/>
    </w:rPr>
  </w:style>
  <w:style w:type="paragraph" w:styleId="Odrkatext">
    <w:name w:val="odrážkatext"/>
    <w:basedOn w:val="Textik"/>
    <w:qFormat/>
    <w:pPr>
      <w:numPr>
        <w:ilvl w:val="0"/>
        <w:numId w:val="5"/>
      </w:numPr>
    </w:pPr>
    <w:rPr/>
  </w:style>
  <w:style w:type="paragraph" w:styleId="Odrkateka">
    <w:name w:val="odrážka - tečka"/>
    <w:basedOn w:val="Normal"/>
    <w:qFormat/>
    <w:pPr>
      <w:numPr>
        <w:ilvl w:val="0"/>
        <w:numId w:val="7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Nzev">
    <w:name w:val="název"/>
    <w:basedOn w:val="Normal"/>
    <w:qFormat/>
    <w:pPr>
      <w:spacing w:lineRule="auto" w:line="288" w:before="120" w:after="0"/>
      <w:ind w:left="357" w:hanging="0"/>
      <w:contextualSpacing/>
      <w:jc w:val="both"/>
    </w:pPr>
    <w:rPr/>
  </w:style>
  <w:style w:type="paragraph" w:styleId="Jmna">
    <w:name w:val="jména"/>
    <w:basedOn w:val="Normal"/>
    <w:next w:val="Normal"/>
    <w:qFormat/>
    <w:pPr>
      <w:spacing w:lineRule="auto" w:line="288" w:before="120" w:after="120"/>
      <w:ind w:left="851" w:hanging="0"/>
      <w:contextualSpacing/>
      <w:jc w:val="both"/>
    </w:pPr>
    <w:rPr/>
  </w:style>
  <w:style w:type="paragraph" w:styleId="A2">
    <w:name w:val="A2"/>
    <w:basedOn w:val="Normal"/>
    <w:qFormat/>
    <w:pPr>
      <w:numPr>
        <w:ilvl w:val="0"/>
        <w:numId w:val="17"/>
      </w:numPr>
      <w:spacing w:before="240" w:after="480"/>
    </w:pPr>
    <w:rPr>
      <w:b/>
      <w:sz w:val="28"/>
      <w:szCs w:val="28"/>
      <w:u w:val="single"/>
    </w:rPr>
  </w:style>
  <w:style w:type="paragraph" w:styleId="A3">
    <w:name w:val="A3"/>
    <w:basedOn w:val="Normal"/>
    <w:qFormat/>
    <w:pPr>
      <w:numPr>
        <w:ilvl w:val="0"/>
        <w:numId w:val="17"/>
      </w:numPr>
      <w:tabs>
        <w:tab w:val="clear" w:pos="708"/>
        <w:tab w:val="left" w:pos="4500" w:leader="none"/>
        <w:tab w:val="right" w:pos="9000" w:leader="none"/>
      </w:tabs>
    </w:pPr>
    <w:rPr>
      <w:b/>
    </w:rPr>
  </w:style>
  <w:style w:type="paragraph" w:styleId="A4">
    <w:name w:val="A4"/>
    <w:basedOn w:val="Normal"/>
    <w:qFormat/>
    <w:pPr>
      <w:numPr>
        <w:ilvl w:val="0"/>
        <w:numId w:val="17"/>
      </w:numPr>
    </w:pPr>
    <w:rPr>
      <w:b/>
    </w:rPr>
  </w:style>
  <w:style w:type="paragraph" w:styleId="Odstavecseseznamem">
    <w:name w:val="Odstavec se seznamem"/>
    <w:basedOn w:val="Normal"/>
    <w:qFormat/>
    <w:pPr>
      <w:spacing w:before="0" w:after="0"/>
      <w:ind w:firstLine="709"/>
      <w:contextualSpacing/>
      <w:jc w:val="both"/>
    </w:pPr>
    <w:rPr>
      <w:bCs/>
    </w:rPr>
  </w:style>
  <w:style w:type="paragraph" w:styleId="A5">
    <w:name w:val="A5"/>
    <w:basedOn w:val="Normal"/>
    <w:qFormat/>
    <w:pPr>
      <w:spacing w:before="0" w:after="240"/>
      <w:ind w:firstLine="567"/>
    </w:pPr>
    <w:rPr/>
  </w:style>
  <w:style w:type="paragraph" w:styleId="StylA4erven">
    <w:name w:val="Styl A4 + Červená"/>
    <w:basedOn w:val="A4"/>
    <w:qFormat/>
    <w:pPr>
      <w:numPr>
        <w:ilvl w:val="0"/>
        <w:numId w:val="0"/>
      </w:numPr>
      <w:tabs>
        <w:tab w:val="clear" w:pos="708"/>
        <w:tab w:val="left" w:pos="926" w:leader="none"/>
      </w:tabs>
      <w:ind w:left="926" w:hanging="360"/>
    </w:pPr>
    <w:rPr>
      <w:bCs/>
      <w:color w:val="FF0000"/>
    </w:rPr>
  </w:style>
  <w:style w:type="paragraph" w:styleId="NADPIS1">
    <w:name w:val="NADPIS 1"/>
    <w:basedOn w:val="Normal"/>
    <w:qFormat/>
    <w:pPr>
      <w:tabs>
        <w:tab w:val="clear" w:pos="708"/>
        <w:tab w:val="left" w:pos="926" w:leader="none"/>
      </w:tabs>
      <w:spacing w:before="240" w:after="480"/>
      <w:ind w:left="926" w:hanging="360"/>
    </w:pPr>
    <w:rPr>
      <w:b/>
      <w:sz w:val="28"/>
      <w:szCs w:val="28"/>
      <w:u w:val="single"/>
    </w:rPr>
  </w:style>
  <w:style w:type="paragraph" w:styleId="Tun">
    <w:name w:val="tun"/>
    <w:basedOn w:val="Normal"/>
    <w:qFormat/>
    <w:pPr>
      <w:spacing w:before="280" w:after="280"/>
    </w:pPr>
    <w:rPr/>
  </w:style>
  <w:style w:type="paragraph" w:styleId="Nadpistabulky">
    <w:name w:val="Nadpis tabulky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32">
    <w:name w:val="Styl 32"/>
    <w:basedOn w:val="Normal"/>
    <w:qFormat/>
    <w:pPr>
      <w:spacing w:before="120" w:after="0"/>
    </w:pPr>
    <w:rPr>
      <w:b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</w:pPr>
    <w:rPr/>
  </w:style>
  <w:style w:type="paragraph" w:styleId="TAB">
    <w:name w:val="TAB"/>
    <w:basedOn w:val="Slovanseznam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60" w:after="60"/>
      <w:ind w:left="720" w:hanging="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Nadpis1svp">
    <w:name w:val="Nadpis 1 svp"/>
    <w:basedOn w:val="Heading1"/>
    <w:qFormat/>
    <w:pPr>
      <w:keepLines/>
      <w:numPr>
        <w:ilvl w:val="0"/>
        <w:numId w:val="0"/>
      </w:numPr>
      <w:tabs>
        <w:tab w:val="clear" w:pos="708"/>
        <w:tab w:val="left" w:pos="540" w:leader="none"/>
      </w:tabs>
      <w:autoSpaceDE w:val="false"/>
      <w:spacing w:lineRule="auto" w:line="276" w:before="480" w:after="240"/>
      <w:ind w:left="540" w:hanging="540"/>
      <w:outlineLvl w:val="9"/>
    </w:pPr>
    <w:rPr>
      <w:rFonts w:eastAsia="Calibri"/>
      <w:i w:val="false"/>
      <w:iCs w:val="false"/>
      <w:sz w:val="28"/>
      <w:szCs w:val="28"/>
    </w:rPr>
  </w:style>
  <w:style w:type="paragraph" w:styleId="Nadpis2svp">
    <w:name w:val="Nadpis 2 svp"/>
    <w:basedOn w:val="Normal"/>
    <w:qFormat/>
    <w:pPr>
      <w:keepNext w:val="true"/>
      <w:tabs>
        <w:tab w:val="clear" w:pos="708"/>
        <w:tab w:val="left" w:pos="720" w:leader="none"/>
      </w:tabs>
      <w:autoSpaceDE w:val="false"/>
      <w:spacing w:lineRule="auto" w:line="276" w:before="0" w:after="200"/>
      <w:ind w:left="720" w:hanging="720"/>
      <w:jc w:val="both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lastcxsplast">
    <w:name w:val="msolistparagraphcxsplastcxsplast"/>
    <w:basedOn w:val="Normal"/>
    <w:qFormat/>
    <w:pPr>
      <w:spacing w:before="280" w:after="280"/>
    </w:pPr>
    <w:rPr/>
  </w:style>
  <w:style w:type="paragraph" w:styleId="Udaj1">
    <w:name w:val="_udaj1"/>
    <w:qFormat/>
    <w:pPr>
      <w:widowControl w:val="false"/>
      <w:autoSpaceDE w:val="false"/>
      <w:bidi w:val="0"/>
      <w:spacing w:before="19" w:after="19"/>
    </w:pPr>
    <w:rPr>
      <w:rFonts w:ascii="Times New Roman" w:hAnsi="Times New Roman" w:eastAsia="SimSun;宋体" w:cs="Times New Roman"/>
      <w:color w:val="auto"/>
      <w:sz w:val="18"/>
      <w:szCs w:val="18"/>
      <w:lang w:val="en-US" w:eastAsia="zh-CN" w:bidi="ar-SA"/>
    </w:rPr>
  </w:style>
  <w:style w:type="paragraph" w:styleId="Udaj2">
    <w:name w:val="_udaj2"/>
    <w:qFormat/>
    <w:pPr>
      <w:widowControl w:val="false"/>
      <w:autoSpaceDE w:val="false"/>
      <w:bidi w:val="0"/>
      <w:spacing w:before="19" w:after="19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3">
    <w:name w:val="_udaj3"/>
    <w:qFormat/>
    <w:pPr>
      <w:widowControl w:val="false"/>
      <w:autoSpaceDE w:val="false"/>
      <w:bidi w:val="0"/>
      <w:spacing w:before="19" w:after="19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4">
    <w:name w:val="_udaj4"/>
    <w:qFormat/>
    <w:pPr>
      <w:widowControl w:val="false"/>
      <w:autoSpaceDE w:val="false"/>
      <w:bidi w:val="0"/>
      <w:spacing w:before="19" w:after="19"/>
      <w:jc w:val="right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5">
    <w:name w:val="_udaj5"/>
    <w:qFormat/>
    <w:pPr>
      <w:widowControl w:val="false"/>
      <w:autoSpaceDE w:val="false"/>
      <w:bidi w:val="0"/>
      <w:spacing w:before="19" w:after="19"/>
      <w:jc w:val="center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paragraph" w:styleId="Udaj6">
    <w:name w:val="_udaj6"/>
    <w:qFormat/>
    <w:pPr>
      <w:widowControl w:val="false"/>
      <w:autoSpaceDE w:val="false"/>
      <w:bidi w:val="0"/>
      <w:spacing w:before="19" w:after="19"/>
      <w:jc w:val="center"/>
    </w:pPr>
    <w:rPr>
      <w:rFonts w:ascii="Times New Roman" w:hAnsi="Times New Roman" w:eastAsia="SimSun;宋体" w:cs="Times New Roman"/>
      <w:b/>
      <w:bCs/>
      <w:color w:val="auto"/>
      <w:sz w:val="20"/>
      <w:szCs w:val="20"/>
      <w:lang w:val="en-US" w:eastAsia="zh-CN" w:bidi="ar-SA"/>
    </w:rPr>
  </w:style>
  <w:style w:type="paragraph" w:styleId="Udaj7">
    <w:name w:val="_udaj7"/>
    <w:qFormat/>
    <w:pPr>
      <w:widowControl w:val="false"/>
      <w:autoSpaceDE w:val="false"/>
      <w:bidi w:val="0"/>
      <w:spacing w:before="21" w:after="21"/>
      <w:jc w:val="right"/>
    </w:pPr>
    <w:rPr>
      <w:rFonts w:ascii="Times New Roman" w:hAnsi="Times New Roman" w:eastAsia="SimSun;宋体" w:cs="Times New Roman"/>
      <w:b/>
      <w:bCs/>
      <w:color w:val="auto"/>
      <w:sz w:val="22"/>
      <w:szCs w:val="22"/>
      <w:lang w:val="en-US" w:eastAsia="zh-CN" w:bidi="ar-SA"/>
    </w:rPr>
  </w:style>
  <w:style w:type="paragraph" w:styleId="Udaj8">
    <w:name w:val="_udaj8"/>
    <w:qFormat/>
    <w:pPr>
      <w:widowControl w:val="false"/>
      <w:autoSpaceDE w:val="false"/>
      <w:bidi w:val="0"/>
      <w:spacing w:before="34" w:after="34"/>
    </w:pPr>
    <w:rPr>
      <w:rFonts w:ascii="Times New Roman" w:hAnsi="Times New Roman" w:eastAsia="SimSun;宋体" w:cs="Times New Roman"/>
      <w:b/>
      <w:bCs/>
      <w:color w:val="auto"/>
      <w:sz w:val="36"/>
      <w:szCs w:val="36"/>
      <w:lang w:val="en-US" w:eastAsia="zh-CN" w:bidi="ar-SA"/>
    </w:rPr>
  </w:style>
  <w:style w:type="paragraph" w:styleId="Msonormal3">
    <w:name w:val="mso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gykovy.cz" TargetMode="External"/><Relationship Id="rId4" Type="http://schemas.openxmlformats.org/officeDocument/2006/relationships/hyperlink" Target="http://www.msmt.cz/vzdelavani/stredni-vzdelavani/vyhlaseni-pokusneho-overovani-stupnoviteho-propojeni" TargetMode="External"/><Relationship Id="rId5" Type="http://schemas.openxmlformats.org/officeDocument/2006/relationships/hyperlink" Target="https://www.e-bezpeci.cz/index.php/rizikove-jevy-spojene-s-online-komunikaci/socialni-site/4400-nebezpecna-tiktok-vyzva-ohrozuje-zivoty-deti-paracetamol-muze-zabijet?language=cs-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08:14:00Z</dcterms:created>
  <dc:creator>vozenilk</dc:creator>
  <dc:description/>
  <cp:keywords/>
  <dc:language>en-US</dc:language>
  <cp:lastModifiedBy>Ivana Voženílková</cp:lastModifiedBy>
  <cp:lastPrinted>2024-10-24T12:34:00Z</cp:lastPrinted>
  <dcterms:modified xsi:type="dcterms:W3CDTF">2025-10-17T09:49:00Z</dcterms:modified>
  <cp:revision>335</cp:revision>
  <dc:subject/>
  <dc:title/>
</cp:coreProperties>
</file>