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 kroniky školy 2023/24</w:t>
      </w:r>
    </w:p>
    <w:tbl>
      <w:tblPr>
        <w:tblW w:w="147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491"/>
        <w:gridCol w:w="2049"/>
        <w:gridCol w:w="3420"/>
      </w:tblGrid>
      <w:tr>
        <w:trPr/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</w:p>
        </w:tc>
        <w:tc>
          <w:tcPr>
            <w:tcW w:w="7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ce</w:t>
            </w:r>
          </w:p>
        </w:tc>
        <w:tc>
          <w:tcPr>
            <w:tcW w:w="20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ovídá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čast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8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ada provozního úsek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VŽ, Č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8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vodní porada pedagogického sbor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8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ka poradenského pracoviště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r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8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ka Dof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fE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8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ka vedení školy a vedení ZOO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Š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8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ská rad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 VŽ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9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hajovací pedagogická rad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9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zimní maturitní zkoušk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9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ktická maturitní zkouška, podzimní termí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9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onomické fórum, Allvet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9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ředitelů, MU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9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ětový den první pomoci, pomoc žáků při akci ČČK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9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ská komise MěÚ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9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ředitelů a výchovných poradců, ÚP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9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ředitelů fakultních škol, MU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by do studentského parlament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vnostní otevření magnetické rezonance, nemocnice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ozní porady pedagogů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ěření se svazem DI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KAM, veletrh SŠ ve Vyškově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, H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ská rad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IO – pilotní testování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ájemci – maturanti 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– 18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jezdní zasedání studentského parlamentu, Prah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– 19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ování CZEP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B, 5. QAB, 1. AK, 1. PS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ka studentského parlament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– 20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ení zaměstnanců a žáků na Gymnáziu a OA, Bučovic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, T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ka studentského parlament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ředitelů fakultních školy UPOL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ka vedení školy a vedení ZOO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Š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, VŽ, MV, BK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e OROS, Znojm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– 3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ředitelů gymnázií JMK, Znojm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– 7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ference zdravotnických škol,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dagogická rad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ební oblastní konference OROS, Znojm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, J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 DIAbet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rovolníci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tní setkání – Den válečných veteránů, akce Studentského parlamentu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, NL + studentský parlament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ěření se svazem DI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rovolníci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řídní schůzk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, VŽ, 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ana Hona, slavnostní předávání ocenění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BA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n boje za svobodu a demokracii – akce Studentského parlamentu 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 + studentský parlament + celá škola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vedoucích pracovníků v rámci projektu JMK, Jaselská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 otevřených dveří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ání vědecké rady, MU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ka studentského parlament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mořádné zasedání Školské rad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agace školy na ZŠ Vyškov, Purkyňov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ávka zaměstnanců, škola uzavřen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Š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ulášská nadílka v CNP Nemocnice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S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1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ulášská nadílka, MŠ Havlíčkova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S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1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ulášská nadílka – akce Studentského parlamentu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 + studentský parlament + celá škola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1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ení První pomoc pro zaměstnance VTÚPV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, T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ávání objektu „Sedláčkovo“ za přítomnosti odpovědných pracovníků JMK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vštěva premiéra ČR Petra Fialy ve škol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e školy na ZŠ Ivanovice na Hané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1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e školy na ZŠ Rousín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1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e školy na ZŠ Vyškov, Morávkov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1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e školy na ZŠ Vyškov, Tyršov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1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e školy na ZŠ Pustimě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1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ání OROS Znojm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1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s představiteli JMK,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garantů praxí,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 otevřených dveří organizovaný JMK Brno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 VŽ, JI, TV, PD, KA, ŠT, KU, KL, ŠN, ZZ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, 17. 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e školy na ZŠ Vyškov, Nádražní 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ka ke třídě 1. AK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učující ČJ, M, CJ + TU, HF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ka ke třídě 1. P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učující ČJ, M, CJ + TU, HF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ka se zástupci MENDELU, Brno k U3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ská komise MěÚ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dagogická rad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ada ředitelů,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ka studentského parlament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, V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 otevřených dveří onlin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 KA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ka ke třídě 1. B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učující ČJ, M, CJ + TU, VŽ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ky ke třídě 1. A, 1. PB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učující ČJ, M, CJ + TU, VŽ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ka ke třídě 1. P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učující ČJ, M, CJ + TU, VŽ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vštěva z Gymnázia Blansko, OZO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ská komise MěÚ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VZP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ázky první pomoci, propagace školy na ZŠ Vyškov, Nádražní 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ání odborné rady VIM,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2. – 8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ování ČŠI 2. ročníky a 6. X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 + PK 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ení pedagogů na Gymnáziu Bučovic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, T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vní návštěva na ZŠ Vyškov, Tyršova: výměna zkušeností – správa sítě, výuka I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zkum v rámci projektu Šetření o předčasných odchodech ze vzdělávání u sociálně znevýhodněných žáků, Bc. Veronika Babyrádová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, H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ěření se svazem DI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tkání studentského parlament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 ledvin v Dialyzačním středisku Slavkov u Brn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– 15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ociace ředitelů gymnázií, Lednic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ozní porada pedagogických zaměstnanců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e OROS, Znojm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ázky první pomoci na ZŠ Vyškov, Morávkova v rámci branného dn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ská komise MěÚ Vyškov, setkání v naší škol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4. 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 akce Do Paříže pěšky, zapojení celé školy včetně zaměstnanců ve spolupráci s PK T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, Š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á škola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– 5. 4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ísemné práce maturitní zkoušk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– 4. 4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ředitelské volno mimo třídy nižšího gymnázia a praxi 3. P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4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ěrka BOZP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, KU, O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– 17. 4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jímací zkoušk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4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ktická maturitní zkouška z odborných předmětů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K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– 29. 4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ktická maturitní zkouška z odborných předmětů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, ŠI, WA, Ř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PS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4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ázky první pomoci – firma LEAR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4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dagogická rad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4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ská komise MěÚ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– 30. 4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jímací zkoušky – náhradní termí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4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řídní schůzk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 VŽ, 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– 6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daktické test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– 3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ní maturitní komisař, Slav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 zdraví – Nemocnice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Š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S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átní zkouška psaní strojem,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žákyně 3. AK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rgetický audit CEJIZ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, 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ezení s bývalými zaměstnanc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Š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zita třetího věku – terénní cvičení, Lednicko-valtický areál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oc na soutěži Mladý zdravotník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S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vní pomoc – školení pro sociální služby Vyškov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– 23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sedkyně maturitních komisí, Klvaňovo gymnázium a SZŠ Kyj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, TV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– 23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stní část maturitní zkoušky, obory gymnázi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– 24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seda maturitní komise, Klvaňovo gymnázium a SZŠ Kyj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– 24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seda maturitní komise, Gymnázium a OA Bučovic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– 24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seda maturitní komise, Gymnázium Blansk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– 31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orná praxe na reálných pracovištích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K, 3. AK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– 23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sedkyně maturitní komise, Střední škola polytechnická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oce Univerzity třetího věku, MendelU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, VŽ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– 30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stní část maturitní zkoušky, obory SOŠ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ková konference U3V Mendel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vností předávání maturitních vysvědčení absolventům gymnázi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, VŽ, HÁ, BA, VY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– 27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vislá praxe 3. P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ociace ředitelů gymnázií JMK, Šlapanic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6. 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vštěva z VIM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studentského parlament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vností předávání maturitních vysvědčení absolventům SOŠ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, VŽ, PD, ŘE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vní návštěva ze ZŠ Vyškov, Tyršova: výměna zkušeností – správa sítě, výuka I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ská komise MěÚ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vedoucích pracovníků COV – zdravotnické školy,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ování ESPAD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é třídy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dravověda pro MŠ a ZŠ Moravské Prus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, 13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ky s rodiči budoucích 1. ročníků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, NZ, VY, HÁ, JI, ŘE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edání odborné rady VIM,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backpack day, akce Studentského parlamentu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, parlament, celá škola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astní konference OROS Znojmo a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– 18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ada ředitelů SŠ JMK, Mikul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ání – Juniorská seniorská akademi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dagogická rad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ŘŠ s vedením VUT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one">
    <w:name w:val="non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35:00Z</dcterms:created>
  <dc:creator>Ivana Voženílková</dc:creator>
  <dc:description/>
  <cp:keywords/>
  <dc:language>en-US</dc:language>
  <cp:lastModifiedBy>Ivana Voženílková</cp:lastModifiedBy>
  <cp:lastPrinted>2017-12-10T18:03:00Z</cp:lastPrinted>
  <dcterms:modified xsi:type="dcterms:W3CDTF">2024-06-20T11:26:00Z</dcterms:modified>
  <cp:revision>458</cp:revision>
  <dc:subject/>
  <dc:title/>
</cp:coreProperties>
</file>