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ehled sportovních akcí 2023/24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17"/>
        <w:gridCol w:w="3343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8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9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oškolský atletický pohár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9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ohár rektora Univerzity obran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polní běh, okres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, 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, krajské finále, Břecla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polní běh, krajské kolo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 SŠ, okres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jbal SŠ, okres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tenis, okres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 SŠ, okresní kolo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jbal, krajské kolo Znojm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jbal SŠ hoši, krajské kolo, Znojm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 hoši, krajské kolo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šQorky 2023, oblastní kolo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ní šachový turnaj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tenis SŠ, okresní kolo, Slav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salová liga, Kroměří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13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sekundy, Hochzillertal, Rakousk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HE, KŠ, 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turnaj SOŠ ve volejbalu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ZO, Ř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sal hoši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– 18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kvinty, Hochzillertal, Rakousk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JN, ZV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curling pro kvinty a 1. PB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ME, 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kej GYKOV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, 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12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1. AB, Saalbach, Rakousk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HE, HO, KŠ, Z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– 26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SOŠ, Červenohorské sed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ZO, TV, HO, K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oletní šachový turnaj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y, krajský přebor, Břecla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erra cup, florbal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orbal, školní turnaj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orbalový turnaj pro tercie – kvinty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MS, 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balový turnaj pro dívky VG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, okresní kolo Z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y, přebor jednotlivců, Znojm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balový turnaj, okresní přebor S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kopaná, okresní kolo Slav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bal, krajské kolo dívky, Blansk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iorský marato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ní šachový turnaj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ár rozhlasu, kategorie IV. hoši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jbal, okresní kolo dívky, kategorie IV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ár rozhlasu, krajské finále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, krajské kolo dívky Z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den NG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NG, PK T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klův memoriál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K TV + vyučujíc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sportovní kurz GYM Pálav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K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sportovní kurz GYM Český ráj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T, 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sportovní kurz GYM Vran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ové aktivity Velká Dohoda – letní sportovní kurz SO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ŠI, HO, J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běžky Moravský kras – letní sportovní kurz SO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ŠI, HO, Z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fty Brno – letní sportovní kurz SO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ŠI, HO, Z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eobrana Vyškov – letní sportovní kurz SO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ŠI, J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f Slavkov – letní sportovní kurz SO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ŠI, ZO, J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ízda na pramicích, skautský oddíl Pístovice, 1. 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M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 Game Brno, sportovní aktivity, 2. SB, 3. T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V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golf, Smetanovy sady Vyškov, 4. K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želky, třídní akce 5. Q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 Olomouc, 2. 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ízda na pramicích, skautský oddíl Pístovice, 1. PB, 2. S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, 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klovýlet Pístovice 3., T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N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den SOŠ – soutěž tříd ve víceboji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Z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dopoledne 1. P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ové centrum Olomouc, 6. X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, H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wling 1. 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, Š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ecký bazén 5. Q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tovanvHTM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b/>
      <w:bCs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2:00Z</dcterms:created>
  <dc:creator>Ivana Voženílková</dc:creator>
  <dc:description/>
  <cp:keywords/>
  <dc:language>en-US</dc:language>
  <cp:lastModifiedBy>Ivana Voženílková</cp:lastModifiedBy>
  <cp:lastPrinted>2015-07-20T09:24:00Z</cp:lastPrinted>
  <dcterms:modified xsi:type="dcterms:W3CDTF">2024-06-25T10:57:00Z</dcterms:modified>
  <cp:revision>174</cp:revision>
  <dc:subject/>
  <dc:title/>
</cp:coreProperties>
</file>