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Školení, semináře 2023/2024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270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ča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7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lňující didaktické studium A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11. 8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ládež a tvorba politik, projekt strukturovaného dialogu, Pra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– 23. 8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ní škola výchovy k občanství a dějepi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– 24. 8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ní geografická škola v Brn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8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 pomoc pro nepedago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le prezenční listin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8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ní škola badatelské výuky: starší ději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, H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8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 pomoc pro pedago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dle prezenční listin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8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Z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dle prezenční listin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8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átky do škol, on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y ve výuce cizích jazyků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, SW</w:t>
            </w:r>
          </w:p>
        </w:tc>
      </w:tr>
      <w:tr>
        <w:trPr>
          <w:trHeight w:val="272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měření kvality ovzduší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</w:tr>
      <w:tr>
        <w:trPr>
          <w:trHeight w:val="272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ročilé metody v současné genomice a proteomice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9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ý kurz tvůrčího psaní, Pra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učit o změně klimatu, Lip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– 14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tika, molekulární biologie, MU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ce rizik v práci s dětmi a mladými dospělými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naplánovat můj školní rok s Edinumen?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, T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– 20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ference učitelů matematiky, MFF UK Pra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, W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inář SVŠE Znojm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ení Osoba poučená – paragraf 4, odborná způsobilost k výkonu činnosti v elektrotechn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 FY, IN, JG, KD, JJ, M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é trendy ve výuce zeměpisu, Pra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míme to – ukázka práce se systéme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způsobů, jak rozdělit třídu do skupin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blony, distanční seminář pro příjem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užití umělé inteligence v hodinách cizích jazyků, on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átké a sladké – co vyhovuje mé cílové skupině?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9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zdravotnických škol zapojených do pokusného ověřování oboru OŠE, Pra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snadno a prakticky vyučovat o klimatické změně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 ve škole, on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adshow pro školy – konference o technologiích ve vzdělávání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– 8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énní projektová geografická výuka, Broumov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ava a Židé, Znojm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Č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 pomoc jak ji neznáte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T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ace se slzotvorným sprejem, platná legislati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S, JG, KD, 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igenerační problémy ve sborovně, online disku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ulační hra Dědiství, webinář (ekologie, finanční gramotnost a ekonomik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– 18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ostátní konference AŘG, České Budějov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+, školení na energie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Thinking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íme badatelsky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 logo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ffolding Grammar for Teens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10. – 17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ma je příležitost, webinář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ivace teenagerů? Materiály pro jejich získání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etek školské PO a jeho inventarizace, technická zhodnocení, opravy a nakládání s ni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íme badatelsky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podaření příspěvkových organizac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10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íme badatelsky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e pedagoga v kariérovém poradenství, on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íme badatelsky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kulární ekonomika ve výuce SŠ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, P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tváření projektů ve výuce ŠJ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, S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cké finance pro SŠ, školení pedagogů na pracovní listy, on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Č, J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četní uzávěrka 2023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íme badatelsky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rodní srovnávací zkoušky společnosti SCIO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vní cesty a cestovní náhrady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ivní hodnoce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ální trendy ve výuce NJ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íme badatelsky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hody o pracích konaných mimo pracovní poměr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ální trendy ve výuce NJ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e k PZ a MZ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ář pro matematiky k PZ a MZ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, O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telství ve společenských vědách pro 2. stupeň a SŠ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pracovat s nadanými v kontextu vize konkrétní školy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, Z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– 28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ení PPP pro ŠMP – krizová intervence, práce s kolektiv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ické vánoční hodiny jednoduše a atraktivně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ševní zdraví dospívajících, PIAFA Vyšk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diční školení DofE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B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ké Vánoce, o tradicích netradičně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11. – 1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pracovat s emocemi a využívat asertivní techniky, on-line sem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ertivní komunikační techniky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cký průvodce účetní závěrkou v PO za rok 2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eratura a film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íme badatelsky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mmtisch NJ – Hueber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Z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ifikace ve výuce cizích jazyků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ní dopis a e-mail snadněji a rychleji, on-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H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– 13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 Skills v rámci aktivity ATT Believs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ální otázky výuky ekonomiky na SŠ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H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 aktivity pro jazykáře, on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VE, SW, HN, 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ocenské pojištění a pojistné 2024, Důchodové pojištění a ELDP 2024, on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nakladatelství Hue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KP, LO, 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vatel M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é trendy v onkologické prevenci a léčbě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, ŠI, W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y ve výuce NJ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, 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ine aplikace ve výuce NJ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áce s projekty na hodinách cizích jazyků, on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ělá inteligence a její praktické využití ve výuce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ní knihovna pro vyučující AJ, on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ční zúčtování záloh za rok 2023 a aktuální změny ve zdaňování mez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rozmluvit v CJ i méně aktivní žáky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, KŠ, 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é trendy v onkologii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, U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áce s daty – Jak na to efektivně?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ce předčasných odchodů žáků ze vzdělávání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nakladatelství Kle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, LO, K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připravit žáky na maturity a zkoušku z jazyka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, K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yzická bezpečnost a ochrana měkkých cílů v prostředí školy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zultační seminář pro ŠMK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četnictví pro PO v roce 2024 v praktických příkladech z prax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pedagogů matematiky a přírodovědných oborů – MZ a JPZ v roce 2024, komplexní úloh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2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íme biologii a chemii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3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o venku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3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ent kompas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3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vní schůzka s nakladatelstvím Kle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, LO, 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ktivní rozhovory pro podporu rozumově nadaných žáků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ikonoční impulzy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3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>Problematika BOZP s návazností na vývoj legislativy, poznatky z kontrolní činnosti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3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zdravotnických škol zapojených do pokusného ověřování oboru OŠE, Pra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– 27. 3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z pro instruktory školního lyžování, Krkonoš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, 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3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ní písně ve výuce NJ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10. 4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panělsko – studijní c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4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na hudebku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4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táci venku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4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připravit žáky a studenty na zkoušku Cambridge CAE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4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ezpečný útočník ve škole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4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ěmčina na konci školního roku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4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cké příklady z kombinatoriky, pravděpodobnosti a statistiky, Olomou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B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5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prožít matematiku bez strachu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B, VY, N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5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vědy pro environmentální vzdělávání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5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logie pro výuku přírodopisu, biologie a zeměpisu na ZŠ a SŠ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5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kální, sezónní a původní potraviny v environmentálních souvislostech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5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kontrola – trendy a praktické zkušenosti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5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énní seminář Hurá k vodě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5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ář pro příjemce IROP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5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ference Nemocnice Vyškov Střet generac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, OU, TV, W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5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epoškozování a sebevražedné tendence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5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ní pomůcky pro jazykáře: Padlet a ToolBee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5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dice Fyzika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6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využít AI ve výuce cizích jazyků?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6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ference Podnikavá školy, Br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6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předejít vyhoření – tipy pro učitele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6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metodiků prevence včetně přednášky Ochrana měkkých cílů, Vyško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6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tmické nástro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6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pečovat o duševní zdraví dětí v době zvýšeného stresu?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6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dení rozhovoru při šetření šikany ve škole, webiná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6.</w:t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ní aplikace ve výuce biologie člověka, on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ne">
    <w:name w:val="no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4:04:00Z</dcterms:created>
  <dc:creator>Ivana Voženílková</dc:creator>
  <dc:description/>
  <cp:keywords/>
  <dc:language>en-US</dc:language>
  <cp:lastModifiedBy>Ivana Voženílková</cp:lastModifiedBy>
  <cp:lastPrinted>2018-01-08T08:54:00Z</cp:lastPrinted>
  <dcterms:modified xsi:type="dcterms:W3CDTF">2024-06-24T06:19:00Z</dcterms:modified>
  <cp:revision>951</cp:revision>
  <dc:subject/>
  <dc:title/>
</cp:coreProperties>
</file>