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xkurze 2023/24</w:t>
      </w:r>
    </w:p>
    <w:tbl>
      <w:tblPr>
        <w:tblW w:w="145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72"/>
        <w:gridCol w:w="2268"/>
        <w:gridCol w:w="3060"/>
      </w:tblGrid>
      <w:tr>
        <w:trPr/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</w:p>
        </w:tc>
        <w:tc>
          <w:tcPr>
            <w:tcW w:w="7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ce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povídá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účas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– 8. 9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ktikum včetně Den pro moji třídu, Kaprálů mlýn, Ochoz u Br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, DV + další P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A, 1.P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– 8. 9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aptační pobyt, Maliná, Ruprecht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, V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– 7. 9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spání na hvězdárn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, MS, Š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TA, 3. T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– 8. 9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aptační pobyt, Jedovn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F, NL, TV, G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K, 1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– 15. 9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aptační pobyt, Maliná, Ruprecht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, V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– 20. 9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, B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9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etárium a podzemí Br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N, B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9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kovecké údol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, Z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B, 7. M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9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 otevřených dveří MU Br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9. – 1.10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lie – po stopách Robina Hoo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,KŠ, K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braní student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9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OO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, L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T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9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pní stráně u Komořan, patronát ško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, Z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9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pní stráně u Komořan, patronát ško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, P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KA, 4. K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– 5. 10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N, J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10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vštěva ZUŠ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A, 1. P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10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delianum, Br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L, P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KA, 4. K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10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vštěva okresního soudu ve Vyškově – trestní říz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braní žáci PRB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10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letrh práce ve zdravotnictví, Olomou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, 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10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udeamus Brno, veletrh pomaturitního vzdělávání, individuální úča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, H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– 3. 11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, LO, L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KA, 4. K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11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A Br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Z, VR, V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SA, 2. S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11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zma centrum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, Š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T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11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dělení centrální sterilizace a ošetřovací jednotka, nemocnice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11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zma centrum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, M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T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11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vštěva v dětské skupině Veselá notič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PS/P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12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NB Brno – Lidé a pení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 – maturanti GY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12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 Olomouc, laboratoře chem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, 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12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řad práce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O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12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řad práce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12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la Stiassni, Br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, V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inář D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12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etárium Brno, Cesta za miliardou hvězd 2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, Š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12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ům léčby bolesti s hospicem, Rajhr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, 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12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řad práce Vyškov v rámci výuky Prá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F, JE, 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12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A Brno – radioaktivit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, ME, Š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TA, 3. T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12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řad práce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12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NC stroje, SŠ polytechnická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k technické kreslení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12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řad práce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12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řad práce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12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ivnostenský úřad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F, 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12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vštěva okresního soudu ve Vyškov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AB, 8. OA – PRB1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12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íde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, HF, 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ihlášení žác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vnost poznání, Olomou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Z, PO, V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KA, 4. K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2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škovský masopu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3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eralogie a petrologie MZM Br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, K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KA, 4. K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3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alyzační středisko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3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HMÚ, Brno, exkurze v rámci projektu EM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, H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áci zapojení do projektu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3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 nemovitostí Vyškov, spolupráce s Ing. Petrem Pospíšilem včetně workshop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QA, 5.Q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3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ono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3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 nemovitostí Vyškov, spolupráce s Ing. Petrem Pospíšilem včetně workshop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, Š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Q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– 27. 3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ha, literárně historická a odborná exkur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, K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– 27. 3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měnný pobyt na Gymnáziu v Pra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G, L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braní žác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– 27. 3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ktikum Příroda naostro s badatelstvím, Rychta Krásen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, W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3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íde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, VE, H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 V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4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let za uměním do Br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, V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TA, 3. T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– 5. 4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ktikum Příroda naostro s badatelstvím, Rychta Krásen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, 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4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ní soud ve Vyškov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B, 8. OA (PRB1 a 2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– 28. 4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ukový zájezd Salamanka, Španěl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, T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braní žác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– 26. 4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měpisné praktikum, Kaprálův mlý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B, HL, P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KA, 4. K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4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telská a terénní výuka v par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, V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S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4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 otevřených dveří Policie ČR,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, H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5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ět klavír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K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5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 stopách Římanů, Olomou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, KN, 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A, 1. P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5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K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5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av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Š, 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áci s výukou FJ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5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ět klavír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5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íde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, LO, Š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5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ět klavír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K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– 29. 5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, K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M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5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mentárna Mokr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, OR, Š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TA, 3. T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– 7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vštěva partnerské školy v Döbeln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F, 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braní žác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átračka v KKD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V, M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T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Š polytechnická Vyškov, CNC technolog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– 5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, H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– 5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dice Moravský kr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, MS, Š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TA, 3. T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omou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, HG, L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SA, 2. S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Š polytechnická Vyškov, CNC technolog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, K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Q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řad práce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K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let za uměním: Brněnská secese, nástup moder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, 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Š polytechnická Vyškov, CNC technolog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Q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řad práce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K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ITEC, exkurze pro nadané žáky, el. mikroskop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, K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braní žáci 3. ročníku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, 14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uka ošetřovatelství v reálném prostředí nemocnice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Š polytechnická Vyškov, CNC technolog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 otevřených dveří Policie ČR,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, JE, HR, TO, B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B, 7., MA, 3. 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let za uměním: Brněnská secese, nástup moder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, 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tomické muzeum zvířat, VF MU Brno, fakulta zoolog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, Z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X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tování za historií města Olomou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avkov, prohlídka zám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, K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omou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D, 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avkov, prohlídka zám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, S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 Brno, SI MU a Žlábkovo anatomické muze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, T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ravská galerie Br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M, W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pní stráně u Komořan, ekolog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X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milto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ice a rotunda sv. Pantaleona Pustimě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F, T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lad v poušti Muzea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škov a okolí, společensko-historická exkur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D, 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er Game Olomou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, K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er Game Br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, M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S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le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, Š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Q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ZS, HZS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, T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miltony, šifrovací h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ocholí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, WE, T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A, 2. 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ědice, action bou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, H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S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le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, VY, 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TA, 5. Q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tanická zahrada, MU Br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, CI, OG, K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olí Vyško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, BD, KA, K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K, 3. AK, 7. M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omou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I, H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měříž – zrcadlové bludiště a podzámecká zahra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, K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olí Vyško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logická exkurze Br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B, 7. M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tanická zahrada, MU Br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, KU, 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QA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ycházka Vyškov a okolí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L, L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K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stiměř, Mel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, OR, LU, K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, 2. 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matická vycházka po Vyškov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, P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K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 otevřených dveří Muzea Vyškovska, komentované prohlíd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L, KO, K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KA, 1. 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ocholí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, D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oměříž – zahrad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, T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cházka Vyškov a okol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M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isterapie, Piafa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esedy, přednášky</w:t>
      </w:r>
    </w:p>
    <w:tbl>
      <w:tblPr>
        <w:tblW w:w="145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98"/>
        <w:gridCol w:w="1701"/>
        <w:gridCol w:w="3201"/>
      </w:tblGrid>
      <w:tr>
        <w:trPr/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</w:p>
        </w:tc>
        <w:tc>
          <w:tcPr>
            <w:tcW w:w="7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c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povídá</w:t>
            </w:r>
          </w:p>
        </w:tc>
        <w:tc>
          <w:tcPr>
            <w:tcW w:w="32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účas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9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yzikální beseda s absolventy školy B. Bezděkovou a V. Zabloudil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FY a vybraní žác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1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parlament, beseda s Alexandrem Vondro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ečenskovědní seminář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11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ce UNOB Br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ihlášení žác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11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xuální vých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, MS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KA, 4. K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11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zika internetu, přednáší Jiří Pospíš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F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K, 2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11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pívá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, KŠ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A, 1. P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11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DS, vztahy, drogy, přednáší Jiří Pospíš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F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K, 1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11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ltá hodina autoškoly – projekt Policie ČR (HZS, Policie, psycholo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B, 8. OA, 4. AK, 4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11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zikál – výchovný konce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, ŠF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B, 6. X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– 16. 11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zilidské vztahy, sex a drogy, přednáška Jiřího Pospíši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B, 6. X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11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ceme dýchat? – promítání filmu s následnou diskuzí hostem doc. Petrem Novotný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11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časné Rusko, přednáška prof. Jana Holz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 SV, blok Filozofi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12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ace UP Olomo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12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škovský jazykový ostrůvek, přednáška KKD Vyš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12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mie, přednáška v nemocnici Vyš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12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mboree – žáci 4. KB předávají vlastní zkušenosti z akce spolužáků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, PO, ŠT, HL, KP, OG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cie, 4. KA a kvinty, 1. A, 1. 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12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bové lékařské nástroje a postupy, přednáška Borise Nezbe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, ŠI, TV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– 3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1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ace Ekonomicko-správní fakulty MU Br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1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yberšikana, přednáška Mgr. Alice Musilové, Policie Č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TA, 3. T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1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eta 3000, Sokolský dů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G, 1. A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1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stní odpovědnost mladistvých, přednáška Mgr. Alice Musilové, Policie Č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KA, 4. K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1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kání s absolventy školy – volba V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2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né ruce – rizika a dopady příležitostného užívání návykových lá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TA, 3. T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, 14. 2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kshop Holokaust v dokumentech, Brno, Židovské muze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S 4. ročník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2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tální hygiena, preventivní progr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– 3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2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známení s PP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F, NL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2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známení s OPPP Vyškov, přednáší PhDr. Martina Brandýsov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F, ŠI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a 21. 2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šeobecná přednáška o daních a kontrolní činnosti, projekt Daně a cla do škol, přednáší Ing. Iveta Chaloupková, FÚ Vyš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Č, JE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K, 4. 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2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átní veterinární sprá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B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3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me management, přednáška Mgr. Pavla Obrtlíka, školního psycholo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3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vět, přednáška prof. Poura a dr. Ryšáv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SA, 2. SB, 4. K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3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se AČR, přednáška plukovníka Ivana Pospícha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3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dej pokušení šanci, program Policie Č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B, 5. QAB, 1. AK, 1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3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rcovství kostní dřeně, přednáška spojená s nábor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B, 7. MA, 3. AK, 3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3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obal money week: zdaňování příjmů z brigá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Č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K, 2. 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3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obal money week: porovnání finančních produktů v závislosti na riziku, likviditě a výnos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Č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3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obal money week: dluhy, exekuce, insolve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D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4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spodaření mě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4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kshop Volím si Evrop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lečensko-vědní seminář 4. ročník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5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rbus, přednáška Hany Crhonkov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5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vní pomo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, JN, KL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TA, 3. T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5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kus to zdravě, přednáška p. Poledníkov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KA, 4. K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6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UT Brno, prezentace V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ihlášení žác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6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odní asiste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B, 7. M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6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ologie psů: Ze života psů – pes, přítel člově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O, KL, CI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SA, 2. S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6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xuální vých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TA, 3. T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6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um a volba povolání, beseda se školním psycholog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, BD, OB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K, 3. 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jekty</w:t>
      </w:r>
    </w:p>
    <w:tbl>
      <w:tblPr>
        <w:tblW w:w="1454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5"/>
        <w:gridCol w:w="1701"/>
        <w:gridCol w:w="3201"/>
      </w:tblGrid>
      <w:tr>
        <w:trPr>
          <w:trHeight w:val="77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</w:t>
            </w:r>
          </w:p>
        </w:tc>
        <w:tc>
          <w:tcPr>
            <w:tcW w:w="7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c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ovídá</w:t>
            </w:r>
          </w:p>
        </w:tc>
        <w:tc>
          <w:tcPr>
            <w:tcW w:w="32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čast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9.</w:t>
            </w:r>
          </w:p>
        </w:tc>
        <w:tc>
          <w:tcPr>
            <w:tcW w:w="76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nný den – ve spolupráci s Armádou ČR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</w:t>
            </w:r>
          </w:p>
        </w:tc>
        <w:tc>
          <w:tcPr>
            <w:tcW w:w="32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SAB, 3. TAB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9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nný den – ve spolupráci s Armádou Č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KAB, 5. QAB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9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kativní měření kvality ovzduší = EMKO, úvodní schůzka k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, HÁ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braní žáci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0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KO, pracovní schůzka s žá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HÁ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braní žáci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10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KO, úvodní seminář pro žáky, Br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braní žáci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10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nídaně Dof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, GR, KŠ, LO, ŠN, VE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 zapojení do projektu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10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KO, výběr lokalit pro umístění měřid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, HÁ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– 13. 10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chalovce, projekt Poznejme se navzáj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, MI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braní žáci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10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miltony – projekt SDE3, naučná stezka Hamilto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10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O – Sluníč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SA, 2. SB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10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škov v proměnách ča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, DV, ND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A, 1. PB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11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fE – expediční výcv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N, KŠ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11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tní setkání – Den válečných veteránů, akce Studentského parlamentu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, NL + studentský parlament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11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n boje za svobodu a demokracii – akce Studentského parlamentu 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 + studentský parlament + celá škola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– 17. 11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fE – cvičná exped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N, ŠT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11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žský studentský summ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11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KO – instalace měřid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, KM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– 29. 11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škov v roce 1805, projekt Oživlá histor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, WE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braní žáci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12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veletrh fiktivních fir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D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– 4. AK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12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žský studentský summ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12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nídaně Dof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, GR, KŠ, LO, ŠN, VE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 zapojení do projektu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12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noční projektový den kvint pro primy a sekun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, KU, ME, ND, VR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y, sekundy, kvinty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12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yžamový den – akce Studentského parlamentu 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 + studentský parlament + celá škola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1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MKO – pracovní schůzka projekt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HÁ, HO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braní žáci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1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běrové řízení naneči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D, HU, ČE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K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1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žský studentský summ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omnice, projekt ve výuce F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Š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2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fE – online schůzka ke cvičné exped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upina LO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2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žský studentský summ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3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ku v ruce, projekt KKD Vyškov a Stacionáře Vyš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V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B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, 18. a 20. 3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borová beseda Dof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E, KŠ, GR, LO, VE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očníky, 4. KA a 4. KB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3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fE – online schůz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upina LO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3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vý den 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učující NG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3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fE – online schůzka ke cvičné exped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upina LO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4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Řecký den pro 1. P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A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– 7. 4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žský studentský summit, závěrečná konfere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4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liďme Če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 + TU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G, 1. ročníky, kvinty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– 6. 4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fE – cvičná exped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Š, LO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4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nídaně Dof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, GR, KŠ, LO, ŠN, VE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 zapojení do projektu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4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kání s dobrovolníky (Evropská dobrovolnická služba) z Kaprálova mlýna, program v AJ a F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4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KO, závěrečná konference k projektu, Br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, HÁ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áci zapojení do projektu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– 6. 5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fE – cvičná exped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, GR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– 9. 5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fE – ostrá exped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Š, LO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5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ěháme srdcem – celodenní projekt spojený s charitativní akc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F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á škola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5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telská a terénní výuka v par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, VR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SB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5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prava na exped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, ŠT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TA, 3. TB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– 18. 5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fE – ostrá exped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Š, ŠN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5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Řecký den pro 1. P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, HG, VR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B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– 27. 5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fE – ostrá exped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Š, ŠN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6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jina Vyškovska, prezentace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N, ŠN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6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ávěrečná konferen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KB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– 8. 6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fE – ostrá exped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Š, ŠN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6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ujeme společné téma: výuka 5. QB v 1. P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, DV, PO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QB, 1. PA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6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ilý mluvčí v hodinách 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ŘE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KA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6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jina Vyškovska, prezentace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, NL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B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6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ce projektu Terénní výuka v par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SB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6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 škole s prarodiči a sourozenci – společné tvoř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, MS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SB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6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ílny středověkých mis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, HG, LU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SA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6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ševní zdraví a studium, dopoledne se školním psycholog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N, OB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6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áznivé barokní účes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TA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6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fE – dofácký pik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, GR, KŠ, LO, ŠN, VE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6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KOVYfest – celoškolní akce Studentského parlamentu na závěr školního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, TU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á škola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ulturní akce</w:t>
      </w:r>
    </w:p>
    <w:tbl>
      <w:tblPr>
        <w:tblW w:w="145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38"/>
        <w:gridCol w:w="1984"/>
        <w:gridCol w:w="3060"/>
      </w:tblGrid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</w:p>
        </w:tc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ce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povídá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účast</w:t>
            </w:r>
          </w:p>
        </w:tc>
      </w:tr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9.</w:t>
            </w:r>
          </w:p>
        </w:tc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nisáž Street Artu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G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10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loužená hodina v tanečních, KD Drnovice, 1. čá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, ČE, T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10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loužená hodina v tanečních, KD Drnovice, 2. čá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, T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10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ygmalion, divadelní představení v angličtině, Besední dům Vyšk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– 3. ročníky celé školy, tercie a kvart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11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žkovací ples 8. OA, KD Drnov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11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žkovací ples 4. B, KD Drnov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11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adelní představení Diagnóza: Puberta, Besední dům Vyšk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my – tercie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11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žkovací ples 4. PS, KD Drnov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Ř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2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věrečný ples v tanečních, KD Drnovice, 1. čá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, ČE, T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12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noční konce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12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věrečný ples v tanečních, KD Drnovice, 2. čá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, ČE, T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12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žkovací ples 4. A, KD Drnov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1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žkovací ples 4. AK, KD Drnov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cert ZU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TB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3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adelní představení Hamlet aneb jak se hádala duše s tělem, Městské divadlo Br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, S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3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harmonie Brno, Besední dům Vyšk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R, HG, V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SA, 2. SB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4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ce k tanečním hodinám podzim 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očníky, 5. QAB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5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rní konce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5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zejní no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5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adelní představení Jednou se vrátím, ZUŠ Vyšk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 TAB, 4. KAB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6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ra Carmen, estetická výchova v prax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G, KU, 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QA, 5. QB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6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oledne s uměním, akce pro rodiče a žák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G, V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SB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6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běh knihy, divadelní představení, vila Löw Beer Br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L, SW, PO, SK, H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K, 6. XA, 4. KB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ýlety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629"/>
        <w:gridCol w:w="4679"/>
        <w:gridCol w:w="2409"/>
      </w:tblGrid>
      <w:tr>
        <w:trPr/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</w:p>
        </w:tc>
        <w:tc>
          <w:tcPr>
            <w:tcW w:w="16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řída</w:t>
            </w:r>
          </w:p>
        </w:tc>
        <w:tc>
          <w:tcPr>
            <w:tcW w:w="46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ísto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povídá</w:t>
            </w:r>
          </w:p>
        </w:tc>
      </w:tr>
      <w:tr>
        <w:trPr/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– 18. 6.</w:t>
            </w:r>
          </w:p>
        </w:tc>
        <w:tc>
          <w:tcPr>
            <w:tcW w:w="1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KA</w:t>
            </w:r>
          </w:p>
        </w:tc>
        <w:tc>
          <w:tcPr>
            <w:tcW w:w="4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udká u Tišnova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L, VY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– 21. 6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QB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lánk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, HÁ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– 20. 6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Q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, NZ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– 20. 6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KB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mzová – Šerák – Červenohorské sedl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G, PO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6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, KN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, 27. 6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S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, L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ne">
    <w:name w:val="none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4:04:00Z</dcterms:created>
  <dc:creator>Ivana Voženílková</dc:creator>
  <dc:description/>
  <cp:keywords/>
  <dc:language>en-US</dc:language>
  <cp:lastModifiedBy>Ivana Voženílková</cp:lastModifiedBy>
  <dcterms:modified xsi:type="dcterms:W3CDTF">2024-06-25T10:57:00Z</dcterms:modified>
  <cp:revision>953</cp:revision>
  <dc:subject/>
  <dc:title/>
</cp:coreProperties>
</file>