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26670</wp:posOffset>
            </wp:positionH>
            <wp:positionV relativeFrom="paragraph">
              <wp:posOffset>-340360</wp:posOffset>
            </wp:positionV>
            <wp:extent cx="5760720" cy="117094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Book Antiqua" w:hAnsi="Book Antiqua" w:cs="Book Antiqua"/>
          <w:bCs/>
          <w:color w:val="FF0000"/>
        </w:rPr>
      </w:pPr>
      <w:r>
        <w:rPr>
          <w:rFonts w:cs="Book Antiqua" w:ascii="Book Antiqua" w:hAnsi="Book Antiqua"/>
          <w:bCs/>
          <w:color w:val="FF0000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FF0000"/>
          <w:u w:val="single"/>
        </w:rPr>
      </w:pPr>
      <w:r>
        <w:rPr>
          <w:rFonts w:cs="Book Antiqua" w:ascii="Book Antiqua" w:hAnsi="Book Antiqua"/>
          <w:b/>
          <w:bCs/>
          <w:color w:val="FF0000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ab/>
        <w:tab/>
        <w:tab/>
      </w:r>
      <w:r>
        <w:rPr/>
        <w:t>Ve Vyškově 25. 10. 2024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Výroční zpráva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r>
        <w:rPr>
          <w:b/>
          <w:sz w:val="56"/>
          <w:szCs w:val="56"/>
        </w:rPr>
        <w:t>GYMNÁZIA A STŘEDNÍ ODBORNÉ ŠKOLY ZDRAVOTNICKÉ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 xml:space="preserve">A EKONOMICKÉ VYŠKOV, 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říspěvková organizace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sz w:val="72"/>
          <w:szCs w:val="72"/>
        </w:rPr>
      </w:pPr>
      <w:r>
        <w:rPr>
          <w:b/>
          <w:sz w:val="56"/>
          <w:szCs w:val="56"/>
        </w:rPr>
        <w:t>2023/2024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NDr. Václav Klement</w:t>
            </w:r>
          </w:p>
          <w:p>
            <w:pPr>
              <w:pStyle w:val="Normal"/>
              <w:rPr>
                <w:rFonts w:ascii="Calibri" w:hAnsi="Calibri" w:eastAsia="Calibri" w:cs="Calibri"/>
                <w:lang w:val="en-US"/>
              </w:rPr>
            </w:pPr>
            <w:r>
              <w:rPr>
                <w:lang w:val="en-US"/>
              </w:rPr>
              <w:t>ředitel školy</w:t>
            </w:r>
          </w:p>
          <w:p>
            <w:pPr>
              <w:pStyle w:val="Normal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Heading1"/>
              <w:snapToGrid w:val="false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Heading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NDr. Jaroslav Orság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předseda školské rady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606" w:type="dxa"/>
            <w:tcBorders/>
          </w:tcPr>
          <w:p>
            <w:pPr>
              <w:pStyle w:val="Heading1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Školská rada Výroční zprávu schválila dne 24. 10.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) Základní informace o škole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5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Název školy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ymnázium a Střední odborná škola zdravotnická a ekonomická Vyškov, příspěvková organizace (dále Gymnázium a SOŠZE Vyškov, P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ídlo školy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omenského16/5, 682 01 Vyškov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Právní forma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říspěvková organizac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IČO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0 55 92 7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IZO školy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2 807 65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IZO ředitelství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00 015 62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Zřizovatel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ihomoravský kraj, Žerotínovo náměstí 449/3, 601 82 B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Ředitel školy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NDr. Václav Klement, Moravská 68/167, 682 01 Vyškov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Telefon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17 307 0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-mail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o@gykovy.cz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ebové stránky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ww.gykovy.cz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PO vykonávala tyto činnosti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střední škol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školní jídel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Kapacita školy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 360 žáků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Kapacita školní jídelny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50 jídel jídelna, Komenského 7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Počet žáků k 30. 9. 2023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98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Školská rada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</w:rPr>
        <w:t xml:space="preserve">PhDr. Vlasta Breburdová </w:t>
      </w:r>
      <w:r>
        <w:rPr/>
        <w:t>– člen ŠR za pedagogický sbor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</w:rPr>
        <w:t>PhDr. Radek Mikulka</w:t>
      </w:r>
      <w:r>
        <w:rPr/>
        <w:t xml:space="preserve"> – člen ŠR za pedagogický sbor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</w:rPr>
        <w:t>RNDr. Jaroslav Orság</w:t>
      </w:r>
      <w:r>
        <w:rPr/>
        <w:t xml:space="preserve"> – člen ŠR za pedagogický sbor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</w:rPr>
        <w:t>Mgr</w:t>
      </w:r>
      <w:r>
        <w:rPr/>
        <w:t xml:space="preserve">. </w:t>
      </w:r>
      <w:r>
        <w:rPr>
          <w:b/>
        </w:rPr>
        <w:t>Jaroslava Klementová</w:t>
      </w:r>
      <w:r>
        <w:rPr/>
        <w:t xml:space="preserve"> – člen ŠR za rodiče a zletilé žáky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b/>
        </w:rPr>
        <w:t>Jana Greplová</w:t>
      </w:r>
      <w:r>
        <w:rPr/>
        <w:t xml:space="preserve"> – člen ŠR za rodiče a zletilé žáky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b/>
        </w:rPr>
        <w:t>Marek Pazall</w:t>
      </w:r>
      <w:r>
        <w:rPr/>
        <w:t xml:space="preserve"> – člen ŠR za rodiče a zletilé žáky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b/>
        </w:rPr>
        <w:t>Karel Zittebart</w:t>
      </w:r>
      <w:r>
        <w:rPr/>
        <w:t xml:space="preserve"> – člen ŠR za zřizovatele do 12. 7. 2024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b/>
        </w:rPr>
        <w:t>PhDr. Richard Šimáček</w:t>
      </w:r>
      <w:r>
        <w:rPr/>
        <w:t xml:space="preserve"> – člen ŠR za zřizovatele do 12. 7. 2024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b/>
        </w:rPr>
        <w:t>Karel Jurka</w:t>
      </w:r>
      <w:r>
        <w:rPr/>
        <w:t xml:space="preserve"> – člen ŠR za zřizovatele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b/>
        </w:rPr>
        <w:t>Radim Jankovič</w:t>
      </w:r>
      <w:r>
        <w:rPr/>
        <w:t xml:space="preserve"> – člen ŠR za zřizovatele od 13. 7. 2024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b/>
        </w:rPr>
        <w:t>Ing. Roman Celý</w:t>
      </w:r>
      <w:r>
        <w:rPr/>
        <w:t xml:space="preserve"> – člen ŠR za zřizovatele od 13. 7. 2024</w:t>
      </w:r>
    </w:p>
    <w:p>
      <w:pPr>
        <w:pStyle w:val="Normal"/>
        <w:spacing w:before="280" w:after="280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240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Charakteristika škol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Uvedené studijní obory byly Gymnáziu a SOŠZE Vyškov, PO povoleny Rozhodnutím MŠMT ČR o zařazení školy do sítě škol, předškolních zařízení a školských zařízen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Gymnázium Vyškov je střední všeobecně vzdělávací škola připravující mládež především pro studium na vysokých školách. </w:t>
      </w:r>
    </w:p>
    <w:p>
      <w:pPr>
        <w:pStyle w:val="Normal"/>
        <w:jc w:val="both"/>
        <w:rPr/>
      </w:pPr>
      <w:r>
        <w:rPr/>
        <w:tab/>
        <w:t>Charakteristika gymnázia je dána Zákonem č. 29/1984 Sb. a novelou č. 171/1990 Sb., § 15, odst. 1., od 1. 1. 2005 zákonem č. 561/2004 Sb.</w:t>
      </w:r>
    </w:p>
    <w:p>
      <w:pPr>
        <w:pStyle w:val="Normal"/>
        <w:jc w:val="both"/>
        <w:rPr/>
      </w:pPr>
      <w:r>
        <w:rPr/>
        <w:tab/>
        <w:t>Obory vzdělávání: 79-41-K/41, 79-41-K/81. Gymnázium mělo ve školním roce 2023/2024 celkem 8 tříd čtyřletého denního studia a 13 tříd osmiletého denního studia.</w:t>
      </w:r>
    </w:p>
    <w:p>
      <w:pPr>
        <w:pStyle w:val="Normal"/>
        <w:ind w:firstLine="567"/>
        <w:jc w:val="both"/>
        <w:rPr/>
      </w:pPr>
      <w:r>
        <w:rPr/>
        <w:t>Ve všech oborech se vyučovalo dle školních vzdělávacích plánů. V 1. až 5. ročníku osmiletého studia probíhá výuka ve třídách s označením OZON s progresivní formou výuky. Třída s tradiční formou výuky je označována GATE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Celkem studovalo na gymnáziu k 30. 9. 2023 577</w:t>
      </w:r>
      <w:r>
        <w:rPr>
          <w:color w:val="FF0000"/>
        </w:rPr>
        <w:t xml:space="preserve"> </w:t>
      </w:r>
      <w:r>
        <w:rPr/>
        <w:t>žáků ve 21 třídá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A5"/>
        <w:jc w:val="both"/>
        <w:rPr/>
      </w:pPr>
      <w:r>
        <w:rPr/>
        <w:t>Střední odborná škola zdravotnická a ekonomická poskytuje úplné střední odborné vzdělání ve čtyřech studijních oborech:</w:t>
      </w:r>
    </w:p>
    <w:p>
      <w:pPr>
        <w:pStyle w:val="Normal"/>
        <w:tabs>
          <w:tab w:val="clear" w:pos="708"/>
          <w:tab w:val="left" w:pos="2268" w:leader="none"/>
          <w:tab w:val="left" w:pos="4320" w:leader="none"/>
        </w:tabs>
        <w:rPr/>
      </w:pPr>
      <w:r>
        <w:rPr/>
        <w:tab/>
        <w:t>63-41-M/02</w:t>
        <w:tab/>
        <w:t>Obchodní akademie</w:t>
      </w:r>
    </w:p>
    <w:p>
      <w:pPr>
        <w:pStyle w:val="Normal"/>
        <w:tabs>
          <w:tab w:val="clear" w:pos="708"/>
          <w:tab w:val="left" w:pos="2268" w:leader="none"/>
          <w:tab w:val="left" w:pos="4320" w:leader="none"/>
        </w:tabs>
        <w:rPr/>
      </w:pPr>
      <w:r>
        <w:rPr>
          <w:rStyle w:val="Data"/>
        </w:rPr>
        <w:tab/>
        <w:t>53-41-M/03</w:t>
        <w:tab/>
        <w:t>Praktická sestra</w:t>
      </w:r>
    </w:p>
    <w:p>
      <w:pPr>
        <w:pStyle w:val="A5"/>
        <w:spacing w:before="0" w:after="0"/>
        <w:ind w:hanging="0"/>
        <w:jc w:val="both"/>
        <w:rPr/>
      </w:pPr>
      <w:r>
        <w:rPr/>
      </w:r>
    </w:p>
    <w:p>
      <w:pPr>
        <w:pStyle w:val="A5"/>
        <w:spacing w:before="0" w:after="0"/>
        <w:jc w:val="both"/>
        <w:rPr/>
      </w:pPr>
      <w:r>
        <w:rPr/>
        <w:t>Ve školním roce 2023/2024 měla škola celkem 8 tříd 4letého denního studia, z toho 4 třídy oboru praktická sestra a 4 třídy oboru obchodní akademie.</w:t>
      </w:r>
    </w:p>
    <w:p>
      <w:pPr>
        <w:pStyle w:val="A5"/>
        <w:spacing w:before="0" w:after="0"/>
        <w:jc w:val="both"/>
        <w:rPr/>
      </w:pPr>
      <w:r>
        <w:rPr/>
        <w:t>Celkem studovalo na ekonomickém oboru k 30. 9. 2023 108 žáků ve 4 třídách.</w:t>
      </w:r>
    </w:p>
    <w:p>
      <w:pPr>
        <w:pStyle w:val="A5"/>
        <w:spacing w:before="0" w:after="0"/>
        <w:jc w:val="both"/>
        <w:rPr/>
      </w:pPr>
      <w:r>
        <w:rPr/>
        <w:t>Celkem studovalo na zdravotnickém oboru k 30. 9. 2023 113 žáků ve 4 třídách.</w:t>
      </w:r>
    </w:p>
    <w:p>
      <w:pPr>
        <w:pStyle w:val="A5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rFonts w:eastAsia="Arial Unicode MS"/>
          <w:color w:val="404040"/>
        </w:rPr>
        <w:t xml:space="preserve">Naše škola se </w:t>
      </w:r>
      <w:r>
        <w:rPr>
          <w:rFonts w:eastAsia="Arial Unicode MS"/>
          <w:b/>
          <w:color w:val="404040"/>
        </w:rPr>
        <w:t>od 1. 9. 2023</w:t>
      </w:r>
      <w:r>
        <w:rPr>
          <w:rFonts w:eastAsia="Arial Unicode MS"/>
          <w:color w:val="404040"/>
        </w:rPr>
        <w:t xml:space="preserve"> řadí do pilotního projektu MŠMT, který umožňuje propojení vybraných oborů vzdělávání ve zdravotnictví na středních a vyšších odborných školách. Z toho plynou následující výhody pro naše žáky: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textAlignment w:val="baseline"/>
        <w:rPr>
          <w:rFonts w:eastAsia="Arial Unicode MS"/>
          <w:color w:val="404040"/>
        </w:rPr>
      </w:pPr>
      <w:r>
        <w:rPr>
          <w:rFonts w:eastAsia="Arial Unicode MS"/>
          <w:color w:val="404040"/>
        </w:rPr>
        <w:t xml:space="preserve">Po </w:t>
      </w:r>
      <w:r>
        <w:rPr>
          <w:rFonts w:eastAsia="Arial Unicode MS"/>
          <w:b/>
          <w:color w:val="404040"/>
        </w:rPr>
        <w:t>ukončení 3. ročníku</w:t>
      </w:r>
      <w:r>
        <w:rPr>
          <w:rFonts w:eastAsia="Arial Unicode MS"/>
          <w:color w:val="404040"/>
        </w:rPr>
        <w:t xml:space="preserve"> mohou získat výuční list v oboru </w:t>
      </w:r>
      <w:r>
        <w:rPr>
          <w:rFonts w:eastAsia="Arial Unicode MS"/>
          <w:b/>
          <w:color w:val="404040"/>
        </w:rPr>
        <w:t>Ošetřovatel.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textAlignment w:val="baseline"/>
        <w:rPr>
          <w:rFonts w:eastAsia="Arial Unicode MS"/>
          <w:color w:val="404040"/>
        </w:rPr>
      </w:pPr>
      <w:r>
        <w:rPr>
          <w:rFonts w:eastAsia="Arial Unicode MS"/>
          <w:color w:val="404040"/>
        </w:rPr>
        <w:t xml:space="preserve">Po </w:t>
      </w:r>
      <w:r>
        <w:rPr>
          <w:rFonts w:eastAsia="Arial Unicode MS"/>
          <w:b/>
          <w:color w:val="404040"/>
        </w:rPr>
        <w:t>ukončení 4. ročníku</w:t>
      </w:r>
      <w:r>
        <w:rPr>
          <w:rFonts w:eastAsia="Arial Unicode MS"/>
          <w:color w:val="404040"/>
        </w:rPr>
        <w:t xml:space="preserve"> mají možnost požádat o </w:t>
      </w:r>
      <w:r>
        <w:rPr>
          <w:rFonts w:eastAsia="Arial Unicode MS"/>
          <w:b/>
          <w:color w:val="404040"/>
        </w:rPr>
        <w:t>zkrácenou formu studia na VOŠ v oboru Diplomovaná sestra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>Konkrétně:</w:t>
      </w:r>
    </w:p>
    <w:p>
      <w:pPr>
        <w:pStyle w:val="Odstavecseseznamem"/>
        <w:numPr>
          <w:ilvl w:val="0"/>
          <w:numId w:val="26"/>
        </w:numPr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cs-CZ"/>
        </w:rPr>
        <w:t>Žáci oboru 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cs-CZ"/>
        </w:rPr>
        <w:t>53-41-M/03 Praktická sestra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cs-CZ"/>
        </w:rPr>
        <w:t> mohou po úspěšném ukončení 3. ročníku vykonat 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cs-CZ"/>
        </w:rPr>
        <w:t xml:space="preserve">závěrečnou zkoušku v oboru vzdělání 53-41-H/01 Ošetřovatel </w:t>
      </w:r>
      <w:r>
        <w:rPr>
          <w:rFonts w:eastAsia="Times New Roman" w:cs="Times New Roman" w:ascii="Times New Roman" w:hAnsi="Times New Roman"/>
          <w:bCs/>
          <w:color w:val="444444"/>
          <w:sz w:val="24"/>
          <w:szCs w:val="24"/>
          <w:lang w:eastAsia="cs-CZ"/>
        </w:rPr>
        <w:t>a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cs-CZ"/>
        </w:rPr>
        <w:t xml:space="preserve"> získat tak střední vzdělání s výučním listem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cs-CZ"/>
        </w:rPr>
        <w:t>. Žák, bez ohledu na to, jestli závěrečnou zkoušku koná a pokud ano, bez ohledu na její výsledek, může pokračovat ve vzdělávání ve 4. ročníku a přihlásit se v řádném termínu k maturitní zkoušce. </w:t>
      </w:r>
    </w:p>
    <w:p>
      <w:pPr>
        <w:pStyle w:val="Odstavecseseznamem"/>
        <w:numPr>
          <w:ilvl w:val="0"/>
          <w:numId w:val="26"/>
        </w:numPr>
        <w:ind w:left="0" w:hanging="36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cs-CZ"/>
        </w:rPr>
        <w:t>Žáci zařazeni do pokusného ověřování, kteří ukončí obor vzdělání 53-41-M/03 Praktická sestra, mohou 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cs-CZ"/>
        </w:rPr>
        <w:t xml:space="preserve">pokračovat bez přijímacích zkoušek </w:t>
      </w:r>
      <w:r>
        <w:rPr>
          <w:rFonts w:eastAsia="Times New Roman" w:cs="Times New Roman" w:ascii="Times New Roman" w:hAnsi="Times New Roman"/>
          <w:bCs/>
          <w:color w:val="444444"/>
          <w:sz w:val="24"/>
          <w:szCs w:val="24"/>
          <w:lang w:eastAsia="cs-CZ"/>
        </w:rPr>
        <w:t>na VOŠ zapojených do projektu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cs-CZ"/>
        </w:rPr>
        <w:t xml:space="preserve"> ve studiu oboru vzdělání 53-41-N/11 Diplomovaná všeobecná sestra od 2. ročníku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cs-CZ"/>
        </w:rPr>
        <w:t xml:space="preserve">. </w:t>
      </w:r>
    </w:p>
    <w:p>
      <w:pPr>
        <w:pStyle w:val="Normal"/>
        <w:ind w:firstLine="567"/>
        <w:rPr>
          <w:color w:val="444444"/>
        </w:rPr>
      </w:pPr>
      <w:r>
        <w:rPr>
          <w:color w:val="444444"/>
        </w:rPr>
        <w:t>Další informace o pokusném ověřování jsou zveřejněny na webových stránkách Ministerstva školství, mládeže a tělovýchovy:</w:t>
        <w:br/>
      </w:r>
      <w:hyperlink r:id="rId3" w:tgtFrame="_blank">
        <w:r>
          <w:rPr>
            <w:rStyle w:val="InternetLink"/>
            <w:color w:val="008FCA"/>
          </w:rPr>
          <w:t>http://www.msmt.cz/vzdelavani/stredni-vzdelavani/vyhlaseni-pokusneho-overovani-stupnoviteho-propojeni</w:t>
        </w:r>
      </w:hyperlink>
    </w:p>
    <w:p>
      <w:pPr>
        <w:pStyle w:val="Normal"/>
        <w:rPr>
          <w:color w:val="444444"/>
        </w:rPr>
      </w:pPr>
      <w:r>
        <w:rPr>
          <w:color w:val="444444"/>
        </w:rPr>
      </w:r>
    </w:p>
    <w:p>
      <w:pPr>
        <w:pStyle w:val="A5"/>
        <w:spacing w:before="0" w:after="0"/>
        <w:jc w:val="both"/>
        <w:rPr/>
      </w:pPr>
      <w:r>
        <w:rPr/>
        <w:t>Praktické vyučování předmětu ošetřování nemocných probíhalo v oboru praktická sestra v uplynulém školním roce na odděleních Nemocnice Vyškov, p.o. (chirurgie, interna, centrum následné péče, neurologie, dětské oddělení, gynekologicko – porodnické oddělení, ORL a v ambulancích odborných lékařů), v rámci terénní péče v Oblastní charitě ve Vyškově a v rámci praxe v oboru stomatologie ve stomatologické ambulanci MUDr. Bělohlávkové, MUDr. Jelečkové a MUDr. Pospíšila. Spolupráce mezi vyučujícími a zdravotnickými pracovníky byla na velmi dobré úrovni. Pracovní atmosféra byla klidná. Pokud se vyskytly problémy, byly operativně řešeny. Vedení nemocnice i zdravotničtí pracovníci jednotlivých pracovišť byli ochotní a vstřícní k potřebám školní výuky, včetně přípravy a realizace praktických maturitních zkoušek.</w:t>
      </w:r>
    </w:p>
    <w:p>
      <w:pPr>
        <w:pStyle w:val="A5"/>
        <w:spacing w:before="0" w:after="0"/>
        <w:jc w:val="both"/>
        <w:rPr/>
      </w:pPr>
      <w:r>
        <w:rPr/>
        <w:t>Ucelenou měsíční praxi absolvovali žáci 3. PS v měsíci červnu samostatně v podstatě na všech odděleních nemocnice Vyškov, včetně jednotek intenzivní péče pod přímým vedením staničních sester se záštitou odborných vyučujících. Každý žák vystřídal v průběhu praxe dvě oddělení odlišného charakteru a z každého zpracoval podrobnou kazuistiku k vybranému onemocnění. Tyto dokumenty byly společně s hodnocením od pověřených pracovníků jednotlivých oddělení podkladem pro hodnocení odborné praxe a také součástí klasifikace předmětu ošetřování nemocných.</w:t>
      </w:r>
    </w:p>
    <w:p>
      <w:pPr>
        <w:pStyle w:val="A5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pBdr/>
        <w:shd w:fill="FFFFFF" w:val="clear"/>
        <w:ind w:firstLine="567"/>
        <w:jc w:val="both"/>
        <w:rPr/>
      </w:pPr>
      <w:r>
        <w:rPr/>
        <w:t>Učební praxe v obchodní akademii byla součástí vyučovacího rozvrhu a probíhala za přímé účasti vyučujícího v praktických cvičeních odborných předmětů (ekonomická cvičení, daně, finance, účetnictví), ve 4. ročníku ve vyučovacích předmětech integrovaný ekonomický předmět a praxe. V integrovaném ekonomickém předmětu vytvořili žáci fiktivní firmy</w:t>
      </w:r>
      <w:r>
        <w:rPr>
          <w:color w:val="666666"/>
        </w:rPr>
        <w:t xml:space="preserve">. </w:t>
      </w:r>
      <w:r>
        <w:rPr/>
        <w:t xml:space="preserve">Obchodní znalosti a dovednosti, formy propagace v českém, anglickém, německém a ruském jazyce si vyzkoušeli na 25. veletrhu fiktivních firem. Jejich úkolem bylo prozkoumat trh, najít „díru na trhu“ a svou podnikatelskou myšlenku prezentovat, charakterizovat své produkty nebo služby a uvést konkurenční výhody, důvody, proč na trhu uspěje právě jejich firma včetně strategie dosažení dlouhodobých i krátkodobých cílů. V soutěži o </w:t>
      </w:r>
      <w:r>
        <w:rPr>
          <w:bCs/>
        </w:rPr>
        <w:t>nejlepší fiktivní firmu</w:t>
      </w:r>
      <w:r>
        <w:rPr/>
        <w:t xml:space="preserve"> se </w:t>
      </w:r>
      <w:r>
        <w:rPr>
          <w:bCs/>
        </w:rPr>
        <w:t>na 1. – 2. místě umístily společně firmy RECYKRÁSKY, s. r. o.</w:t>
      </w:r>
      <w:r>
        <w:rPr/>
        <w:t> a </w:t>
      </w:r>
      <w:r>
        <w:rPr>
          <w:bCs/>
        </w:rPr>
        <w:t>Nojbovec,  s. r. o. </w:t>
      </w:r>
      <w:r>
        <w:rPr/>
        <w:t xml:space="preserve">Fiktivní firma </w:t>
      </w:r>
      <w:r>
        <w:rPr>
          <w:color w:val="000000"/>
        </w:rPr>
        <w:t>RECYKRÁSKY, s. r. o</w:t>
      </w:r>
      <w:r>
        <w:rPr/>
        <w:t>.</w:t>
      </w:r>
      <w:r>
        <w:rPr>
          <w:color w:val="FF0000"/>
        </w:rPr>
        <w:t xml:space="preserve"> </w:t>
      </w:r>
      <w:r>
        <w:rPr/>
        <w:t>s</w:t>
      </w:r>
      <w:r>
        <w:rPr>
          <w:bCs/>
        </w:rPr>
        <w:t>e</w:t>
      </w:r>
      <w:r>
        <w:rPr/>
        <w:t> zaměřila na</w:t>
      </w:r>
      <w:r>
        <w:rPr>
          <w:bCs/>
        </w:rPr>
        <w:t> udržitelný rozvoj </w:t>
      </w:r>
      <w:r>
        <w:rPr/>
        <w:t>a nabídla veřejnosti šperky z plastů. Firma Nojbovec</w:t>
      </w:r>
      <w:r>
        <w:rPr>
          <w:bCs/>
        </w:rPr>
        <w:t> </w:t>
      </w:r>
      <w:r>
        <w:rPr/>
        <w:t>nabídla specializovaný minipivovar s pivem a s alkoholickými i nealkoholickými nápoji</w:t>
      </w:r>
      <w:r>
        <w:rPr>
          <w:bCs/>
        </w:rPr>
        <w:t> s hlavní myšlenkou obnovit tradice vyškovského pivovaru</w:t>
      </w:r>
      <w:r>
        <w:rPr/>
        <w:t>. Na </w:t>
      </w:r>
      <w:r>
        <w:rPr>
          <w:bCs/>
        </w:rPr>
        <w:t>3. místě</w:t>
      </w:r>
      <w:r>
        <w:rPr/>
        <w:t> se umístila firma </w:t>
      </w:r>
      <w:r>
        <w:rPr>
          <w:bCs/>
        </w:rPr>
        <w:t>Futrák, s. r. o.</w:t>
      </w:r>
      <w:r>
        <w:rPr/>
        <w:t>, která se zaměřila na</w:t>
      </w:r>
      <w:r>
        <w:rPr>
          <w:bCs/>
        </w:rPr>
        <w:t> cílovou skupinu preferující rychlou a přenosnou stravu</w:t>
      </w:r>
      <w:r>
        <w:rPr/>
        <w:t>. Nabídla operativní výrobu a prodej jídla a také dovoz pečiva do menších obcí. V rámci tohoto předmětu se také žáci přihlásili do </w:t>
      </w:r>
      <w:r>
        <w:rPr>
          <w:rStyle w:val="StrongEmphasis"/>
        </w:rPr>
        <w:t>výběrového řízení</w:t>
      </w:r>
      <w:r>
        <w:rPr/>
        <w:t> ve třech reálných firmách. Mohli si vybrat pozici Logistika v japonské společnosti </w:t>
      </w:r>
      <w:r>
        <w:rPr>
          <w:rStyle w:val="StrongEmphasis"/>
        </w:rPr>
        <w:t>SMC Industrial Automation CZ, s. r. o.,</w:t>
      </w:r>
      <w:r>
        <w:rPr/>
        <w:t> HR specialistky ve firmě </w:t>
      </w:r>
      <w:r>
        <w:rPr>
          <w:rStyle w:val="StrongEmphasis"/>
        </w:rPr>
        <w:t>Lear Corporation Czech Republic, s. r. o. </w:t>
      </w:r>
      <w:r>
        <w:rPr/>
        <w:t>a pozici Produktového specialisty v ryze české firmě </w:t>
      </w:r>
      <w:r>
        <w:rPr>
          <w:rStyle w:val="StrongEmphasis"/>
        </w:rPr>
        <w:t>KRAJIczech, s. r. o. </w:t>
      </w:r>
      <w:r>
        <w:rPr/>
        <w:t>Hlavním cílem celé akce bylo studenty prakticky připravit na pracovní pohovory, k čemuž patří i sepsání osobního životopisu a motivačního dopisu. Ve 4 ročníku v předmětu praxe žáci účtovali fiktivní firmy v účetním programu Pohoda.</w:t>
      </w:r>
    </w:p>
    <w:p>
      <w:pPr>
        <w:pStyle w:val="Normlnweb"/>
        <w:spacing w:before="0" w:after="0"/>
        <w:ind w:firstLine="567"/>
        <w:jc w:val="both"/>
        <w:rPr>
          <w:color w:val="FF0000"/>
        </w:rPr>
      </w:pPr>
      <w:r>
        <w:rPr/>
        <w:t>Běžnou součástí přípravy budoucích absolventů </w:t>
      </w:r>
      <w:r>
        <w:rPr>
          <w:rStyle w:val="StrongEmphasis"/>
        </w:rPr>
        <w:t>obchodní akademie</w:t>
      </w:r>
      <w:r>
        <w:rPr/>
        <w:t> je </w:t>
      </w:r>
      <w:r>
        <w:rPr>
          <w:rStyle w:val="StrongEmphasis"/>
        </w:rPr>
        <w:t>odborná praxe</w:t>
      </w:r>
      <w:r>
        <w:rPr/>
        <w:t>, která v tomto školním roce proběhla </w:t>
      </w:r>
      <w:r>
        <w:rPr>
          <w:rStyle w:val="StrongEmphasis"/>
        </w:rPr>
        <w:t>v reálných pracovních podmínkách</w:t>
      </w:r>
      <w:r>
        <w:rPr/>
        <w:t xml:space="preserve"> fyzických a právnických osob v rozsahu dva týdny ve 2. a 3. ročníku. Cílem bylo seznámení s reálnými provozy a pracovišti a získání informací pro rozhodování o budoucím uplatnění na trhu práce. V rámci rozvoje komunikačních dovedností si žáci sami sjednali se zástupci obchodních společností, neziskových organizací, úřadů i s živnostníky dohody o výkonu praxe. Vykonávali různě náročné administrativní činnosti a seznámili se s organizací na jednotlivých úsecích pracoviště. Zpracovali závěrečnou práci, kterou prezentovali před vyučujícími a celou třídou. Žáci, kteří vykonávali odbornou praxi svědomitě, dostali od poskytovatelů odborné praxe nabídky na letní brigádu. </w:t>
      </w:r>
    </w:p>
    <w:p>
      <w:pPr>
        <w:pStyle w:val="Normlnweb"/>
        <w:shd w:fill="FFFFFF" w:val="clear"/>
        <w:spacing w:before="0" w:after="0"/>
        <w:ind w:firstLine="567"/>
        <w:jc w:val="both"/>
        <w:rPr/>
      </w:pPr>
      <w:r>
        <w:rPr/>
        <w:t>Škola je v úzkém kontaktu s budoucími zaměstnavateli, organizuje </w:t>
      </w:r>
      <w:r>
        <w:rPr>
          <w:rStyle w:val="StrongEmphasis"/>
        </w:rPr>
        <w:t>exkurze, besedy</w:t>
      </w:r>
      <w:r>
        <w:rPr/>
        <w:t> pro kariérovou orientaci žáků. V tomto duchu vyučující ekonomických předmětů zorganizovali exkurze na Obecním živnostenském úřadě, Úřadě práce ve Vyškově, ve firmě PMVIA, s. r. o. a Vodovody a Kanalizace, a. s., kde žáci získali mnoho zajímavých informací z praktického a podnikatelského života. Studenti obchodní akademie měli možnost doplnit výuku finanční gramotnosti o informace z oblasti daní i cel a zároveň osvětlit význam a účel jejich výběru v rámci vzdělávacího projektu Daně a cla do škol.</w:t>
      </w:r>
    </w:p>
    <w:p>
      <w:pPr>
        <w:pStyle w:val="Normal"/>
        <w:ind w:firstLine="567"/>
        <w:jc w:val="both"/>
        <w:rPr/>
      </w:pPr>
      <w:r>
        <w:rPr/>
        <w:t>V písemné a elektronické korespondenci jsou žáci obchodní akademie připravováni na </w:t>
      </w:r>
      <w:r>
        <w:rPr>
          <w:b/>
          <w:bCs/>
        </w:rPr>
        <w:t>Státní zkoušky psaní strojem</w:t>
      </w:r>
      <w:r>
        <w:rPr/>
        <w:t>, které se skládají z opisu předloženého textu a z normalizovaného vypracování dvou různých písemností, a to obchodního dopisu a tabulky, podle zadaných dispozic. V letošním školním roce se přihlásily žákyně 3. ročníku obchodní akademie Sára Tichá a Veronika Turcovská, které úspěšně vykonaly obě části zkoušky. Na závěr školního roku absolvovali žáci 1. – 3. ročníku obchodní akademie týden odborných dovedností s vyhodnocením nejlepších </w:t>
      </w:r>
      <w:r>
        <w:rPr>
          <w:b/>
          <w:bCs/>
        </w:rPr>
        <w:t>ekonomů ve třídě</w:t>
      </w:r>
      <w:r>
        <w:rPr/>
        <w:t>.</w:t>
      </w:r>
    </w:p>
    <w:p>
      <w:pPr>
        <w:pStyle w:val="Normlnweb"/>
        <w:shd w:fill="FFFFFF" w:val="clear"/>
        <w:spacing w:before="0" w:after="0"/>
        <w:ind w:firstLine="567"/>
        <w:jc w:val="both"/>
        <w:rPr/>
      </w:pPr>
      <w:r>
        <w:rPr/>
        <w:t>Školní vzdělávací plán obchodní akademie je na naší škole zaměřen především na profesní rozvoj absolventa. Umožňuje studentům rozšířit si jejich odbornost o praktické zkušenosti, zvýšit jejich šance při hledání budoucího pracovního uplatnění a konkretizovat jejich další profesní cíle a očekávání. Žáci si zakládají profesní portfolio. V rámci praxe se od 2. ročníku přihlašují do webové aplikace Start iD, která jim umožňuje vést si své </w:t>
      </w:r>
      <w:r>
        <w:rPr>
          <w:b/>
          <w:bCs/>
        </w:rPr>
        <w:t>online portfolio</w:t>
      </w:r>
      <w:r>
        <w:rPr/>
        <w:t> a být v kontaktu s firmami napříč celým Jihomoravským krajem.</w:t>
      </w:r>
    </w:p>
    <w:p>
      <w:pPr>
        <w:pStyle w:val="Normal"/>
        <w:rPr/>
      </w:pPr>
      <w:r>
        <w:rPr/>
      </w:r>
    </w:p>
    <w:p>
      <w:pPr>
        <w:pStyle w:val="A5"/>
        <w:spacing w:before="0" w:after="0"/>
        <w:ind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b) Přehled oborů vzdělávání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jc w:val="both"/>
        <w:rPr/>
      </w:pPr>
      <w:r>
        <w:rPr/>
        <w:t>Školní vzdělávací program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tyřleté gymnázium 79-41-K/41: </w:t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/>
        <w:t>Škola orientace ve světě poznání, verze 7.0 pro gymnaziální vzdělávání.</w:t>
      </w:r>
    </w:p>
    <w:p>
      <w:pPr>
        <w:pStyle w:val="Normal"/>
        <w:jc w:val="both"/>
        <w:rPr/>
      </w:pPr>
      <w:r>
        <w:rPr>
          <w:b/>
        </w:rPr>
        <w:t>Osmileté gymnázium 79-41-K/81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OZON, verze 2. 0 pro základní vzdělávání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GATE, verze 8.0 pro základní vzdělávání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Škola orientace ve světě poznání, verze 6.0, gymnaziální vzdělávání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OZON, verze 1.0 pro gymnaziální vzdělávání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GATE, verze 1.0 pro gymnaziální vzdělávání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Učební plán </w:t>
      </w:r>
      <w:r>
        <w:rPr/>
        <w:t xml:space="preserve">(v závorce je uveden počet dělených hodin):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624"/>
        <w:gridCol w:w="625"/>
        <w:gridCol w:w="8"/>
        <w:gridCol w:w="615"/>
        <w:gridCol w:w="624"/>
        <w:gridCol w:w="11"/>
        <w:gridCol w:w="615"/>
        <w:gridCol w:w="626"/>
        <w:gridCol w:w="11"/>
        <w:gridCol w:w="614"/>
        <w:gridCol w:w="624"/>
        <w:gridCol w:w="15"/>
        <w:gridCol w:w="553"/>
        <w:gridCol w:w="56"/>
        <w:gridCol w:w="625"/>
        <w:gridCol w:w="14"/>
        <w:gridCol w:w="554"/>
        <w:gridCol w:w="56"/>
        <w:gridCol w:w="630"/>
      </w:tblGrid>
      <w:tr>
        <w:trPr>
          <w:trHeight w:val="405" w:hRule="atLeast"/>
        </w:trPr>
        <w:tc>
          <w:tcPr>
            <w:tcW w:w="157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dmět</w:t>
            </w:r>
          </w:p>
        </w:tc>
        <w:tc>
          <w:tcPr>
            <w:tcW w:w="5012" w:type="dxa"/>
            <w:gridSpan w:val="1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žší gymnázium Gate / Ozon</w:t>
            </w:r>
          </w:p>
        </w:tc>
        <w:tc>
          <w:tcPr>
            <w:tcW w:w="2488" w:type="dxa"/>
            <w:gridSpan w:val="7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šší gymnázium Gate / OZON</w:t>
            </w:r>
          </w:p>
        </w:tc>
      </w:tr>
      <w:tr>
        <w:trPr>
          <w:trHeight w:val="268" w:hRule="atLeast"/>
        </w:trPr>
        <w:tc>
          <w:tcPr>
            <w:tcW w:w="157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I</w:t>
            </w:r>
          </w:p>
        </w:tc>
      </w:tr>
      <w:tr>
        <w:trPr>
          <w:trHeight w:val="268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</w:tc>
        <w:tc>
          <w:tcPr>
            <w:tcW w:w="62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(1)</w:t>
            </w:r>
          </w:p>
        </w:tc>
        <w:tc>
          <w:tcPr>
            <w:tcW w:w="6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62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)</w:t>
            </w:r>
          </w:p>
        </w:tc>
        <w:tc>
          <w:tcPr>
            <w:tcW w:w="6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62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6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624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63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izí jazyk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4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4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 (4)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4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4)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izí jazyk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4)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čanská výchov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ečenské vědy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(1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 (1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zik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(1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2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(1)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(1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(1)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(1)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technické cvičení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etická výchov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esná výchov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ové vzdělávání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itelné předměty</w:t>
            </w:r>
          </w:p>
        </w:tc>
        <w:tc>
          <w:tcPr>
            <w:tcW w:w="62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3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itelný blok</w:t>
            </w:r>
          </w:p>
        </w:tc>
        <w:tc>
          <w:tcPr>
            <w:tcW w:w="62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3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 hodin</w:t>
            </w:r>
          </w:p>
        </w:tc>
        <w:tc>
          <w:tcPr>
            <w:tcW w:w="62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62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623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62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626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62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62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62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624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62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624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6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7"/>
        <w:gridCol w:w="1232"/>
        <w:gridCol w:w="1551"/>
        <w:gridCol w:w="1389"/>
        <w:gridCol w:w="78"/>
        <w:gridCol w:w="1294"/>
        <w:gridCol w:w="31"/>
      </w:tblGrid>
      <w:tr>
        <w:trPr>
          <w:trHeight w:val="405" w:hRule="atLeast"/>
        </w:trPr>
        <w:tc>
          <w:tcPr>
            <w:tcW w:w="349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dmět</w:t>
            </w:r>
          </w:p>
        </w:tc>
        <w:tc>
          <w:tcPr>
            <w:tcW w:w="5544" w:type="dxa"/>
            <w:gridSpan w:val="5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Čtyřleté gymnázium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49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</w:tc>
        <w:tc>
          <w:tcPr>
            <w:tcW w:w="123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15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138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140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izí jazyk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4)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izí jazyk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4)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čanská výchov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ečenské věd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</w:rPr>
              <w:t>Matematik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zik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1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1)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1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1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1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1)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(1)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esná výchov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ové vzdělávání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itelné předměty</w:t>
            </w:r>
          </w:p>
        </w:tc>
        <w:tc>
          <w:tcPr>
            <w:tcW w:w="123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8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03" w:type="dxa"/>
            <w:gridSpan w:val="3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itelný blok</w:t>
            </w:r>
          </w:p>
        </w:tc>
        <w:tc>
          <w:tcPr>
            <w:tcW w:w="123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8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3" w:type="dxa"/>
            <w:gridSpan w:val="3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 hodin</w:t>
            </w:r>
          </w:p>
        </w:tc>
        <w:tc>
          <w:tcPr>
            <w:tcW w:w="123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55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38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403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7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0"/>
      </w:tblGrid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Volitelné předměty pro gymnaziální obory 2023/2024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Seminář z anglického jazyka / 3. ročník, septimy, 4. 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Anglická konverzace / 3. ročník, septim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Anglická konverzace / 4. ročník, oktávy 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Německá konverzace / 3. ročník, septimy, 4.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Ruská konverzace / 3. ročník, septimy, 4. 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Španělská konverzace / 3. ročník, septimy, 4. 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Informatika / 3. ročník, septimy, 4. 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Seminář matematika / 3. ročník, septim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Seminář matematika / 4. 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Seminář z fyziky / 3. ročník, septimy 4. 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Matematickofyzikální seminář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Deskriptivní geometrie / 3. ročník, septimy 4. 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Seminář z dějepisu / 3. ročník, septim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Seminář z dějepisu / 4. 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Společenskovědní seminář/ 3. ročník a septim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Společenskovědní seminář/ 4. ročník a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Seminář ze zeměpisu / 4. 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Seminář z biologie / 3. ročník, septimy 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Seminář z biologie / 4. 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Seminář z chemie / 3. ročník, septimy 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Seminář z chemie / 4. ročník, oktávy 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Seminář z českého jazyka a literatury / 4. 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Latina / 3. ročník, septimy, 4. 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Dějiny kultury / 3. ročník, septimy, 4. ročník, oktáv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áci vyšších ročníků mají možnost vybrat si jeden z volitelných seminářů jako nepovinn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měty volitelného bloku: filozofie, právo, ekonomie, mediální výchova, politická geografie, fyzika, užitá matematika, technické kreslení, biologie, biochemie, dějepi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Přehledy verzí ŠVP SOŠ 2023/24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ŠVP A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62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verz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távající tříd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. – 4. AK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9. 2018, dodatek k 1. 9. 2020 (č. 1)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>ŠVP P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62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verz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távající tříd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. – 4. PS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9. 20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S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9. 2023 – Pokusné ověřování stupňovitého propojení oborů vzdělání 53-41-H/01 Ošetřovatel, 53-41-M/03 Praktická sestra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A3"/>
        <w:numPr>
          <w:ilvl w:val="0"/>
          <w:numId w:val="0"/>
        </w:numPr>
        <w:ind w:left="0" w:hanging="0"/>
        <w:rPr/>
      </w:pPr>
      <w:r>
        <w:rPr/>
        <w:t>Obor 63-41-M/02 Obchodní akademie – 4leté denní studium</w:t>
      </w:r>
    </w:p>
    <w:tbl>
      <w:tblPr>
        <w:tblW w:w="905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38"/>
        <w:gridCol w:w="963"/>
        <w:gridCol w:w="964"/>
        <w:gridCol w:w="964"/>
        <w:gridCol w:w="964"/>
        <w:gridCol w:w="964"/>
      </w:tblGrid>
      <w:tr>
        <w:trPr>
          <w:trHeight w:val="23" w:hRule="atLeast"/>
        </w:trPr>
        <w:tc>
          <w:tcPr>
            <w:tcW w:w="42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b/>
                <w:b/>
              </w:rPr>
            </w:pPr>
            <w:r>
              <w:rPr>
                <w:b/>
              </w:rPr>
              <w:t>Vyučovací předměty</w:t>
            </w:r>
          </w:p>
        </w:tc>
        <w:tc>
          <w:tcPr>
            <w:tcW w:w="48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ýdenních vyučovacích hodin</w:t>
            </w:r>
          </w:p>
        </w:tc>
      </w:tr>
      <w:tr>
        <w:trPr>
          <w:trHeight w:val="23" w:hRule="atLeast"/>
        </w:trPr>
        <w:tc>
          <w:tcPr>
            <w:tcW w:w="42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 ročník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ročník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ročník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ročník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vinné vyučovací předměty</w:t>
            </w:r>
          </w:p>
        </w:tc>
        <w:tc>
          <w:tcPr>
            <w:tcW w:w="48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390" w:firstLine="39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Český jazyk a literatur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glický jazy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2. cizí jazyk – NJ, RJ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Dějepi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Občanská nauk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Práv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Fyzik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Chem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Biologie a ekolog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Matematik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Tělesná výchov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Informatik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 xml:space="preserve">Písemná a elektronická korespondence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Ekonomik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Ekonomická cvičení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Statistik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Hospodářské výpočt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Daně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Financ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Účetnictví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Hospodářský zeměpi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Integrovaný ekonomický předmě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Volitelný seminář *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27343C"/>
              </w:rPr>
            </w:pPr>
            <w:r>
              <w:rPr>
                <w:color w:val="000000"/>
              </w:rPr>
              <w:t>Prax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color w:val="27343C"/>
              </w:rPr>
            </w:pPr>
            <w:r>
              <w:rPr>
                <w:b/>
                <w:color w:val="000000"/>
              </w:rPr>
              <w:t>Celkem povinné vyučovací předmět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color w:val="27343C"/>
              </w:rPr>
            </w:pPr>
            <w:r>
              <w:rPr>
                <w:b/>
                <w:color w:val="27343C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color w:val="27343C"/>
              </w:rPr>
            </w:pPr>
            <w:r>
              <w:rPr>
                <w:b/>
                <w:color w:val="27343C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color w:val="27343C"/>
              </w:rPr>
            </w:pPr>
            <w:r>
              <w:rPr>
                <w:b/>
                <w:color w:val="27343C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color w:val="27343C"/>
              </w:rPr>
            </w:pPr>
            <w:r>
              <w:rPr>
                <w:b/>
                <w:color w:val="27343C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color w:val="27343C"/>
              </w:rPr>
            </w:pPr>
            <w:r>
              <w:rPr>
                <w:b/>
                <w:color w:val="27343C"/>
              </w:rPr>
              <w:t>130</w:t>
            </w:r>
          </w:p>
        </w:tc>
      </w:tr>
    </w:tbl>
    <w:p>
      <w:pPr>
        <w:pStyle w:val="Normal"/>
        <w:spacing w:before="240" w:after="0"/>
        <w:ind w:left="284" w:hanging="284"/>
        <w:rPr/>
      </w:pPr>
      <w:r>
        <w:rPr/>
        <w:t>*</w:t>
        <w:tab/>
        <w:t>žák si volí pouze jeden z předmětů dle výběru volitelné zkoušky ze společné části maturitní zkoušky</w:t>
      </w:r>
    </w:p>
    <w:p>
      <w:pPr>
        <w:pStyle w:val="Normal"/>
        <w:rPr/>
      </w:pPr>
      <w:r>
        <w:rPr/>
        <w:t>Dělení hodin probíhá podle počtu žáků a předmětu v dané třídě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A3"/>
        <w:numPr>
          <w:ilvl w:val="0"/>
          <w:numId w:val="0"/>
        </w:numPr>
        <w:ind w:left="0" w:hanging="0"/>
        <w:rPr/>
      </w:pPr>
      <w:r>
        <w:rPr/>
        <w:t xml:space="preserve">Obor </w:t>
      </w:r>
      <w:r>
        <w:rPr>
          <w:rStyle w:val="Data"/>
        </w:rPr>
        <w:t>53-41-M/03</w:t>
      </w:r>
      <w:r>
        <w:rPr/>
        <w:t xml:space="preserve"> Praktická sestra – 4leté denní studium, 2. – 4. ročník</w:t>
      </w:r>
    </w:p>
    <w:tbl>
      <w:tblPr>
        <w:tblW w:w="92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077"/>
        <w:gridCol w:w="1077"/>
        <w:gridCol w:w="1077"/>
        <w:gridCol w:w="1077"/>
        <w:gridCol w:w="1078"/>
      </w:tblGrid>
      <w:tr>
        <w:trPr>
          <w:trHeight w:val="23" w:hRule="atLeast"/>
        </w:trPr>
        <w:tc>
          <w:tcPr>
            <w:tcW w:w="3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yučovací předměty povinné</w:t>
            </w:r>
          </w:p>
        </w:tc>
        <w:tc>
          <w:tcPr>
            <w:tcW w:w="53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ýdenních vyučovacích hodin</w:t>
            </w:r>
          </w:p>
        </w:tc>
      </w:tr>
      <w:tr>
        <w:trPr>
          <w:trHeight w:val="23" w:hRule="atLeast"/>
        </w:trPr>
        <w:tc>
          <w:tcPr>
            <w:tcW w:w="3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2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Cs/>
              </w:rPr>
            </w:pPr>
            <w:r>
              <w:rPr>
                <w:bCs/>
              </w:rPr>
              <w:t>1. ročník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rPr>
                <w:bCs/>
              </w:rPr>
            </w:pPr>
            <w:r>
              <w:rPr>
                <w:bCs/>
              </w:rPr>
              <w:t>2. ročník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rPr>
                <w:bCs/>
              </w:rPr>
            </w:pPr>
            <w:r>
              <w:rPr>
                <w:bCs/>
              </w:rPr>
              <w:t>3. ročník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rPr>
                <w:bCs/>
              </w:rPr>
            </w:pPr>
            <w:r>
              <w:rPr>
                <w:bCs/>
              </w:rPr>
              <w:t>4. ročník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rPr>
                <w:bCs/>
              </w:rPr>
            </w:pPr>
            <w:r>
              <w:rPr>
                <w:bCs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ský jazyk a literatur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glický jazyk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inský jazyk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ějepis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čanská nauk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e a ekologi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yzik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i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ik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ělesná výchov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ní pomoc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tik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onomik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inická propedeutik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tologi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klady epidemiologie a hygieny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ychologi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ýchova ke zdraví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omatologi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"/>
              <w:rPr/>
            </w:pPr>
            <w:r>
              <w:rPr/>
              <w:t xml:space="preserve">Ošetřování nemocných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"/>
              <w:rPr>
                <w:vertAlign w:val="superscript"/>
              </w:rPr>
            </w:pPr>
            <w:r>
              <w:rPr/>
              <w:t>Ošetřovatelství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kem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</w:t>
            </w:r>
          </w:p>
        </w:tc>
      </w:tr>
    </w:tbl>
    <w:p>
      <w:pPr>
        <w:pStyle w:val="A3"/>
        <w:numPr>
          <w:ilvl w:val="0"/>
          <w:numId w:val="0"/>
        </w:numPr>
        <w:ind w:left="0" w:hanging="0"/>
        <w:rPr/>
      </w:pPr>
      <w:r>
        <w:rPr/>
        <w:t xml:space="preserve">Obor </w:t>
      </w:r>
      <w:r>
        <w:rPr>
          <w:rStyle w:val="Data"/>
        </w:rPr>
        <w:t>53-41-M/03</w:t>
      </w:r>
      <w:r>
        <w:rPr/>
        <w:t xml:space="preserve"> Praktická sestra – 4leté denní studium, 1. ročník, pokusné ověřování oboru ošetřovatel</w:t>
      </w:r>
    </w:p>
    <w:tbl>
      <w:tblPr>
        <w:tblW w:w="92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077"/>
        <w:gridCol w:w="1077"/>
        <w:gridCol w:w="1077"/>
        <w:gridCol w:w="1077"/>
        <w:gridCol w:w="1078"/>
      </w:tblGrid>
      <w:tr>
        <w:trPr>
          <w:trHeight w:val="23" w:hRule="atLeast"/>
        </w:trPr>
        <w:tc>
          <w:tcPr>
            <w:tcW w:w="3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yučovací předměty povinné</w:t>
            </w:r>
          </w:p>
        </w:tc>
        <w:tc>
          <w:tcPr>
            <w:tcW w:w="53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ýdenních vyučovacích hodin</w:t>
            </w:r>
          </w:p>
        </w:tc>
      </w:tr>
      <w:tr>
        <w:trPr>
          <w:trHeight w:val="23" w:hRule="atLeast"/>
        </w:trPr>
        <w:tc>
          <w:tcPr>
            <w:tcW w:w="3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2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Cs/>
              </w:rPr>
            </w:pPr>
            <w:r>
              <w:rPr>
                <w:bCs/>
              </w:rPr>
              <w:t>1. ročník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rPr>
                <w:bCs/>
              </w:rPr>
            </w:pPr>
            <w:r>
              <w:rPr>
                <w:bCs/>
              </w:rPr>
              <w:t>2. ročník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rPr>
                <w:bCs/>
              </w:rPr>
            </w:pPr>
            <w:r>
              <w:rPr>
                <w:bCs/>
              </w:rPr>
              <w:t>3. ročník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rPr>
                <w:bCs/>
              </w:rPr>
            </w:pPr>
            <w:r>
              <w:rPr>
                <w:bCs/>
              </w:rPr>
              <w:t>4. ročník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rPr>
                <w:bCs/>
              </w:rPr>
            </w:pPr>
            <w:r>
              <w:rPr>
                <w:bCs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ský jazyk a literatur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glický jazyk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ějepis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čanská nauk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e a ekologi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yzik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i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ik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ělesná výchov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ní pomoc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tik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onomik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inická propedeutik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orná  latinská terminologi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hrana a podpora veřejného zdraví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omatologi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"/>
              <w:rPr/>
            </w:pPr>
            <w:r>
              <w:rPr/>
              <w:t>Základy mikrobiologie, imunologie, epidemiologie a hygien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"/>
              <w:rPr>
                <w:vertAlign w:val="superscript"/>
              </w:rPr>
            </w:pPr>
            <w:r>
              <w:rPr/>
              <w:t>Ošetřovatelství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"/>
              <w:rPr/>
            </w:pPr>
            <w:r>
              <w:rPr/>
              <w:t xml:space="preserve">Ošetřování nemocných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"/>
              <w:rPr/>
            </w:pPr>
            <w:r>
              <w:rPr/>
              <w:t>Psychologi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itelný seminář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kem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ělení hodin probíhá podle počtu žáků a předmětu v dané třídě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1"/>
        <w:rPr/>
      </w:pPr>
      <w:r>
        <w:rPr/>
        <w:t>c) Údaje o pracovnících školy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Pedagogičtí pracovníci školy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369"/>
        <w:gridCol w:w="181"/>
        <w:gridCol w:w="3033"/>
        <w:gridCol w:w="2705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b/>
              </w:rPr>
              <w:t>Vedení školy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>
                <w:i/>
                <w:i/>
              </w:rPr>
            </w:pPr>
            <w:r>
              <w:rPr>
                <w:i/>
              </w:rPr>
              <w:t>ředitel školy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RNDr. Klement Václav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MA, FY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>
                <w:i/>
                <w:i/>
              </w:rPr>
            </w:pPr>
            <w:r>
              <w:rPr>
                <w:i/>
              </w:rPr>
              <w:t>zástupce ředitele pro obory SOŠZE, preventista rizikových forem chování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Mgr. Voženílková Iv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MA, ZE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>
                <w:i/>
                <w:i/>
              </w:rPr>
            </w:pPr>
            <w:r>
              <w:rPr>
                <w:i/>
              </w:rPr>
              <w:t>zástupce ředitele pro gymnaziální obory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Ing. Čermáková H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IN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b/>
              </w:rPr>
              <w:t>Interní učitelé – gymnaziální obory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Alánová Milana</w:t>
            </w:r>
          </w:p>
        </w:tc>
        <w:tc>
          <w:tcPr>
            <w:tcW w:w="2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FY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třídní 4. B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Balátová Mári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ZE, IN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Bednářová Mar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ZE, T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Burianová Iv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VV, AJ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Mgr. Cikánková Eva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BI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Crhonková Jitk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ČJ, AJ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Asistent pedagog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Čermáková Kristý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Černá J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HV, ČJ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Daneš Micha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FY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1. P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Dvorská Kateři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J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RNDr. Hájek Jiří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MA, FY, IN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Herman Františe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BI, T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třídní 4.K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Holubová Rená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ČJ, DĚ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Holzer Miloš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BI, IN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kariérový poradce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Hrachovinová J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ČJ, S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>
                <w:i/>
                <w:i/>
              </w:rPr>
            </w:pPr>
            <w:r>
              <w:rPr>
                <w:i/>
              </w:rPr>
              <w:t>koordinátor SOČ, třídní 4. 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Hrežová Jitk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BI, CH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Jančiová  Lenk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TV, ZE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2. S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Klement Pet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BI, T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Klimešová Ale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FJ, T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Knobová H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J, DĚ, S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PR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Kolčářová J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ČJ, DĚ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7. M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Kubartová Iv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ZE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5. Q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Kudlička Pet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ZE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1. B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Kupková Gabriel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SV, NJ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Lávičková Petr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J, T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Loudová Terezi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NJ,O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Lukačková Denis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ČJ, DĚ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Mačíková Miloslav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J, RJ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3. TB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Máslová Rena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DĚ, ZE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5. QB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Měřínská Rom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CH, AJ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3. B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PhDr. Mikulka Rade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ČJ, DĚ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3. 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Minářová Lad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ČJ, DĚ, AD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1. PB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Nedomová Petr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J, Italština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Nezdařilová D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FY, IN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2. B,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předseda Školské rady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RNDr. Orság Jaroslav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CH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1. 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Orságová Rom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IN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4.KB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Poláčková Ev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ČJ, S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Pospíšilová Luci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J, MA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6. X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Skálová Klár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ŠJ, DĚ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Šefčíková Vlas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H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Ševčíková Zuz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CH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Šneidr Marti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IN, TV, ZE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3. T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Šustek Zdeně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FY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Tomková Ani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ŠJ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Tonkovičová Monik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J, DĚ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Vejmolová Ale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NJ, LA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Vlčková Ev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RJ, V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>
                <w:i/>
                <w:i/>
              </w:rPr>
            </w:pPr>
            <w:r>
              <w:rPr>
                <w:i/>
              </w:rPr>
              <w:t>třídní 2. SB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Vrtílková Ale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J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>
                <w:i/>
                <w:i/>
              </w:rPr>
            </w:pPr>
            <w:r>
              <w:rPr>
                <w:i/>
              </w:rPr>
              <w:t>mentor gymnázia, třídní 8.O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Vybíralová Iv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FY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2. 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Wetterová Danuš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DG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>
                <w:i/>
                <w:i/>
              </w:rPr>
            </w:pPr>
            <w:r>
              <w:rPr>
                <w:i/>
              </w:rPr>
              <w:t>mentor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Mgr. Zádrapová Lenka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BI, T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Zavadil Iv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ČJ, T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Zbořilová Zlatk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J, RJ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8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Interní učitelé – obory SOŠ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2. AK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PhDr. Breburdová Vlas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ČJ, DĚ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3. PS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Daníčková Marti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/>
            </w:pPr>
            <w:r>
              <w:rPr/>
              <w:t>OSE, OSN, PSY, SOM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Grmelová Kateři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/>
            </w:pPr>
            <w:r>
              <w:rPr/>
              <w:t>T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Hanák Pave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/>
            </w:pPr>
            <w:r>
              <w:rPr/>
              <w:t>AJ, RJ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preventista rizikových forem chování, výchovný poradce, PR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Höferová Ive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/>
            </w:pPr>
            <w:r>
              <w:rPr/>
              <w:t>DĚ, RJ, VV, S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Ing. Hrnčiřík Roman od 4. 9. 202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/>
            </w:pPr>
            <w:r>
              <w:rPr/>
              <w:t>EK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Ing. Hučíková Jitk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/>
            </w:pPr>
            <w:r>
              <w:rPr/>
              <w:t>NJ, EK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3. AK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Ing. Jelínková H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EK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vedoucí praxe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Jirešová Zuz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PSY, SOM, OSE, OSN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kariérový poradce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Kaňová Olg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BI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1. AK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PhDr. Nallerová Barbor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ČJ, ON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školní psycholog, vedoucí poradenského pracoviště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Mgr. Pavel Obrtlík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PSY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Outlá Monik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PSY, SOM, OSE, OSN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4. AK, vedoucí praxe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Ing. Podolanová Ale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EK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>
                <w:i/>
                <w:i/>
              </w:rPr>
            </w:pPr>
            <w:r>
              <w:rPr>
                <w:i/>
              </w:rPr>
              <w:t>třídní 4. PS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Řezníčková J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J, MA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Schweidlerová Monik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J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2. PS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Šimoníková Marcel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PSY, SOM, OSE, OSN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1. PS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Trávníčková Šárk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PSY, SOM, OSE, OSN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PhDr. Urbánková Šárk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PSY, SOM, OSE, OSN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Mgr. Wasserburgerová Lenka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PSY, SOM, OSE, OSN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Zourková Rena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TV, ZE</w:t>
            </w:r>
          </w:p>
        </w:tc>
      </w:tr>
      <w:tr>
        <w:trPr/>
        <w:tc>
          <w:tcPr>
            <w:tcW w:w="340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Účetní</w:t>
            </w:r>
          </w:p>
        </w:tc>
        <w:tc>
          <w:tcPr>
            <w:tcW w:w="59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Kuklová Barbora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Mzdová účetní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Vinická Marcela 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Administrativní pracovnice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Přikrylová Erika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Administrativní pracovnice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Obrtelová Jitka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Administrativní pracovnice - účetní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Slavotínková Šárka 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Správce sítě, knihovník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Bc. Boudný Michal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Správce počítačové sítě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Holzer Miloš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Šustek Zdeněk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Vedoucí stravování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Jaklová Jana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Kuchařky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Kolářová Petra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Doleželová Hana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Račanská Jiřina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Šarköziová Anna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Tichá Lenka – od 1. 4. 2024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Zábranová Kristýna – od 22. 11. 2023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Zatloukal Michal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Uklízečky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Gottvaldová Miroslava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uciová Šárka – od 22. 2. 2024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Opluštilová Helena – do 31. 5. 2024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Pešavová Ivana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Polišenská Eliška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Rozsívalová Radka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Řezáčová Lenka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Vanková Barbora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Správce budov, topič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Goryczka Jan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Skladník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Kudlička Bohumír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19"/>
      </w:tblGrid>
      <w:tr>
        <w:trPr/>
        <w:tc>
          <w:tcPr>
            <w:tcW w:w="932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/>
                <w:b/>
              </w:rPr>
            </w:pPr>
            <w:r>
              <w:rPr>
                <w:b/>
              </w:rPr>
              <w:t>Rodičovská dovolená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učitelka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psycholožka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Machová Jana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Mgr. Pitáková Veronika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Michaela Lexov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36"/>
      </w:tblGrid>
      <w:tr>
        <w:trPr/>
        <w:tc>
          <w:tcPr>
            <w:tcW w:w="93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/>
                <w:b/>
              </w:rPr>
            </w:pPr>
            <w:r>
              <w:rPr>
                <w:b/>
              </w:rPr>
              <w:t>Uvolněný zastupitel Ivanovice na Hané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učitel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Ing. Drobílek Vlastislav</w:t>
            </w:r>
          </w:p>
        </w:tc>
      </w:tr>
    </w:tbl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Heading1"/>
        <w:rPr/>
      </w:pPr>
      <w:r>
        <w:rPr/>
        <w:t>d) Přijímací řízení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4"/>
          <w:szCs w:val="24"/>
          <w:lang w:eastAsia="cs-CZ"/>
        </w:rPr>
        <w:t>Přijímací řízení pro školní rok 2024/2025 se konalo podle § 59 až 61 zákona 561/2004 Sb., o předškolním, základním, středním, vyšším odborném a jiném vzdělávání, dle vyhlášky MŠMT č. 353/2016 Sb., podle zákona 500/2004 Sb., správní řád, v platném znění, dále podle nařízení vlády č. 689/2004 Sb., o soustavě oborů vzdělání v základním, středním a vyšším odborném vzdělávání, vyhlášky č. 232/2020 Sb., o přijímacím řízení, maturitní zkoušce a závěrečné zkoušce ve školním roce 2023/2024, a podle ustanovení § 2 a násl. zákona č. 135/2020 Sb., o zvláštních pravidlech pro přijímání k některým druhům vzdělávání a k jejich ukončování ve školním roce 2023/2024. Žáci byli přijímáni na základě předem stanovených kritérií.</w:t>
      </w:r>
    </w:p>
    <w:p>
      <w:pPr>
        <w:pStyle w:val="Normlnweb"/>
        <w:spacing w:before="0" w:after="0"/>
        <w:jc w:val="both"/>
        <w:rPr>
          <w:b/>
          <w:b/>
        </w:rPr>
      </w:pPr>
      <w:r>
        <w:rPr>
          <w:rStyle w:val="StrongEmphasis"/>
          <w:b w:val="false"/>
        </w:rPr>
        <w:tab/>
        <w:t>Pro čtyřleté obory byly stanoveny zkoušky  12. a 15. 4. 2024, pro osmileté gymnázium 16. a 17. 4. 2024</w:t>
      </w:r>
      <w:r>
        <w:rPr>
          <w:b/>
        </w:rPr>
        <w:t xml:space="preserve">.  </w:t>
      </w:r>
    </w:p>
    <w:p>
      <w:pPr>
        <w:pStyle w:val="Heading1"/>
        <w:rPr>
          <w:bCs w:val="false"/>
          <w:i w:val="false"/>
          <w:i w:val="false"/>
          <w:iCs w:val="false"/>
          <w:sz w:val="24"/>
          <w:szCs w:val="24"/>
          <w:lang w:eastAsia="cs-CZ"/>
        </w:rPr>
      </w:pPr>
      <w:r>
        <w:rPr>
          <w:bCs w:val="false"/>
          <w:i w:val="false"/>
          <w:iCs w:val="false"/>
          <w:sz w:val="24"/>
          <w:szCs w:val="24"/>
          <w:lang w:eastAsia="cs-CZ"/>
        </w:rPr>
        <w:t>Základní kritéria pro přijetí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Výsledky jednotných přijímacích zkoušek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Bodové ohodnocení prospěchu ze ZŠ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Umístění žáka ve školních, okresních, krajských a celostátních soutěžích.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Certifikáty jazykových zkoušek KET nebo KET for Schools a PET nebo PET for Schools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Dlouhodobá dobrovolnická činnost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Lékařské potvrzení o zdravotní způsobilosti žáka (platí pro obor Praktická sestra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řehled výsledků přijímacího řízení pro školní rok 2023/24 k 1. 9. 2024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93"/>
        <w:gridCol w:w="1893"/>
        <w:gridCol w:w="1893"/>
        <w:gridCol w:w="1893"/>
      </w:tblGrid>
      <w:tr>
        <w:trPr>
          <w:trHeight w:val="259" w:hRule="atLeast"/>
        </w:trPr>
        <w:tc>
          <w:tcPr>
            <w:tcW w:w="946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Čtyřleté gymnázium </w:t>
            </w:r>
            <w:r>
              <w:rPr/>
              <w:t>79-41-K/41</w:t>
            </w:r>
          </w:p>
        </w:tc>
      </w:tr>
      <w:tr>
        <w:trPr>
          <w:trHeight w:val="548" w:hRule="atLeast"/>
        </w:trPr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Počet přihlášených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Počet účastníků přijímacího řízení 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Calibri"/>
                <w:sz w:val="16"/>
              </w:rPr>
              <w:t>Počet přijatých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Počet žáků nastupujících 1. 9. na obor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kol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kol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 a další kol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elke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trHeight w:val="274" w:hRule="atLeast"/>
        </w:trPr>
        <w:tc>
          <w:tcPr>
            <w:tcW w:w="946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Osmileté gymnázium </w:t>
            </w:r>
            <w:r>
              <w:rPr/>
              <w:t>79-41-K/81 OZON</w:t>
            </w:r>
          </w:p>
        </w:tc>
      </w:tr>
      <w:tr>
        <w:trPr>
          <w:trHeight w:val="548" w:hRule="atLeast"/>
        </w:trPr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highlight w:val="cyan"/>
              </w:rPr>
            </w:pPr>
            <w:r>
              <w:rPr>
                <w:rFonts w:eastAsia="Calibri"/>
                <w:b/>
                <w:highlight w:val="cyan"/>
              </w:rPr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Počet přihlášených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Počet účastníků přijímacího řízení 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Calibri"/>
                <w:sz w:val="16"/>
              </w:rPr>
              <w:t>Počet přijatých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Počet žáků nastupujících 1. 9. na obor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kol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kol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 a další kol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elke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</w:tr>
      <w:tr>
        <w:trPr>
          <w:trHeight w:val="274" w:hRule="atLeast"/>
        </w:trPr>
        <w:tc>
          <w:tcPr>
            <w:tcW w:w="946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Osmileté gymnázium </w:t>
            </w:r>
            <w:r>
              <w:rPr/>
              <w:t>79-41-K/81 GATE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highlight w:val="cyan"/>
              </w:rPr>
            </w:pPr>
            <w:r>
              <w:rPr>
                <w:rFonts w:eastAsia="Calibri"/>
                <w:b/>
                <w:highlight w:val="cyan"/>
              </w:rPr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Počet přihlášených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Počet účastníků přijímacího řízení 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Calibri"/>
                <w:sz w:val="16"/>
              </w:rPr>
              <w:t>Počet přijatých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Počet žáků nastupujících 1. 9. na obor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kol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kol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 a další kol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elke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</w:tr>
      <w:tr>
        <w:trPr/>
        <w:tc>
          <w:tcPr>
            <w:tcW w:w="946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Praktická sestra </w:t>
            </w:r>
            <w:r>
              <w:rPr/>
              <w:t>53-41-M/01</w:t>
            </w:r>
          </w:p>
        </w:tc>
      </w:tr>
      <w:tr>
        <w:trPr/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Počet přihlášených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Počet účastníků přijímacího řízení 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Počet přijatých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Počet žáků nastupujících 1. 9. na obor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kol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kol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 a další kol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elke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</w:tr>
      <w:tr>
        <w:trPr/>
        <w:tc>
          <w:tcPr>
            <w:tcW w:w="946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bchodní akadem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/>
              <w:t>63-41-M/02</w:t>
            </w:r>
          </w:p>
        </w:tc>
      </w:tr>
      <w:tr>
        <w:trPr/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Počet přihlášených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Počet účastníků přijímacího řízení 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Počet přijatých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Počet žáků nastupujících 1. 9. na obor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kol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kol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 a další kol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elke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e) Stručné vyhodnocení naplňování cílů školního vzdělávacího programu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</w:r>
    </w:p>
    <w:p>
      <w:pPr>
        <w:pStyle w:val="Heading1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cs-CZ"/>
        </w:rPr>
      </w:pPr>
      <w:r>
        <w:rPr>
          <w:b w:val="false"/>
          <w:bCs w:val="false"/>
          <w:i w:val="false"/>
          <w:iCs w:val="false"/>
          <w:sz w:val="24"/>
          <w:szCs w:val="24"/>
          <w:lang w:eastAsia="cs-CZ"/>
        </w:rPr>
        <w:t>Všechny cíle školního vzdělávacího programu (dále jen ŠVP) jsou bez problémů plněny. Přehled ŠVP je uveden v bodu b).</w:t>
      </w:r>
    </w:p>
    <w:p>
      <w:pPr>
        <w:pStyle w:val="Normal"/>
        <w:jc w:val="both"/>
        <w:rPr/>
      </w:pPr>
      <w:r>
        <w:rPr/>
        <w:tab/>
        <w:t>Plnění cílů ŠVP je pravidelně řešeno na schůzkách předmětových komisí. Případné zpoždění v plnění tematických plánů je uvedeno v zápisu předmětových komisí.</w:t>
      </w:r>
    </w:p>
    <w:p>
      <w:pPr>
        <w:pStyle w:val="Heading1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  <w:lang w:eastAsia="cs-CZ"/>
        </w:rPr>
        <w:t>Podařilo se nám realizovat čtvrtým rokem nové ŠVP OZON. Výsledky žáků jsou srovnatelné se zaměřením ŠVP GATE, žáci Ozonu jsou více komunikativní a ochotni pracovat v týmech, lépe umí vyjádřit svůj názor. Žáci v zaměření Gate lépe dodržují termíny a dodržují instrukce. Tyto výsledky odpovídají jednotlivým ŠVP.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cs-CZ"/>
        </w:rPr>
      </w:pPr>
      <w:r>
        <w:rPr>
          <w:b w:val="false"/>
          <w:bCs w:val="false"/>
          <w:i w:val="false"/>
          <w:iCs w:val="false"/>
          <w:sz w:val="24"/>
          <w:szCs w:val="24"/>
          <w:lang w:eastAsia="cs-CZ"/>
        </w:rPr>
        <w:t>Cíle čtyřletého gymnázia se nám daří úspěšně naplňovat, žáci jsou dobře připraveni na vysokoškolské studium. Všichni se dostali na některou z vybraných VŠ, VOŠ nebo jazykovou školu.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cs-CZ"/>
        </w:rPr>
      </w:pPr>
      <w:r>
        <w:rPr>
          <w:b w:val="false"/>
          <w:bCs w:val="false"/>
          <w:i w:val="false"/>
          <w:iCs w:val="false"/>
          <w:sz w:val="24"/>
          <w:szCs w:val="24"/>
          <w:lang w:eastAsia="cs-CZ"/>
        </w:rPr>
        <w:t>Změnou přijímacích kritérií se podařilo obory obchodní akademie a praktická sestra pozvednout na vyšší úroveň.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cs-CZ"/>
        </w:rPr>
      </w:pPr>
      <w:r>
        <w:rPr>
          <w:b w:val="false"/>
          <w:bCs w:val="false"/>
          <w:i w:val="false"/>
          <w:iCs w:val="false"/>
          <w:sz w:val="24"/>
          <w:szCs w:val="24"/>
          <w:lang w:eastAsia="cs-CZ"/>
        </w:rPr>
        <w:t>Cílem ŠVP Obchodní akademie je připravit žáky do praxe, což se nám i díky realizaci projektu Fiktivních firem, odborných praxí, nácviku pracovních pohovorů podařilo.</w:t>
      </w:r>
    </w:p>
    <w:p>
      <w:pPr>
        <w:pStyle w:val="Heading1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  <w:lang w:eastAsia="cs-CZ"/>
        </w:rPr>
        <w:t>Žáci oboru Praktická sestra mají dobré studijní výsledky a pozitivní hodnocení z odborné praxe.</w:t>
      </w:r>
      <w:r>
        <w:rPr>
          <w:b w:val="false"/>
          <w:bCs w:val="false"/>
          <w:i w:val="false"/>
          <w:iCs w:val="false"/>
          <w:color w:val="FF0000"/>
          <w:sz w:val="24"/>
          <w:szCs w:val="24"/>
          <w:lang w:eastAsia="cs-CZ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cs-CZ"/>
        </w:rPr>
        <w:t>Pokusného ověřování stupňovitého propojení oborů vzdělání 53-41-H/01 Ošetřovatel, 53-41-M/03 Praktická sestra se neúčastní jedna žákyně 1. PS, rodiče nedali škole souhlas se zařazením do tohoto programu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  <w:szCs w:val="24"/>
          <w:lang w:eastAsia="cs-CZ"/>
        </w:rPr>
      </w:pPr>
      <w:r>
        <w:rPr>
          <w:b/>
          <w:bCs/>
          <w:i/>
          <w:iCs/>
          <w:color w:val="FF0000"/>
          <w:sz w:val="24"/>
          <w:szCs w:val="24"/>
          <w:lang w:eastAsia="cs-CZ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f) Přehledné údaje o výsledcích vzdělávání žáků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ab/>
        <w:t>Údaje o výsledcích školy ve školním roce 2023/2024 včetně maturitních zkoušek jsou uvedeny v následujících tabulkác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mnázium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52"/>
        <w:gridCol w:w="547"/>
        <w:gridCol w:w="385"/>
        <w:gridCol w:w="375"/>
        <w:gridCol w:w="9"/>
        <w:gridCol w:w="385"/>
        <w:gridCol w:w="384"/>
        <w:gridCol w:w="384"/>
        <w:gridCol w:w="391"/>
        <w:gridCol w:w="1097"/>
        <w:gridCol w:w="1110"/>
        <w:gridCol w:w="817"/>
        <w:gridCol w:w="503"/>
        <w:gridCol w:w="783"/>
        <w:gridCol w:w="650"/>
      </w:tblGrid>
      <w:tr>
        <w:trPr/>
        <w:tc>
          <w:tcPr>
            <w:tcW w:w="5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8"/>
              <w:widowControl w:val="false"/>
              <w:autoSpaceDE w:val="false"/>
              <w:bidi w:val="0"/>
              <w:spacing w:before="34" w:after="34"/>
              <w:rPr/>
            </w:pPr>
            <w:r>
              <w:rPr/>
              <w:t>Souhrnná statistika tříd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7"/>
              <w:widowControl w:val="false"/>
              <w:autoSpaceDE w:val="false"/>
              <w:bidi w:val="0"/>
              <w:spacing w:before="21" w:after="21"/>
              <w:jc w:val="right"/>
              <w:rPr/>
            </w:pPr>
            <w:r>
              <w:rPr/>
              <w:t>1. pololetí školního roku 2023/24</w:t>
            </w:r>
          </w:p>
        </w:tc>
      </w:tr>
      <w:tr>
        <w:trPr/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napToGrid w:val="false"/>
              <w:spacing w:before="19" w:after="19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z toho hodnocen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snížen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průměrn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absence celkem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absence na žáka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tříd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žáků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2"/>
              <w:spacing w:before="19" w:after="19"/>
              <w:jc w:val="center"/>
              <w:rPr/>
            </w:pPr>
            <w:r>
              <w:rPr/>
              <w:t>D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2"/>
              <w:spacing w:before="19" w:after="19"/>
              <w:jc w:val="center"/>
              <w:rPr/>
            </w:pPr>
            <w:r>
              <w:rPr/>
              <w:t>H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V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P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známka 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prospěch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neoml.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neoml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.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8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3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831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5,9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.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2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269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42,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2.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3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832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5,5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2.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2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567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46,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3.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4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521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81,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3.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3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179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70,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7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3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164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72,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3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3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3280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99,3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.P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07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815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7,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.P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7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0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855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0,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2.S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1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801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8,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2.S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6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0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498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33,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3.T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8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1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942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8,8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3.T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0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1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905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6,5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K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2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890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9,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K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3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08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701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43,8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5.Q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2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094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7,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5.Q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4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2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50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6.X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1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927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2,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7.M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2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856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6,2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8.O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1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713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7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90,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0,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45"/>
        <w:gridCol w:w="417"/>
        <w:gridCol w:w="49"/>
        <w:gridCol w:w="370"/>
        <w:gridCol w:w="38"/>
        <w:gridCol w:w="381"/>
        <w:gridCol w:w="29"/>
        <w:gridCol w:w="389"/>
        <w:gridCol w:w="96"/>
        <w:gridCol w:w="323"/>
        <w:gridCol w:w="11"/>
        <w:gridCol w:w="410"/>
        <w:gridCol w:w="419"/>
        <w:gridCol w:w="1059"/>
        <w:gridCol w:w="1009"/>
        <w:gridCol w:w="889"/>
        <w:gridCol w:w="538"/>
        <w:gridCol w:w="891"/>
        <w:gridCol w:w="509"/>
      </w:tblGrid>
      <w:tr>
        <w:trPr/>
        <w:tc>
          <w:tcPr>
            <w:tcW w:w="5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8"/>
              <w:widowControl w:val="false"/>
              <w:autoSpaceDE w:val="false"/>
              <w:bidi w:val="0"/>
              <w:spacing w:before="34" w:after="34"/>
              <w:rPr/>
            </w:pPr>
            <w:r>
              <w:rPr/>
              <w:t>Souhrnná statistika tříd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7"/>
              <w:widowControl w:val="false"/>
              <w:autoSpaceDE w:val="false"/>
              <w:bidi w:val="0"/>
              <w:spacing w:before="21" w:after="21"/>
              <w:jc w:val="right"/>
              <w:rPr/>
            </w:pPr>
            <w:r>
              <w:rPr/>
              <w:t>2. pololetí školního roku 2023/24</w:t>
            </w:r>
          </w:p>
        </w:tc>
      </w:tr>
      <w:tr>
        <w:trPr/>
        <w:tc>
          <w:tcPr>
            <w:tcW w:w="2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napToGrid w:val="false"/>
              <w:spacing w:before="19" w:after="19"/>
              <w:rPr/>
            </w:pPr>
            <w:r>
              <w:rPr/>
            </w:r>
          </w:p>
        </w:tc>
        <w:tc>
          <w:tcPr>
            <w:tcW w:w="1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z toho hodnocení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snížen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průměrný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absence celkem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absence na žák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widowControl w:val="false"/>
              <w:autoSpaceDE w:val="false"/>
              <w:bidi w:val="0"/>
              <w:spacing w:before="19" w:after="19"/>
              <w:rPr/>
            </w:pPr>
            <w:r>
              <w:rPr/>
              <w:t>třída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žáků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2"/>
              <w:spacing w:before="19" w:after="19"/>
              <w:jc w:val="center"/>
              <w:rPr/>
            </w:pPr>
            <w:r>
              <w:rPr/>
              <w:t>D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2"/>
              <w:spacing w:before="19" w:after="19"/>
              <w:jc w:val="center"/>
              <w:rPr/>
            </w:pPr>
            <w:r>
              <w:rPr/>
              <w:t>H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V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P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N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známka C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prospěch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neoml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neoml.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.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 (1+0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4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706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3,3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.B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0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9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3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826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0,8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2.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3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008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0,8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2.B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2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255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6,3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3.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4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59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83,5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3.B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3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91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1,7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3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4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26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42,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B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0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3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670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0,6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.P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0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494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49,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.PB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0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0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00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2,6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2.S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1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108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35,7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2.SB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9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0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72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48,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3.T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1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270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8,7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3.TB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7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1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128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6,3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K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3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1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100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5,6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KB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3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0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03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4,4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5.Q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2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427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78,2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5.QB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9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2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946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72,7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6.X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2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1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800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90,3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7.M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2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3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936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71,7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8.O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3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2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487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49,5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55"/>
        <w:gridCol w:w="914"/>
        <w:gridCol w:w="925"/>
        <w:gridCol w:w="790"/>
        <w:gridCol w:w="1068"/>
        <w:gridCol w:w="925"/>
        <w:gridCol w:w="925"/>
        <w:gridCol w:w="702"/>
        <w:gridCol w:w="14"/>
      </w:tblGrid>
      <w:tr>
        <w:trPr/>
        <w:tc>
          <w:tcPr>
            <w:tcW w:w="8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8"/>
              <w:widowControl w:val="false"/>
              <w:autoSpaceDE w:val="false"/>
              <w:bidi w:val="0"/>
              <w:spacing w:before="34" w:after="34"/>
              <w:rPr/>
            </w:pPr>
            <w:r>
              <w:rPr/>
              <w:t>Souhrnná statistika tříd maturitní zkouška 2023/24</w:t>
            </w:r>
          </w:p>
        </w:tc>
      </w:tr>
      <w:tr>
        <w:trPr/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3"/>
              <w:snapToGrid w:val="false"/>
              <w:spacing w:before="19" w:after="1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z toho hodnocení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tříd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žáků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2"/>
              <w:spacing w:before="19" w:after="19"/>
              <w:jc w:val="center"/>
              <w:rPr/>
            </w:pPr>
            <w:r>
              <w:rPr/>
              <w:t>D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2"/>
              <w:spacing w:before="19" w:after="19"/>
              <w:jc w:val="center"/>
              <w:rPr/>
            </w:pPr>
            <w:r>
              <w:rPr/>
              <w:t>H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V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P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B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3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8.O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ístění absolventů gymnázia</w:t>
      </w:r>
    </w:p>
    <w:p>
      <w:pPr>
        <w:pStyle w:val="Normal"/>
        <w:rPr>
          <w:b/>
          <w:b/>
          <w:bCs/>
          <w:color w:val="BF9000"/>
          <w:sz w:val="28"/>
          <w:szCs w:val="28"/>
        </w:rPr>
      </w:pPr>
      <w:r>
        <w:rPr>
          <w:b/>
          <w:bCs/>
          <w:color w:val="BF9000"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2403"/>
        <w:gridCol w:w="240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3" w:hanging="3"/>
              <w:jc w:val="center"/>
              <w:outlineLvl w:val="0"/>
              <w:rPr>
                <w:position w:val="-1"/>
              </w:rPr>
            </w:pPr>
            <w:r>
              <w:rPr>
                <w:b/>
                <w:sz w:val="28"/>
                <w:szCs w:val="28"/>
              </w:rPr>
              <w:t>Sdělení o umístění absolventů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>
                <w:b/>
              </w:rPr>
              <w:t>Typ škol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>
                <w:b/>
              </w:rPr>
              <w:t>Vyjádření v %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both"/>
              <w:outlineLvl w:val="0"/>
              <w:rPr>
                <w:position w:val="-1"/>
              </w:rPr>
            </w:pPr>
            <w:r>
              <w:rPr/>
              <w:t>Vysoké škol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8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93,5%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both"/>
              <w:outlineLvl w:val="0"/>
              <w:rPr>
                <w:position w:val="-1"/>
              </w:rPr>
            </w:pPr>
            <w:r>
              <w:rPr/>
              <w:t>Vyšší odborné škol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1,1%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both"/>
              <w:outlineLvl w:val="0"/>
              <w:rPr>
                <w:position w:val="-1"/>
              </w:rPr>
            </w:pPr>
            <w:r>
              <w:rPr/>
              <w:t>Jazykové škol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2,2%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both"/>
              <w:outlineLvl w:val="0"/>
              <w:rPr>
                <w:position w:val="-1"/>
              </w:rPr>
            </w:pPr>
            <w:r>
              <w:rPr/>
              <w:t>Úřad prác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1,1%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both"/>
              <w:outlineLvl w:val="0"/>
              <w:rPr>
                <w:position w:val="-1"/>
              </w:rPr>
            </w:pPr>
            <w:r>
              <w:rPr/>
              <w:t>Zaměstnání, Au Pai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2,2%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both"/>
              <w:outlineLvl w:val="0"/>
              <w:rPr>
                <w:position w:val="-1"/>
              </w:rPr>
            </w:pPr>
            <w:r>
              <w:rPr/>
              <w:t>Studium v zahraničí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0,0%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both"/>
              <w:outlineLvl w:val="0"/>
              <w:rPr>
                <w:position w:val="-1"/>
              </w:rPr>
            </w:pPr>
            <w:r>
              <w:rPr/>
              <w:t>Opakuje ročník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0,0%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outlineLvl w:val="0"/>
              <w:rPr>
                <w:position w:val="-1"/>
              </w:rPr>
            </w:pPr>
            <w:r>
              <w:rPr/>
              <w:t>Celkem další studium (VŠ + VOŠ + jazykové školy + studium v zahraničí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9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96,8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243"/>
        <w:gridCol w:w="2240"/>
        <w:gridCol w:w="2241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3" w:hanging="3"/>
              <w:jc w:val="center"/>
              <w:outlineLvl w:val="0"/>
              <w:rPr>
                <w:position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místění absolventů podle tříd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>
                <w:b/>
              </w:rPr>
              <w:t>Tříd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>
                <w:b/>
              </w:rPr>
              <w:t>Typ školy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>
                <w:b/>
              </w:rPr>
              <w:t>Vyjádření v %</w:t>
            </w:r>
          </w:p>
        </w:tc>
      </w:tr>
      <w:tr>
        <w:trPr>
          <w:cantSplit w:val="true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>
                <w:b/>
              </w:rPr>
              <w:t>4. 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V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100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"/>
                <w:sz w:val="20"/>
                <w:szCs w:val="22"/>
              </w:rPr>
            </w:pPr>
            <w:r>
              <w:rPr>
                <w:position w:val="-1"/>
                <w:sz w:val="20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VO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0,0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"/>
                <w:sz w:val="20"/>
                <w:szCs w:val="22"/>
              </w:rPr>
            </w:pPr>
            <w:r>
              <w:rPr>
                <w:position w:val="-1"/>
                <w:sz w:val="20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Jazyková škol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0,0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"/>
                <w:sz w:val="20"/>
                <w:szCs w:val="22"/>
              </w:rPr>
            </w:pPr>
            <w:r>
              <w:rPr>
                <w:position w:val="-1"/>
                <w:sz w:val="20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Úřad prác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0,0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"/>
                <w:sz w:val="20"/>
                <w:szCs w:val="22"/>
              </w:rPr>
            </w:pPr>
            <w:r>
              <w:rPr>
                <w:position w:val="-1"/>
                <w:sz w:val="20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Zaměstnání, Au Pai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0,0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"/>
                <w:sz w:val="20"/>
                <w:szCs w:val="22"/>
              </w:rPr>
            </w:pPr>
            <w:r>
              <w:rPr>
                <w:position w:val="-1"/>
                <w:sz w:val="20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Studium v zahranič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0,0%</w:t>
            </w:r>
          </w:p>
        </w:tc>
      </w:tr>
      <w:tr>
        <w:trPr>
          <w:cantSplit w:val="true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>
                <w:b/>
              </w:rPr>
              <w:t>4. B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V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84,8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"/>
                <w:sz w:val="20"/>
                <w:szCs w:val="22"/>
              </w:rPr>
            </w:pPr>
            <w:r>
              <w:rPr>
                <w:position w:val="-1"/>
                <w:sz w:val="20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VO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3,0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"/>
                <w:sz w:val="20"/>
                <w:szCs w:val="22"/>
              </w:rPr>
            </w:pPr>
            <w:r>
              <w:rPr>
                <w:position w:val="-1"/>
                <w:sz w:val="20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Jazyková škol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6,1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"/>
                <w:sz w:val="20"/>
                <w:szCs w:val="22"/>
              </w:rPr>
            </w:pPr>
            <w:r>
              <w:rPr>
                <w:position w:val="-1"/>
                <w:sz w:val="20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Úřad prác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3,0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"/>
                <w:sz w:val="20"/>
                <w:szCs w:val="22"/>
              </w:rPr>
            </w:pPr>
            <w:r>
              <w:rPr>
                <w:position w:val="-1"/>
                <w:sz w:val="20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Zaměstnání, Au Pai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3,0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"/>
                <w:sz w:val="20"/>
                <w:szCs w:val="22"/>
              </w:rPr>
            </w:pPr>
            <w:r>
              <w:rPr>
                <w:position w:val="-1"/>
                <w:sz w:val="20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Studium v zahranič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szCs w:val="22"/>
              </w:rPr>
              <w:t>0,0%</w:t>
            </w:r>
          </w:p>
        </w:tc>
      </w:tr>
      <w:tr>
        <w:trPr>
          <w:cantSplit w:val="true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>
                <w:b/>
              </w:rPr>
              <w:t>8. O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outlineLvl w:val="0"/>
              <w:rPr>
                <w:position w:val="-1"/>
              </w:rPr>
            </w:pPr>
            <w:r>
              <w:rPr/>
              <w:t>V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2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96,7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"/>
                <w:sz w:val="20"/>
              </w:rPr>
            </w:pPr>
            <w:r>
              <w:rPr>
                <w:position w:val="-1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outlineLvl w:val="0"/>
              <w:rPr>
                <w:position w:val="-1"/>
              </w:rPr>
            </w:pPr>
            <w:r>
              <w:rPr/>
              <w:t>VO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0,0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"/>
                <w:sz w:val="20"/>
              </w:rPr>
            </w:pPr>
            <w:r>
              <w:rPr>
                <w:position w:val="-1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outlineLvl w:val="0"/>
              <w:rPr>
                <w:position w:val="-1"/>
              </w:rPr>
            </w:pPr>
            <w:r>
              <w:rPr/>
              <w:t>Jazyková škol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0,0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"/>
                <w:sz w:val="20"/>
              </w:rPr>
            </w:pPr>
            <w:r>
              <w:rPr>
                <w:position w:val="-1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outlineLvl w:val="0"/>
              <w:rPr>
                <w:position w:val="-1"/>
              </w:rPr>
            </w:pPr>
            <w:r>
              <w:rPr/>
              <w:t>Úřad prác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0,0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"/>
                <w:sz w:val="20"/>
              </w:rPr>
            </w:pPr>
            <w:r>
              <w:rPr>
                <w:position w:val="-1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outlineLvl w:val="0"/>
              <w:rPr>
                <w:position w:val="-1"/>
              </w:rPr>
            </w:pPr>
            <w:r>
              <w:rPr/>
              <w:t>Zaměstnání, Au Pai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3,3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"/>
                <w:sz w:val="20"/>
              </w:rPr>
            </w:pPr>
            <w:r>
              <w:rPr>
                <w:position w:val="-1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outlineLvl w:val="0"/>
              <w:rPr>
                <w:position w:val="-1"/>
              </w:rPr>
            </w:pPr>
            <w:r>
              <w:rPr/>
              <w:t>Studium v zahranič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0,0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"/>
                <w:sz w:val="20"/>
              </w:rPr>
            </w:pPr>
            <w:r>
              <w:rPr>
                <w:position w:val="-1"/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outlineLvl w:val="0"/>
              <w:rPr>
                <w:position w:val="-1"/>
              </w:rPr>
            </w:pPr>
            <w:r>
              <w:rPr/>
              <w:t>Opakuje ročník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2" w:hanging="2"/>
              <w:jc w:val="center"/>
              <w:outlineLvl w:val="0"/>
              <w:rPr>
                <w:position w:val="-1"/>
              </w:rPr>
            </w:pPr>
            <w:r>
              <w:rPr/>
              <w:t>0,0%</w:t>
            </w:r>
          </w:p>
        </w:tc>
      </w:tr>
    </w:tbl>
    <w:p>
      <w:pPr>
        <w:pStyle w:val="Normal"/>
        <w:ind w:left="2" w:hanging="2"/>
        <w:jc w:val="both"/>
        <w:rPr>
          <w:position w:val="-1"/>
        </w:rPr>
      </w:pPr>
      <w:r>
        <w:rPr>
          <w:position w:val="-1"/>
        </w:rPr>
      </w:r>
    </w:p>
    <w:p>
      <w:pPr>
        <w:pStyle w:val="Normal"/>
        <w:jc w:val="both"/>
        <w:rPr>
          <w:color w:val="FF0000"/>
          <w:position w:val="-1"/>
        </w:rPr>
      </w:pPr>
      <w:r>
        <w:rPr>
          <w:color w:val="FF0000"/>
          <w:position w:val="-1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Zdravotnické a ekonomické </w:t>
      </w:r>
      <w:r>
        <w:rPr/>
        <w:t>obory</w:t>
      </w:r>
    </w:p>
    <w:tbl>
      <w:tblPr>
        <w:tblW w:w="5000" w:type="pct"/>
        <w:jc w:val="left"/>
        <w:tblInd w:w="-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40"/>
        <w:gridCol w:w="467"/>
        <w:gridCol w:w="390"/>
        <w:gridCol w:w="396"/>
        <w:gridCol w:w="93"/>
        <w:gridCol w:w="303"/>
        <w:gridCol w:w="393"/>
        <w:gridCol w:w="396"/>
        <w:gridCol w:w="396"/>
        <w:gridCol w:w="1044"/>
        <w:gridCol w:w="971"/>
        <w:gridCol w:w="13"/>
        <w:gridCol w:w="871"/>
        <w:gridCol w:w="529"/>
        <w:gridCol w:w="888"/>
        <w:gridCol w:w="682"/>
      </w:tblGrid>
      <w:tr>
        <w:trPr/>
        <w:tc>
          <w:tcPr>
            <w:tcW w:w="5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8"/>
              <w:widowControl w:val="false"/>
              <w:autoSpaceDE w:val="false"/>
              <w:bidi w:val="0"/>
              <w:spacing w:before="34" w:after="34"/>
              <w:rPr/>
            </w:pPr>
            <w:r>
              <w:rPr/>
              <w:t>Souhrnná statistika tříd</w:t>
            </w:r>
          </w:p>
        </w:tc>
        <w:tc>
          <w:tcPr>
            <w:tcW w:w="3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7"/>
              <w:widowControl w:val="false"/>
              <w:autoSpaceDE w:val="false"/>
              <w:bidi w:val="0"/>
              <w:spacing w:before="21" w:after="21"/>
              <w:jc w:val="right"/>
              <w:rPr/>
            </w:pPr>
            <w:r>
              <w:rPr/>
              <w:t>1. pololetí školního roku 2023/24</w:t>
            </w:r>
          </w:p>
        </w:tc>
      </w:tr>
      <w:tr>
        <w:trPr/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napToGrid w:val="false"/>
              <w:spacing w:before="19" w:after="19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z toho hodnocení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snížená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průměrný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absence celkem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absence na žáka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widowControl w:val="false"/>
              <w:autoSpaceDE w:val="false"/>
              <w:bidi w:val="0"/>
              <w:spacing w:before="19" w:after="19"/>
              <w:rPr/>
            </w:pPr>
            <w:r>
              <w:rPr/>
              <w:t>tříd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widowControl w:val="false"/>
              <w:autoSpaceDE w:val="false"/>
              <w:bidi w:val="0"/>
              <w:spacing w:before="19" w:after="19"/>
              <w:rPr/>
            </w:pPr>
            <w:r>
              <w:rPr/>
              <w:t>žáků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2"/>
              <w:spacing w:before="19" w:after="19"/>
              <w:jc w:val="center"/>
              <w:rPr/>
            </w:pPr>
            <w:r>
              <w:rPr/>
              <w:t>D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2"/>
              <w:spacing w:before="19" w:after="19"/>
              <w:jc w:val="center"/>
              <w:rPr/>
            </w:pPr>
            <w:r>
              <w:rPr/>
              <w:t>H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V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P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widowControl w:val="false"/>
              <w:autoSpaceDE w:val="false"/>
              <w:bidi w:val="0"/>
              <w:spacing w:before="19" w:after="19"/>
              <w:rPr/>
            </w:pPr>
            <w:r>
              <w:rPr/>
              <w:t>známka Ch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widowControl w:val="false"/>
              <w:autoSpaceDE w:val="false"/>
              <w:bidi w:val="0"/>
              <w:spacing w:before="19" w:after="19"/>
              <w:rPr/>
            </w:pPr>
            <w:r>
              <w:rPr/>
              <w:t>prospěch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widowControl w:val="false"/>
              <w:autoSpaceDE w:val="false"/>
              <w:bidi w:val="0"/>
              <w:spacing w:before="19" w:after="19"/>
              <w:rPr/>
            </w:pPr>
            <w:r>
              <w:rPr/>
              <w:t>neomluv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widowControl w:val="false"/>
              <w:autoSpaceDE w:val="false"/>
              <w:bidi w:val="0"/>
              <w:spacing w:before="19" w:after="19"/>
              <w:rPr/>
            </w:pPr>
            <w:r>
              <w:rPr/>
              <w:t>neomluv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.AK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widowControl w:val="false"/>
              <w:autoSpaceDE w:val="false"/>
              <w:bidi w:val="0"/>
              <w:spacing w:before="19" w:after="19"/>
              <w:rPr/>
            </w:pPr>
            <w:r>
              <w:rPr/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8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7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432,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1,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.P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widowControl w:val="false"/>
              <w:autoSpaceDE w:val="false"/>
              <w:bidi w:val="0"/>
              <w:spacing w:before="19" w:after="19"/>
              <w:rPr/>
            </w:pPr>
            <w:r>
              <w:rPr/>
              <w:t>3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3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8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171,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34,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2.AK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widowControl w:val="false"/>
              <w:autoSpaceDE w:val="false"/>
              <w:bidi w:val="0"/>
              <w:spacing w:before="19" w:after="19"/>
              <w:rPr/>
            </w:pPr>
            <w:r>
              <w:rPr/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8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54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916,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41,6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2.P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widowControl w:val="false"/>
              <w:autoSpaceDE w:val="false"/>
              <w:bidi w:val="0"/>
              <w:spacing w:before="19" w:after="19"/>
              <w:rPr/>
            </w:pPr>
            <w:r>
              <w:rPr/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4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 (1+0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9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336,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47,7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3.AK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widowControl w:val="false"/>
              <w:autoSpaceDE w:val="false"/>
              <w:bidi w:val="0"/>
              <w:spacing w:before="19" w:after="19"/>
              <w:rPr/>
            </w:pPr>
            <w:r>
              <w:rPr/>
              <w:t>2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,1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080,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8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3.P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widowControl w:val="false"/>
              <w:autoSpaceDE w:val="false"/>
              <w:bidi w:val="0"/>
              <w:spacing w:before="19" w:after="19"/>
              <w:rPr/>
            </w:pPr>
            <w:r>
              <w:rPr/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4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,0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910,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79,5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AK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widowControl w:val="false"/>
              <w:autoSpaceDE w:val="false"/>
              <w:bidi w:val="0"/>
              <w:spacing w:before="19" w:after="19"/>
              <w:rPr/>
            </w:pPr>
            <w:r>
              <w:rPr/>
              <w:t>3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8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,1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294,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9,5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P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widowControl w:val="false"/>
              <w:autoSpaceDE w:val="false"/>
              <w:bidi w:val="0"/>
              <w:spacing w:before="19" w:after="19"/>
              <w:rPr/>
            </w:pPr>
            <w:r>
              <w:rPr/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6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widowControl w:val="false"/>
              <w:autoSpaceDE w:val="false"/>
              <w:bidi w:val="0"/>
              <w:spacing w:before="19" w:after="19"/>
              <w:jc w:val="right"/>
              <w:rPr/>
            </w:pPr>
            <w:r>
              <w:rPr/>
              <w:t>2,1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widowControl w:val="false"/>
              <w:autoSpaceDE w:val="false"/>
              <w:bidi w:val="0"/>
              <w:spacing w:before="19" w:after="19"/>
              <w:jc w:val="right"/>
              <w:rPr/>
            </w:pPr>
            <w:r>
              <w:rPr/>
              <w:t>2740,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widowControl w:val="false"/>
              <w:autoSpaceDE w:val="false"/>
              <w:bidi w:val="0"/>
              <w:spacing w:before="19" w:after="19"/>
              <w:jc w:val="right"/>
              <w:rPr/>
            </w:pPr>
            <w:r>
              <w:rPr/>
              <w:t>97,8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40"/>
        <w:gridCol w:w="469"/>
        <w:gridCol w:w="396"/>
        <w:gridCol w:w="396"/>
        <w:gridCol w:w="95"/>
        <w:gridCol w:w="300"/>
        <w:gridCol w:w="395"/>
        <w:gridCol w:w="396"/>
        <w:gridCol w:w="396"/>
        <w:gridCol w:w="1042"/>
        <w:gridCol w:w="983"/>
        <w:gridCol w:w="871"/>
        <w:gridCol w:w="526"/>
        <w:gridCol w:w="71"/>
        <w:gridCol w:w="819"/>
        <w:gridCol w:w="677"/>
      </w:tblGrid>
      <w:tr>
        <w:trPr/>
        <w:tc>
          <w:tcPr>
            <w:tcW w:w="5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8"/>
              <w:widowControl w:val="false"/>
              <w:autoSpaceDE w:val="false"/>
              <w:bidi w:val="0"/>
              <w:spacing w:before="34" w:after="34"/>
              <w:rPr/>
            </w:pPr>
            <w:r>
              <w:rPr/>
              <w:t>Souhrnná statistika tříd</w:t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7"/>
              <w:widowControl w:val="false"/>
              <w:autoSpaceDE w:val="false"/>
              <w:bidi w:val="0"/>
              <w:spacing w:before="21" w:after="21"/>
              <w:jc w:val="right"/>
              <w:rPr/>
            </w:pPr>
            <w:r>
              <w:rPr/>
              <w:t>2. pololetí školního roku 2023/24</w:t>
            </w:r>
          </w:p>
        </w:tc>
      </w:tr>
      <w:tr>
        <w:trPr/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napToGrid w:val="false"/>
              <w:spacing w:before="19" w:after="19"/>
              <w:rPr/>
            </w:pPr>
            <w:r>
              <w:rPr/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z toho hodnocen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snížen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průměrný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absence celkem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absence na žáka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widowControl w:val="false"/>
              <w:autoSpaceDE w:val="false"/>
              <w:bidi w:val="0"/>
              <w:spacing w:before="19" w:after="19"/>
              <w:rPr/>
            </w:pPr>
            <w:r>
              <w:rPr/>
              <w:t>tříd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žáků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2"/>
              <w:spacing w:before="19" w:after="19"/>
              <w:jc w:val="center"/>
              <w:rPr/>
            </w:pPr>
            <w:r>
              <w:rPr/>
              <w:t>D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2"/>
              <w:spacing w:before="19" w:after="19"/>
              <w:jc w:val="center"/>
              <w:rPr/>
            </w:pPr>
            <w:r>
              <w:rPr/>
              <w:t>H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V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P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známka 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prospěch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neomluv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neomluv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.AK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8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7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457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2,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.PS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3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7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325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38,9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2.AK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8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4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843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38,3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2.PS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4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6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099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39,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3.AK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,0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417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6,6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3.PS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4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 (1+0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8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421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9,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AK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8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,0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205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36,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PS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6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,1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201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42,8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23"/>
        <w:gridCol w:w="903"/>
        <w:gridCol w:w="912"/>
        <w:gridCol w:w="774"/>
        <w:gridCol w:w="1054"/>
        <w:gridCol w:w="912"/>
        <w:gridCol w:w="912"/>
        <w:gridCol w:w="1282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8"/>
              <w:widowControl w:val="false"/>
              <w:autoSpaceDE w:val="false"/>
              <w:bidi w:val="0"/>
              <w:spacing w:before="34" w:after="34"/>
              <w:rPr/>
            </w:pPr>
            <w:r>
              <w:rPr/>
              <w:t>Souhrnná statistika tříd maturitní zkouška 2023/24</w:t>
            </w:r>
          </w:p>
        </w:tc>
      </w:tr>
      <w:tr>
        <w:trPr/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3"/>
              <w:snapToGrid w:val="false"/>
              <w:spacing w:before="19" w:after="1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z toho hodnocení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tříd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žáků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2"/>
              <w:spacing w:before="19" w:after="19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2"/>
              <w:spacing w:before="19" w:after="19"/>
              <w:jc w:val="center"/>
              <w:rPr/>
            </w:pPr>
            <w:r>
              <w:rPr/>
              <w:t>H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P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A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P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2403"/>
        <w:gridCol w:w="2404"/>
      </w:tblGrid>
      <w:tr>
        <w:trPr>
          <w:trHeight w:val="255" w:hRule="atLeast"/>
        </w:trPr>
        <w:tc>
          <w:tcPr>
            <w:tcW w:w="44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Typ školy</w:t>
            </w:r>
          </w:p>
        </w:tc>
        <w:tc>
          <w:tcPr>
            <w:tcW w:w="2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čet studentů</w:t>
            </w:r>
          </w:p>
        </w:tc>
        <w:tc>
          <w:tcPr>
            <w:tcW w:w="2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Vyjádření v %</w:t>
            </w:r>
          </w:p>
        </w:tc>
      </w:tr>
      <w:tr>
        <w:trPr>
          <w:trHeight w:val="255" w:hRule="atLeast"/>
        </w:trPr>
        <w:tc>
          <w:tcPr>
            <w:tcW w:w="44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Vysoké školy</w:t>
            </w:r>
          </w:p>
        </w:tc>
        <w:tc>
          <w:tcPr>
            <w:tcW w:w="2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,85</w:t>
            </w:r>
          </w:p>
        </w:tc>
      </w:tr>
      <w:tr>
        <w:trPr>
          <w:trHeight w:val="255" w:hRule="atLeast"/>
        </w:trPr>
        <w:tc>
          <w:tcPr>
            <w:tcW w:w="4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Vyšší odborné škol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,19</w:t>
            </w:r>
          </w:p>
        </w:tc>
      </w:tr>
      <w:tr>
        <w:trPr>
          <w:trHeight w:val="255" w:hRule="atLeast"/>
        </w:trPr>
        <w:tc>
          <w:tcPr>
            <w:tcW w:w="4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Jazykové škol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43</w:t>
            </w:r>
          </w:p>
        </w:tc>
      </w:tr>
      <w:tr>
        <w:trPr>
          <w:trHeight w:val="255" w:hRule="atLeast"/>
        </w:trPr>
        <w:tc>
          <w:tcPr>
            <w:tcW w:w="4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Zaměstnání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,53</w:t>
            </w:r>
          </w:p>
        </w:tc>
      </w:tr>
      <w:tr>
        <w:trPr>
          <w:trHeight w:val="255" w:hRule="atLeast"/>
        </w:trPr>
        <w:tc>
          <w:tcPr>
            <w:tcW w:w="44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Celkem další studium (VŠ+VOŠ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,04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2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31"/>
        <w:gridCol w:w="2229"/>
        <w:gridCol w:w="2231"/>
      </w:tblGrid>
      <w:tr>
        <w:trPr>
          <w:trHeight w:val="255" w:hRule="atLeast"/>
        </w:trPr>
        <w:tc>
          <w:tcPr>
            <w:tcW w:w="924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ístění absolventů podle tříd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řída</w:t>
            </w:r>
          </w:p>
        </w:tc>
        <w:tc>
          <w:tcPr>
            <w:tcW w:w="2231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 školy</w:t>
            </w:r>
          </w:p>
        </w:tc>
        <w:tc>
          <w:tcPr>
            <w:tcW w:w="2229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studentů</w:t>
            </w:r>
          </w:p>
        </w:tc>
        <w:tc>
          <w:tcPr>
            <w:tcW w:w="2231" w:type="dxa"/>
            <w:tcBorders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jádření v %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PS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Š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1" w:type="dxa"/>
            <w:tcBorders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7,39 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2"/>
              <w:rPr/>
            </w:pPr>
            <w:r>
              <w:rPr/>
              <w:t>VOŠ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2"/>
              <w:jc w:val="center"/>
              <w:rPr/>
            </w:pPr>
            <w:r>
              <w:rPr/>
              <w:t>13</w:t>
            </w:r>
          </w:p>
        </w:tc>
        <w:tc>
          <w:tcPr>
            <w:tcW w:w="2231" w:type="dxa"/>
            <w:tcBorders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142"/>
              <w:jc w:val="center"/>
              <w:rPr/>
            </w:pPr>
            <w:r>
              <w:rPr/>
              <w:t>56,52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2"/>
              <w:rPr/>
            </w:pPr>
            <w:r>
              <w:rPr/>
              <w:t>Zaměstnání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2"/>
              <w:jc w:val="center"/>
              <w:rPr/>
            </w:pPr>
            <w:r>
              <w:rPr/>
              <w:t>6</w:t>
            </w:r>
          </w:p>
        </w:tc>
        <w:tc>
          <w:tcPr>
            <w:tcW w:w="2231" w:type="dxa"/>
            <w:tcBorders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142"/>
              <w:jc w:val="center"/>
              <w:rPr/>
            </w:pPr>
            <w:r>
              <w:rPr/>
              <w:t>26,09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2"/>
              <w:rPr/>
            </w:pPr>
            <w:r>
              <w:rPr/>
              <w:t>Jazyková škola</w:t>
            </w:r>
          </w:p>
        </w:tc>
        <w:tc>
          <w:tcPr>
            <w:tcW w:w="2229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2"/>
              <w:jc w:val="center"/>
              <w:rPr/>
            </w:pPr>
            <w:r>
              <w:rPr/>
              <w:t>0</w:t>
            </w:r>
          </w:p>
        </w:tc>
        <w:tc>
          <w:tcPr>
            <w:tcW w:w="2231" w:type="dxa"/>
            <w:tcBorders>
              <w:top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142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AK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Š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31" w:type="dxa"/>
            <w:tcBorders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OŠ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1" w:type="dxa"/>
            <w:tcBorders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azyková škola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1" w:type="dxa"/>
            <w:tcBorders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2"/>
              <w:rPr/>
            </w:pPr>
            <w:r>
              <w:rPr/>
              <w:t>Zaměstnání</w:t>
            </w:r>
          </w:p>
        </w:tc>
        <w:tc>
          <w:tcPr>
            <w:tcW w:w="2229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2"/>
              <w:jc w:val="center"/>
              <w:rPr/>
            </w:pPr>
            <w:r>
              <w:rPr/>
              <w:t>7</w:t>
            </w:r>
          </w:p>
        </w:tc>
        <w:tc>
          <w:tcPr>
            <w:tcW w:w="2231" w:type="dxa"/>
            <w:tcBorders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142"/>
              <w:jc w:val="center"/>
              <w:rPr/>
            </w:pPr>
            <w:r>
              <w:rPr/>
              <w:t>23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Heading1"/>
        <w:rPr/>
      </w:pPr>
      <w:r>
        <w:rPr/>
        <w:t>g) Prevence sociálně patologických jevů, Poradenské pracovišt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eastAsia="en-US"/>
        </w:rPr>
        <w:t>Ve školním roce 2023/24 pracovalo Poradenské pracoviště (dále jen PoPr) v následujícím složení:</w:t>
      </w:r>
    </w:p>
    <w:p>
      <w:pPr>
        <w:pStyle w:val="Normal"/>
        <w:ind w:firstLine="708"/>
        <w:rPr/>
      </w:pPr>
      <w:r>
        <w:rPr>
          <w:b/>
        </w:rPr>
        <w:t>Vedoucí poradenského pracoviště školy:</w:t>
      </w:r>
      <w:r>
        <w:rPr/>
        <w:t xml:space="preserve"> Mgr. Pavel Obrtlík. 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Gymnázium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eastAsia="en-US"/>
              </w:rPr>
              <w:t>Výchovný poradce: Mgr. Jana Machová, zástup Mgr. Höferová, Ing. Čermáková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>Školní metodik prevence: Mgr. Ivana Voženílková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>Kariérové poradenství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>Poradce pro volbu povolání: Mgr. Jana Hrachovinová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>
                <w:lang w:eastAsia="en-US"/>
              </w:rPr>
              <w:t>Mentoring nadaných žáků: Mgr. Iva Vybíralová, Mgr. Lenka Zádrapová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>Mentor pro slabé žáky: Mgr. Pavel Obrtlík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>Mentor pro sportovně nadané: Mgr. František Herman, Mgr. Petr Klement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>Sociálně slabí žáci: Mgr. Ivana Voženílková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>Odlišné kulturní prostředí, cizinci: Mgr. Ivana Voženílková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>Garant SOČ: Mgr. Jitka Hrežová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>Psycholog: Mgr. Pavel Obrtlík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OŠ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>Výchovný poradce: Mgr. Iveta Höferová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>Školní metodik prevence: Mgr. Iveta Höferová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>Kariérové poradenství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>Poradce pro volbu povolání: Mgr. Olga Kaňová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>
                <w:lang w:eastAsia="en-US"/>
              </w:rPr>
              <w:t>Mentoring nadaných žáků: Mgr. Šárka Trávníčková, Mgr. Lenka Zádrapová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>Mentor pro slabé žáky: Mgr. Pavel Obrtlík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>Mentor pro sportovně nadané: Mgr. František Herman, Mgr. Petr Klement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>Sociálně slabí žáci: Mgr. Ivana Voženílková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>Odlišné kulturní prostředí, cizinci: Mgr. Ivana Voženílková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>Garant SOČ: Mgr. Jitka Hrežová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>Psycholog: Mgr. Pavel Obrtlík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ab/>
        <w:t>Hlavním cílem práce poradenského pracoviště je poskytovat kvalitní poradenské služby učitelům, žákům i jejich rodičům v následujících oblaste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425"/>
        <w:jc w:val="both"/>
        <w:textAlignment w:val="baseline"/>
        <w:rPr/>
      </w:pPr>
      <w:r>
        <w:rPr/>
        <w:t>zajištění péče o žáky se speciálními vzdělávacími potřeba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425"/>
        <w:jc w:val="both"/>
        <w:textAlignment w:val="baseline"/>
        <w:rPr/>
      </w:pPr>
      <w:r>
        <w:rPr/>
        <w:t>péče o žáky nadané a žáky s neprospěche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425"/>
        <w:jc w:val="both"/>
        <w:textAlignment w:val="baseline"/>
        <w:rPr/>
      </w:pPr>
      <w:r>
        <w:rPr/>
        <w:t>sociálně slabí žáci, žáci pocházející z odlišného kulturního prostředí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425"/>
        <w:jc w:val="both"/>
        <w:textAlignment w:val="baseline"/>
        <w:rPr/>
      </w:pPr>
      <w:r>
        <w:rPr/>
        <w:t>kariérní poradenství – profesní orientace žáků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425"/>
        <w:jc w:val="both"/>
        <w:textAlignment w:val="baseline"/>
        <w:rPr/>
      </w:pPr>
      <w:r>
        <w:rPr/>
        <w:t>prevence rizikových forem chován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425"/>
        <w:jc w:val="both"/>
        <w:textAlignment w:val="baseline"/>
        <w:rPr/>
      </w:pPr>
      <w:r>
        <w:rPr/>
        <w:t>péče o žáky z Ukrajiny od března 2022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o školní rok 2023/24 byla i nadále prioritou metodická podpora učitelů v práci se žáky se speciálními vzdělávacími potřebami a péče o žáky s problémy souvisejícími s následky epidemie COVIDu-19 (problémy studijní i sociální).</w:t>
      </w:r>
    </w:p>
    <w:p>
      <w:pPr>
        <w:pStyle w:val="Normal"/>
        <w:jc w:val="both"/>
        <w:rPr/>
      </w:pPr>
      <w:r>
        <w:rPr/>
        <w:tab/>
        <w:t>S činností PoPr včetně vyhodnocování PLPP byli seznamováni všichni pedagogičtí pracovníci na pedagogických radách, popř. dle potřeby okamžitě.</w:t>
      </w:r>
    </w:p>
    <w:p>
      <w:pPr>
        <w:pStyle w:val="Normal"/>
        <w:jc w:val="both"/>
        <w:rPr/>
      </w:pPr>
      <w:r>
        <w:rPr/>
        <w:tab/>
        <w:t>Stabilizovaly se náplně práce jednotlivých členů. Většina věcí byla řešena průběžně, v případě potřeby byla svolána porada všech členů PoPr.</w:t>
      </w:r>
    </w:p>
    <w:p>
      <w:pPr>
        <w:pStyle w:val="Normal"/>
        <w:jc w:val="both"/>
        <w:rPr/>
      </w:pPr>
      <w:r>
        <w:rPr/>
        <w:tab/>
        <w:t xml:space="preserve">PLPP vyhodnotil příslušný člen PoPr samostatně za svůj úsek a PLPP si uložil k dokumentům za školní rok 2023/24. </w:t>
      </w:r>
    </w:p>
    <w:p>
      <w:pPr>
        <w:pStyle w:val="Normal"/>
        <w:jc w:val="both"/>
        <w:rPr/>
      </w:pPr>
      <w:r>
        <w:rPr/>
        <w:tab/>
        <w:t>S činností PoPr včetně vyhodnocování PLPP byli seznamováni všichni pedagogičtí pracovníci na pedagogických radách, popř. dle potřeby okamžitě.</w:t>
      </w:r>
    </w:p>
    <w:p>
      <w:pPr>
        <w:pStyle w:val="Normal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ŠMP a VP pro obory SOŠ – Mgr. Iveta Höferová – 1. pololetí</w:t>
      </w:r>
    </w:p>
    <w:p>
      <w:pPr>
        <w:pStyle w:val="Normal"/>
        <w:numPr>
          <w:ilvl w:val="0"/>
          <w:numId w:val="23"/>
        </w:numPr>
        <w:ind w:left="142" w:hanging="360"/>
        <w:jc w:val="both"/>
        <w:rPr/>
      </w:pPr>
      <w:r>
        <w:rPr/>
        <w:t>S nebezpečím drogové závislosti byli a jsou žáci průběžně seznamováni v rámci výuky ON, PS, OS, VZ, na přednáškách, modelových situacích a prostřednictvím video ukázek. Problematika nikotinových sáčků a kratonu.</w:t>
      </w:r>
    </w:p>
    <w:p>
      <w:pPr>
        <w:pStyle w:val="Normal"/>
        <w:numPr>
          <w:ilvl w:val="0"/>
          <w:numId w:val="23"/>
        </w:numPr>
        <w:ind w:left="142" w:hanging="360"/>
        <w:jc w:val="both"/>
        <w:rPr/>
      </w:pPr>
      <w:r>
        <w:rPr/>
        <w:t>Problematikou prevence se zabývají TU na třídnických hodinách podle plánu TU.</w:t>
      </w:r>
    </w:p>
    <w:p>
      <w:pPr>
        <w:pStyle w:val="Normal"/>
        <w:numPr>
          <w:ilvl w:val="0"/>
          <w:numId w:val="23"/>
        </w:numPr>
        <w:ind w:left="142" w:hanging="360"/>
        <w:jc w:val="both"/>
        <w:rPr/>
      </w:pPr>
      <w:r>
        <w:rPr/>
        <w:t xml:space="preserve">Spolupracujeme s PPP ve Vyškově, speciálním centrem v Brně, Nadací ACET, ÚP, … </w:t>
      </w:r>
    </w:p>
    <w:p>
      <w:pPr>
        <w:pStyle w:val="Normal"/>
        <w:numPr>
          <w:ilvl w:val="0"/>
          <w:numId w:val="23"/>
        </w:numPr>
        <w:ind w:left="142" w:hanging="360"/>
        <w:jc w:val="both"/>
        <w:rPr/>
      </w:pPr>
      <w:r>
        <w:rPr/>
        <w:t>Ve spolupráci s Mgr. Kaňovou byly zajištěny prezentační materiály školy.</w:t>
      </w:r>
    </w:p>
    <w:p>
      <w:pPr>
        <w:pStyle w:val="Normal"/>
        <w:numPr>
          <w:ilvl w:val="0"/>
          <w:numId w:val="23"/>
        </w:numPr>
        <w:ind w:left="142" w:hanging="360"/>
        <w:jc w:val="both"/>
        <w:rPr/>
      </w:pPr>
      <w:r>
        <w:rPr/>
        <w:t xml:space="preserve">Ve spolupráci s Mgr. Voženílkovou byl vyúčtován adaptační pobyt 1. ročníků. </w:t>
      </w:r>
    </w:p>
    <w:p>
      <w:pPr>
        <w:pStyle w:val="Normal"/>
        <w:numPr>
          <w:ilvl w:val="0"/>
          <w:numId w:val="23"/>
        </w:numPr>
        <w:ind w:left="142" w:hanging="360"/>
        <w:jc w:val="both"/>
        <w:rPr/>
      </w:pPr>
      <w:r>
        <w:rPr/>
        <w:t>Ve spolupráci s panem Pospíšilem z ACET se v říjnu uskutečnily besedy o Vztazích, drogové problematice a AIDS pro 1. ročníky (1. PS, AK - 10. 11. 2023).</w:t>
      </w:r>
    </w:p>
    <w:p>
      <w:pPr>
        <w:pStyle w:val="Normal"/>
        <w:numPr>
          <w:ilvl w:val="0"/>
          <w:numId w:val="23"/>
        </w:numPr>
        <w:ind w:left="142" w:hanging="360"/>
        <w:jc w:val="both"/>
        <w:rPr/>
      </w:pPr>
      <w:r>
        <w:rPr/>
        <w:t>Ve spolupráci s panem Pospíšilem z ACET se v říjnu uskutečnily besedy o Kyberšikaně pro 2. ročníky (2. PS, AK – 9. 11. 2023).</w:t>
      </w:r>
    </w:p>
    <w:p>
      <w:pPr>
        <w:pStyle w:val="Normal"/>
        <w:numPr>
          <w:ilvl w:val="0"/>
          <w:numId w:val="23"/>
        </w:numPr>
        <w:ind w:left="142" w:hanging="360"/>
        <w:jc w:val="both"/>
        <w:rPr/>
      </w:pPr>
      <w:r>
        <w:rPr/>
        <w:t xml:space="preserve">VP a ŠMP se zúčastnila školení PPP Vyškov 27. a 28. 11. 2023. </w:t>
      </w:r>
    </w:p>
    <w:p>
      <w:pPr>
        <w:pStyle w:val="Normal"/>
        <w:numPr>
          <w:ilvl w:val="0"/>
          <w:numId w:val="23"/>
        </w:numPr>
        <w:ind w:left="142" w:hanging="360"/>
        <w:jc w:val="both"/>
        <w:rPr>
          <w:color w:val="000000"/>
        </w:rPr>
      </w:pPr>
      <w:r>
        <w:rPr>
          <w:color w:val="000000"/>
        </w:rPr>
        <w:t>Průběžně byly konzultovány, ve spolupráci s vedením školy, rodiči a TU řešeny studijní problémy (např. uzpůsobení k MZk, individuální studijní plán, plány pedagogické podpory i špatný prospěch, …).</w:t>
      </w:r>
    </w:p>
    <w:p>
      <w:pPr>
        <w:pStyle w:val="Normal"/>
        <w:numPr>
          <w:ilvl w:val="0"/>
          <w:numId w:val="23"/>
        </w:numPr>
        <w:ind w:left="142" w:hanging="360"/>
        <w:jc w:val="both"/>
        <w:rPr/>
      </w:pPr>
      <w:r>
        <w:rPr/>
        <w:t>Uskutečnily se konzultace s odborníky z PPP ve Vyškově a dalšími odborníky v Brně, Prostějově, Blansku k PLPP a IVP.</w:t>
      </w:r>
    </w:p>
    <w:p>
      <w:pPr>
        <w:pStyle w:val="Normal"/>
        <w:numPr>
          <w:ilvl w:val="0"/>
          <w:numId w:val="23"/>
        </w:numPr>
        <w:ind w:left="142" w:hanging="360"/>
        <w:jc w:val="both"/>
        <w:rPr>
          <w:color w:val="000000"/>
        </w:rPr>
      </w:pPr>
      <w:r>
        <w:rPr>
          <w:color w:val="000000"/>
        </w:rPr>
        <w:t>Na základě závěrů PPP byly vypracovány a průběžně aktualizovány, vyhodnocovány PLPP, IVP, PUP. Momentálně 29 žáků.</w:t>
      </w:r>
    </w:p>
    <w:p>
      <w:pPr>
        <w:pStyle w:val="Normal"/>
        <w:numPr>
          <w:ilvl w:val="0"/>
          <w:numId w:val="23"/>
        </w:numPr>
        <w:ind w:left="142" w:hanging="360"/>
        <w:jc w:val="both"/>
        <w:rPr/>
      </w:pPr>
      <w:r>
        <w:rPr/>
        <w:t>Ve spolupráci s TU a PhDr. Brandýsovou z PPP Vyškov jsou na únor plánovány besedy o PPP Vyškov a vztazích ve třídě pro 1. A 2. ročníky (2. PS – 20. 2. 2024, 1. AK – 16. 2. 2023).</w:t>
      </w:r>
    </w:p>
    <w:p>
      <w:pPr>
        <w:pStyle w:val="Normal"/>
        <w:numPr>
          <w:ilvl w:val="0"/>
          <w:numId w:val="23"/>
        </w:numPr>
        <w:ind w:left="142" w:hanging="360"/>
        <w:jc w:val="both"/>
        <w:rPr/>
      </w:pPr>
      <w:r>
        <w:rPr/>
        <w:t>Ve spolupráci s TU a Policií ČR pak přednáška o právní odpovědnosti mladistvých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ráce poradenského pracoviště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Všechny akce vycházejí ze ŠVP a úzce souvisejí s MPP a plánem VP i plány TU. 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Realizace probíhala ve spolupráci se všemi pedagogy a vedením školy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V rámci činnosti poradenského pracoviště při naší škole se uskutečnila celá řada konzultací s žáky, jednání s žáky a rodiči i specialisty, která se týkaly např. PUP, IVP, PLPP, přerušení studia, či ukončení studia …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Do třídnických hodin a hodin ON byly průběžně zařazovány aktuální informace týkající se politického, hospodářského, společenského a kulturního dění v ČR, EU i ve světě, témata z environmentální výchovy, z Úvodu do světa práce, ochrany člověka za mimořádných situací, zdravého životního stylu a života občana v demokratické společnosti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ŠMP a VP pro obory SOŠ – Mgr. Iveta Höferová – 2. pololetí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Během celého školního roku byl plněn MPP prostřednictvím specifických i nespecifických forem primární prevence:</w:t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/>
        <w:t xml:space="preserve">S nebezpečím drogové závislosti byli a jsou žáci průběžně seznamováni v rámci výuky ON, PS, OS, VZ, na přednáškách, modelových situacích a prostřednictvím video ukázek. </w:t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/>
        <w:t>Problematikou prevence se zabývají TU na třídnických hodinách podle plánu TU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color w:val="000000"/>
        </w:rPr>
        <w:t>Žáci 1. a 2. ročníků průběžně seznamováni s nebezpečím drogové a jiných závislostí v rámci OBN, PSP, ZVZ, VZ.</w:t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Přednáška „Seznámená s PPP“ a sociální prevence sociálně PhDr. Brandýsové se uskutečnila pro 1. ročníky a 2. AK v únoru.</w:t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/>
        <w:t>V rámci výuky byli studenti seznámeni s riziky nikotinových sáčků a kratomu.</w:t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/>
        <w:t>„</w:t>
      </w:r>
      <w:r>
        <w:rPr/>
        <w:t>Nedej pokušení šanci“ - akce Policie ČR proti drogám pro 1. ročníky.</w:t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/>
        <w:t>Spolupráce s vedením školy a MěÚ Vyškov při realizaci a financování projektu „Běháme srdcem“ (plakáty, organizace, program, projekt „ Nadace tři brány“…).</w:t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/>
        <w:t xml:space="preserve">Spolupracovali jsme s PPP ve Vyškově, Nadací ACET, PČR, … </w:t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/>
        <w:t>Pro zájemce z 2. a 3. ročníků probíhá od září „Kurz společenského tance“, zajišťovala Mgr. Voženílková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color w:val="000000"/>
        </w:rPr>
        <w:t>Akce „ Běháme srdcem“ se uskutečnila dne 10. 5. 2024, za podpory všech pedagogů školy, Nadace Tři brány Vyškov, MěÚ Vyškov (v tisku a na webu zajištěn článek a fotodokumentace).</w:t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/>
        <w:t>Byl realizován a finančně vyhodnocen projekt finančně podpořen Nadací Tři brány ve Vyškově „Běháme srdcem“ (uskutečnila se ve spolupráci s městem Vyškov a partnerským LGD a městem Döbeln v pátek 10. 5. 2023).</w:t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Ve spolupráci s vedením školy, s Mgr. Kaňovou, Mgr. Trávníčkovou, Mgr. Kolčářovou a s pedagogy byla průběžně zajištěna prezentace školy v médiích (Vyškovské noviny, Zpravodaj, VYMIK) a webu a Facebooku školy.</w:t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Byly zajištěny oficiální propagační fotografie. Obměna nástěnek bude realizována v přípravném týdnu ve spolupráci s Bc. Boudným a Mgr. Kaňovou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Ve spolupráci se zástupkyní ředitele školy Mgr. Voženílkovou byl zajištěn adaptační pobyt pro budoucí 1. ročníky (5. - 7. 9. 2024). v kempu v Jedovnicích s organizací Podané ruce, informace předány rodičům na informační schůzce.</w:t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/>
        <w:t>Průběžně jsou zajišťovány informační nástěnky.</w:t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/>
        <w:t>Průběžně doplněn seznam žáků se SPU a s ním seznámeni pedagogové zvláště ČJ, CJ, M,…</w:t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Průběžně byly konzultovány, ve spolupráci s vedením školy, rodiči a TU řešeny studijní problémy (např. individuální studijní plán, plány pedagogické podpory i špatný prospěch, absence…)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Uskutečnily se konzultace k PLPP a IVP s rodiči a odborníky z PPP ve Vyškově i s dalšími specialisty.</w:t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Na základě závěrů PPP byly vypracovány a průběžně aktualizovány, vyhodnocovány PLPP a IVP (21 PLPP + 6 PUP za SOŠ), (11 PLPP + 1 IVP + 2 PUP za GYM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oznámka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iCs/>
          <w:color w:val="000000"/>
        </w:rPr>
        <w:t xml:space="preserve">Všechny akce probíhaly dle MPP, plánů TU a ve spolupráci se všemi pedagogy i vedením školy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roběhla řada jednání s žáky týkajících se např. dalšího studia, prospěchu, vysoké absence, …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Do třídnických hodin a hodin ON byla průběžně zařazována nejet témata týkající se prevence, ale i aktuální informace týkající se politického, hospodářského, společenského a kulturního dění v ČR, EU i ve světě, témata z environmentální výchovy, z Úvodu do světa práce, ochrany člověka za mimořádných situací, zdravého životního stylu a života občana v demokratické společnosti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Cíl MPP utváření zdravého životního stylu u mládeže Gymnázia a SOŠZE Vyškov na základě znalostí, vytvořených dovednostech a správných postojů vůči rizikovým formám chování a závislostem byl průběžně naplňován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radce pro volbu povolání pro obory SOŠ – Mgr. Olga Kaňová</w:t>
      </w:r>
    </w:p>
    <w:p>
      <w:pPr>
        <w:pStyle w:val="Odstavecseseznamem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last informační</w:t>
      </w:r>
    </w:p>
    <w:p>
      <w:pPr>
        <w:pStyle w:val="Normal"/>
        <w:ind w:firstLine="360"/>
        <w:jc w:val="both"/>
        <w:rPr/>
      </w:pPr>
      <w:r>
        <w:rPr/>
        <w:t xml:space="preserve">Informační funkci ve škole plní </w:t>
      </w:r>
      <w:r>
        <w:rPr>
          <w:b/>
        </w:rPr>
        <w:t>nástěnky</w:t>
      </w:r>
      <w:r>
        <w:rPr/>
        <w:t xml:space="preserve">, věnované problematice kariérního poradenství. Zde jsou předkládány aktuální nabídky dalšího studia a nabídky přípravných kurzů pro přijímací řízení na VŠ a VOŠ. Nástěnky rovněž plní i výchovnou a preventivní funkci (nástěnky 1. patro - vedle sborovny SOŠ). </w:t>
      </w:r>
    </w:p>
    <w:p>
      <w:pPr>
        <w:pStyle w:val="Normal"/>
        <w:ind w:firstLine="360"/>
        <w:jc w:val="both"/>
        <w:rPr/>
      </w:pPr>
      <w:r>
        <w:rPr/>
        <w:t>Do školy přichází velké  množství materiálů z VŠ a časopisy, zaměřené na pomaturitní vzdělávání. Distribuce propagačních materiálů o pomaturitním studiu či profesním uplatnění v rámci školy studenti dostávají i do tříd a v </w:t>
      </w:r>
      <w:r>
        <w:rPr>
          <w:b/>
        </w:rPr>
        <w:t>elektronické</w:t>
      </w:r>
      <w:r>
        <w:rPr/>
        <w:t xml:space="preserve"> podobě na jejich e-mailové adres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sedy, prezentace</w:t>
      </w:r>
      <w:r>
        <w:rPr/>
        <w:t xml:space="preserve">, </w:t>
      </w:r>
      <w:r>
        <w:rPr>
          <w:b/>
        </w:rPr>
        <w:t>přednášky</w:t>
      </w:r>
      <w:r>
        <w:rPr/>
        <w:t xml:space="preserve"> související s dalším studiem a volbou povolání:</w:t>
      </w:r>
    </w:p>
    <w:p>
      <w:pPr>
        <w:pStyle w:val="Normal"/>
        <w:jc w:val="both"/>
        <w:rPr/>
      </w:pPr>
      <w:r>
        <w:rPr/>
        <w:t>11. 12. 2023</w:t>
        <w:tab/>
        <w:t xml:space="preserve">Skupinové poradenství ÚP Vyškov 4. PS, Návštěva na Úřadu práce ve Vyškově </w:t>
      </w:r>
    </w:p>
    <w:p>
      <w:pPr>
        <w:pStyle w:val="Normal"/>
        <w:jc w:val="both"/>
        <w:rPr/>
      </w:pPr>
      <w:r>
        <w:rPr/>
        <w:t>13. 12. 2023</w:t>
        <w:tab/>
        <w:t xml:space="preserve">Skupinové poradenství ÚP Vyškov 4. AK, Návštěva na Úřadu práce ve Vyškově </w:t>
      </w:r>
    </w:p>
    <w:p>
      <w:pPr>
        <w:pStyle w:val="Normal"/>
        <w:jc w:val="both"/>
        <w:rPr/>
      </w:pPr>
      <w:r>
        <w:rPr/>
        <w:t>10. 10. 2023</w:t>
        <w:tab/>
        <w:t>Veletrh vzdělávání a pracovních příležitostí, Vyškov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1. 10. 2023</w:t>
        <w:tab/>
        <w:t xml:space="preserve">Gaudeamus Brno, veletrh pomaturitního vzdělávání 4. AK, 4. PS, 3. AK, 3. PS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5. 10. 2023</w:t>
        <w:tab/>
        <w:t>Veletrh práce ve zdravotnictví Olomouc, 4. PS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3. 1. 2024</w:t>
        <w:tab/>
        <w:t>výběrové řízení nanečisto 4. AK ve spolupráci s EKO</w:t>
      </w:r>
    </w:p>
    <w:p>
      <w:pPr>
        <w:pStyle w:val="Normal"/>
        <w:jc w:val="both"/>
        <w:rPr/>
      </w:pPr>
      <w:r>
        <w:rPr/>
        <w:t>15. 1. 2024</w:t>
        <w:tab/>
        <w:t>prezentace Ekonomicko-správní fakulty MU Brno</w:t>
      </w:r>
    </w:p>
    <w:p>
      <w:pPr>
        <w:pStyle w:val="Normal"/>
        <w:jc w:val="both"/>
        <w:rPr/>
      </w:pPr>
      <w:r>
        <w:rPr/>
        <w:t>3. 6. 2024</w:t>
        <w:tab/>
        <w:t>prezentace VUT pro žáky 3. ročníku</w:t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 2023</w:t>
        <w:tab/>
        <w:t xml:space="preserve">Den otevřených dveří školy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2024</w:t>
        <w:tab/>
        <w:t xml:space="preserve">Den otevřených dveří online 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last konzultační</w:t>
      </w:r>
    </w:p>
    <w:p>
      <w:pPr>
        <w:pStyle w:val="Normal"/>
        <w:ind w:firstLine="360"/>
        <w:jc w:val="both"/>
        <w:rPr/>
      </w:pPr>
      <w:r>
        <w:rPr/>
        <w:t>Jsou průběžně poskytovány informace a individuální konzultace o možnostech pomaturitního studia na VŠ, VOŠ, JŠ nebo o možnostech profesního uplatnění žákům i jejich zákonným zástupcům.</w:t>
      </w:r>
    </w:p>
    <w:p>
      <w:pPr>
        <w:pStyle w:val="Normal"/>
        <w:ind w:firstLine="360"/>
        <w:jc w:val="both"/>
        <w:rPr/>
      </w:pPr>
      <w:r>
        <w:rPr/>
        <w:t>Ve školním roce 2023/2024 bylo prováděno kariérové poradenství především týkající se vhodné volby profese nebo vhodné volby vysoké školy nebo VOŠ. V konzultačních hodinách byly řešeny problémy s </w:t>
      </w:r>
      <w:r>
        <w:rPr>
          <w:b/>
        </w:rPr>
        <w:t xml:space="preserve">vyplňováním přihlášek </w:t>
      </w:r>
      <w:r>
        <w:rPr/>
        <w:t xml:space="preserve">na VŠ a VOŠ, psaní </w:t>
      </w:r>
      <w:r>
        <w:rPr>
          <w:b/>
        </w:rPr>
        <w:t>motivačních dopisů</w:t>
      </w:r>
      <w:r>
        <w:rPr/>
        <w:t xml:space="preserve">, </w:t>
      </w:r>
      <w:r>
        <w:rPr>
          <w:b/>
        </w:rPr>
        <w:t>výběru vhodných oborů</w:t>
      </w:r>
      <w:r>
        <w:rPr/>
        <w:t xml:space="preserve"> apod. Toto poradenství využili především studenti 4. ročníku: 33 žáků obchodní akademie, 28 žáků praktické sestry. 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blast poradenská</w:t>
      </w:r>
    </w:p>
    <w:p>
      <w:pPr>
        <w:pStyle w:val="Normal"/>
        <w:ind w:firstLine="340"/>
        <w:jc w:val="both"/>
        <w:rPr/>
      </w:pPr>
      <w:r>
        <w:rPr/>
        <w:t xml:space="preserve">Probíhá </w:t>
      </w:r>
      <w:r>
        <w:rPr>
          <w:b/>
        </w:rPr>
        <w:t>spolupráce s výchovnými a kariérovými</w:t>
      </w:r>
      <w:r>
        <w:rPr/>
        <w:t xml:space="preserve"> poradci ze ZŠ a z jiných SŠ. Škola využívá informační a poradenské středisko </w:t>
      </w:r>
      <w:r>
        <w:rPr>
          <w:b/>
        </w:rPr>
        <w:t>ÚP ČR a PPP</w:t>
      </w:r>
      <w:r>
        <w:rPr/>
        <w:t xml:space="preserve"> ve Vyškově. Intenzivně probíhá spolupráce se všemi členy </w:t>
      </w:r>
      <w:r>
        <w:rPr>
          <w:b/>
        </w:rPr>
        <w:t>poradenského pracoviště</w:t>
      </w:r>
      <w:r>
        <w:rPr/>
        <w:t>, se školní psychologem, s ostatními vyučujícími a především třídními učitel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ind w:left="34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ůběžně</w:t>
      </w:r>
    </w:p>
    <w:p>
      <w:pPr>
        <w:pStyle w:val="Odstavecseseznamem"/>
        <w:numPr>
          <w:ilvl w:val="0"/>
          <w:numId w:val="2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formace pro žáky 1. – 4. ročníků SOŠZE </w:t>
      </w:r>
      <w:r>
        <w:rPr>
          <w:rFonts w:cs="Times New Roman" w:ascii="Times New Roman" w:hAnsi="Times New Roman"/>
          <w:sz w:val="24"/>
          <w:szCs w:val="24"/>
        </w:rPr>
        <w:t xml:space="preserve">o možnostech studia v ČR a zahraničí i o kompetenčních potřebách na trhu práce, 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jc w:val="both"/>
        <w:rPr>
          <w:color w:val="161616"/>
        </w:rPr>
      </w:pPr>
      <w:r>
        <w:rPr>
          <w:color w:val="161616"/>
        </w:rPr>
        <w:t>realizace individuálních konzultací (výběr volitelných předmětů, volba VŠ, VOŠ, budoucí uplatnění, aj.),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jc w:val="both"/>
        <w:rPr>
          <w:color w:val="161616"/>
        </w:rPr>
      </w:pPr>
      <w:r>
        <w:rPr>
          <w:color w:val="161616"/>
        </w:rPr>
        <w:t>skupinové programy na podporu kariérového rozvoje žáků se zaměřením na aktuální témata dle věku žáků (např. sebepoznávání a mapování kompetencí, poznávání světa práce, podpora rozhodování, aj),</w:t>
      </w:r>
    </w:p>
    <w:p>
      <w:pPr>
        <w:pStyle w:val="Odstavecseseznamem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lupráce s rodiči studentů – výběr dalšího vzdělávání,</w:t>
      </w:r>
    </w:p>
    <w:p>
      <w:pPr>
        <w:pStyle w:val="Odstavecseseznamem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unikace s ostatními vyučujícími,</w:t>
      </w:r>
    </w:p>
    <w:p>
      <w:pPr>
        <w:pStyle w:val="Odstavecseseznamem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zentace naší školy v 9. třídách na ZŠ ve Vyškově a okolí,</w:t>
      </w:r>
    </w:p>
    <w:p>
      <w:pPr>
        <w:pStyle w:val="Odstavecseseznamem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ůběžné potvrzování přihlášek na VŠ a VOŠ,</w:t>
      </w:r>
    </w:p>
    <w:p>
      <w:pPr>
        <w:pStyle w:val="Odstavecseseznamem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ůběžná komunikace se všemi žáky během celého roku,</w:t>
      </w:r>
    </w:p>
    <w:p>
      <w:pPr>
        <w:pStyle w:val="Normal"/>
        <w:numPr>
          <w:ilvl w:val="0"/>
          <w:numId w:val="27"/>
        </w:numPr>
        <w:shd w:fill="FFFFFF" w:val="clear"/>
        <w:spacing w:before="0" w:after="280"/>
        <w:jc w:val="both"/>
        <w:rPr>
          <w:color w:val="161616"/>
        </w:rPr>
      </w:pPr>
      <w:r>
        <w:rPr>
          <w:color w:val="161616"/>
        </w:rPr>
        <w:t>metodická a konzultační podpora v průběhu přijímacího řízení na VŠ, VOŠ a po něm (podpora při neúspěšném přijímacím řízení na VŠ, při hledání zaměstnání, aj.).</w:t>
      </w:r>
    </w:p>
    <w:p>
      <w:pPr>
        <w:pStyle w:val="Normal"/>
        <w:jc w:val="both"/>
        <w:rPr>
          <w:b/>
          <w:b/>
        </w:rPr>
      </w:pPr>
      <w:r>
        <w:rPr>
          <w:b/>
        </w:rPr>
        <w:t>DVPP</w:t>
      </w:r>
    </w:p>
    <w:p>
      <w:pPr>
        <w:pStyle w:val="Normal"/>
        <w:jc w:val="both"/>
        <w:rPr/>
      </w:pPr>
      <w:r>
        <w:rPr/>
        <w:t>6. 11. 2023 Seminář: Role pedagoga v kariérovém poradenství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Školní psycholog – Mgr. Pavel Obrtlík</w:t>
      </w:r>
    </w:p>
    <w:p>
      <w:pPr>
        <w:pStyle w:val="Normal"/>
        <w:ind w:firstLine="708"/>
        <w:jc w:val="both"/>
        <w:rPr/>
      </w:pPr>
      <w:r>
        <w:rPr/>
        <w:t>V tomto školním roce spolupracovalo se školním psychologem přes dvacet žáků. Většina z nich docházela na sezení v pravidelném intervalu.  Žáci docházeli na individuální konzultace s různými problémy. Pro ilustraci uvádíme například sebepoškozování, problémy s jídlem, sociální fobie, úzkosti, problém smyslu v životě a další.</w:t>
      </w:r>
    </w:p>
    <w:p>
      <w:pPr>
        <w:pStyle w:val="Normal"/>
        <w:ind w:firstLine="708"/>
        <w:jc w:val="both"/>
        <w:rPr/>
      </w:pPr>
      <w:r>
        <w:rPr/>
        <w:t>V rámci práce školního psychologa proběhlo i několik hodin v rámci tříd – práce s třídním kolektivem, příprava na maturitu či workshop o duševním zdraví.</w:t>
      </w:r>
    </w:p>
    <w:p>
      <w:pPr>
        <w:pStyle w:val="Normal"/>
        <w:ind w:firstLine="708"/>
        <w:jc w:val="both"/>
        <w:rPr/>
      </w:pPr>
      <w:r>
        <w:rPr/>
        <w:t>Probíhaly konzultace s rodiči a třídními učiteli. Učitelé vždy dobře komunikovali a předávali jsme si informace o žácích, abychom mohli následně situaci řešit vhodným způsobem.</w:t>
      </w:r>
    </w:p>
    <w:p>
      <w:pPr>
        <w:pStyle w:val="Normal"/>
        <w:ind w:firstLine="708"/>
        <w:jc w:val="both"/>
        <w:rPr/>
      </w:pPr>
      <w:r>
        <w:rPr/>
        <w:t>Probíhala spolupráce s dalšími odborníky v péči o žáka – spolupráce probíhala v rámci školy se třídními učiteli i vedením. Mimo školu jsme pak řešili společné žáky s vybranými SPC a PPP, dále jsem komunikoval i s krizovým centrem v naléhavějších případ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radce pro volbu povolání pro gymnázium – Mgr. Jana Hrachovinov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Přehled</w:t>
      </w:r>
    </w:p>
    <w:p>
      <w:pPr>
        <w:pStyle w:val="Normal"/>
        <w:ind w:firstLine="708"/>
        <w:jc w:val="both"/>
        <w:rPr/>
      </w:pPr>
      <w:r>
        <w:rPr/>
        <w:t>Kariérové poradenství probíhá v rámci platných legislativních předpisů. V letošním školním roce byly splněny všechny plánované úkoly.</w:t>
      </w:r>
    </w:p>
    <w:p>
      <w:pPr>
        <w:pStyle w:val="Normal"/>
        <w:ind w:firstLine="708"/>
        <w:jc w:val="both"/>
        <w:rPr/>
      </w:pPr>
      <w:r>
        <w:rPr/>
        <w:t>Na začátku školního roku byl ve spolupráci s třídními učiteli zpracován přehled studentů přijatých k pomaturitnímu studiu, tento přehled byl zapracován do Výroční zprávy.</w:t>
      </w:r>
    </w:p>
    <w:p>
      <w:pPr>
        <w:pStyle w:val="Normal"/>
        <w:ind w:firstLine="708"/>
        <w:jc w:val="both"/>
        <w:rPr/>
      </w:pPr>
      <w:r>
        <w:rPr/>
        <w:t>Do maturitních tříd byly pravidelně předávány informace o všech možnostech a podmínkách studia na VŠ a VOŠ, nabídky studia na zahraničních školách, a to i pro 3. ročník a septimu. Výchovná poradkyně pravidelně komunikovala se studenty maturitního ročníku i se studenty 3. ročníku, a to především osobně ve třídách, dále prostřednictvím Bakalářů, mailů, konzultantů. V případě potřeby probíhaly individuální konzultace s jednotlivými maturanty i studenty nižších ročníků. Jednalo se o desítky individuálních  konzultací (viz výkaz činnosti kariérového poradce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468" w:hanging="0"/>
        <w:jc w:val="both"/>
        <w:rPr/>
      </w:pPr>
      <w:r>
        <w:rPr/>
        <w:tab/>
        <w:t>Proběhly konzultace se studenty 2. a 3. ročníků, sexty a septimy o výběru povinně volitelných a nepovinných předmětů  a seminářů s ohledem na další studium (k maturitě a na VŠ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468" w:hanging="0"/>
        <w:jc w:val="both"/>
        <w:rPr/>
      </w:pPr>
      <w:r>
        <w:rPr/>
        <w:tab/>
        <w:t>Na začátku školního roku byly aktualizovány nástěnky výchovného poradce v přízemí gymnázia, ve studovně byly doplňovány materiály týkající se možností pomaturitního studia. Studenti VG mohli využívat časopisy Kam po maturitě, Jak na VŠ a další propagační materiály s informacemi o možnostech a podmínkách pomaturitního studia.</w:t>
      </w:r>
    </w:p>
    <w:p>
      <w:pPr>
        <w:pStyle w:val="Normal"/>
        <w:suppressAutoHyphens w:val="true"/>
        <w:ind w:firstLine="708"/>
        <w:jc w:val="both"/>
        <w:rPr/>
      </w:pPr>
      <w:r>
        <w:rPr/>
        <w:t>Studentům 3. a 4. ročníků, septimy a oktáv bylo doporučeno objednání Učitelských novin s aktualizovanou nabídkou VŠ studia, zájemcům byly Učitelské noviny objednány.</w:t>
      </w:r>
    </w:p>
    <w:p>
      <w:pPr>
        <w:pStyle w:val="Normal"/>
        <w:suppressAutoHyphens w:val="true"/>
        <w:ind w:firstLine="708"/>
        <w:jc w:val="both"/>
        <w:rPr/>
      </w:pPr>
      <w:r>
        <w:rPr/>
        <w:t>Zájemcům 3. a 4. ročníků, septimy a oktávy byly mailem průběžně přeposílány nabídky pomaturitního studia (viz aktualizované seznamy studentů v září).</w:t>
      </w:r>
    </w:p>
    <w:p>
      <w:pPr>
        <w:pStyle w:val="Normal"/>
        <w:suppressAutoHyphens w:val="true"/>
        <w:ind w:firstLine="708"/>
        <w:jc w:val="both"/>
        <w:rPr/>
      </w:pPr>
      <w:r>
        <w:rPr/>
        <w:t>Sledovány byly také zamýšlené odchody studentů z kvart, a to ve spolupráci s třídními učiteli.</w:t>
      </w:r>
    </w:p>
    <w:p>
      <w:pPr>
        <w:pStyle w:val="Normal"/>
        <w:suppressAutoHyphens w:val="true"/>
        <w:ind w:firstLine="708"/>
        <w:jc w:val="both"/>
        <w:rPr/>
      </w:pPr>
      <w:r>
        <w:rPr/>
        <w:t>Samozřejmostí je rovněž potvrzování přihlášek k pomaturitnímu studiu, komunikace s třídními učiteli, s vedením školy, s výchovnou poradkyní SOŠ, komunikace se studijním oddělením VŠ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Individuální poradenství</w:t>
      </w:r>
    </w:p>
    <w:p>
      <w:pPr>
        <w:pStyle w:val="Normal"/>
        <w:ind w:firstLine="708"/>
        <w:jc w:val="both"/>
        <w:rPr/>
      </w:pPr>
      <w:r>
        <w:rPr/>
        <w:t>Osobní konzultace probíhaly v průběhu celého školního roku dle potřeb studentů. Oproti loňskému roku přibylo studentů, kteří potřebovali více konzultací.</w:t>
      </w:r>
    </w:p>
    <w:p>
      <w:pPr>
        <w:pStyle w:val="Normal"/>
        <w:ind w:firstLine="708"/>
        <w:jc w:val="both"/>
        <w:rPr/>
      </w:pPr>
      <w:r>
        <w:rPr/>
        <w:t>Možností těchto individuálních konzultací s kariérovým poradcem využilo letos celkem 53 studentů vyššího gymnázia, převažovali studenti maturitního ročníku a  3. ročníku a septimy. U některých studentů bylo zapotřebí více než jedno setk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. Jednotlivé ak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krétní organizované akce, prezentace a besedy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DOD MU Brno – pro studenty 3. a 4. ročníku, 23. 9. 2023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Volba VŠ, přihlášky – informace pro jednotlivé třídy maturitního ročníku – září 2023 a leden 2024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Právo na MU Brno – studenti bloku, 4. a 5. 10. 2023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Veletrh vzdělávání a pracovních příležitostí ve Slavkově – 10. 10. 2023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Gaudeamus – veletrh pomaturitního studia v Brně, 31. 10. 2023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Univerzita obrany – prezentace pro studenty 3. a 4. ročníku, 3. 11. 2023 (17 studentů)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Pilotní testování SCIO – studenti maturitního ročníku, 16. 10. 2023 (46 studentů)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SCIO seminář - Příprava na přijímací řízení a PŘ na VŠ (pro 4. ročník – 7. 11. 2023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Prezentace UPOL – studenti maturitního ročníku, zájemci, 4. 12. 2023 (24 studentů)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IPS – Úřad práce ve Vyškově - pro studenty maturitního ročníku, 5. – 14. 12. 2023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Setkání s absolventy – pro studenty maturitního ročníku v aule školy, 29. 1. 2024 (68 studentů)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SCIO seminář – Přechod na VŠ - pro 3. ročník, 20. 2. 2023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Volba bloků a seminářů– informace pro jednotlivé třídy 2. a 3. ročníku – únor 2023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Airbus – prezentace mezinárodního  programu pro studenty semináře z fyziky a zájemce, květen 2024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VUT Brno – prezentace VŠ pro zájemce, 3. 6. 2024 (26 studentů)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DOD Policie ČR, Vyškov, studenti 3. ročníků, červen 2024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Za velmi vydařenou akci, která se setkala s velkým ohlasem studentů, lze opět považovat především setkání s absolventy v aule (neformální beseda se studenty 1. ročníku VŠ)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todik prevence pro gymnázium – Mgr. Ivana Voženílk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Přehled předaných informací: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chůzky vyučujících k 1. ročníkům GYM i SOŠ (vzájemné předání informací týkající se třídy), září 2023.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Předání informací od PPP Vyškov ve formě letáčků týkajících se nikotinových sáčků TU, PK SV, 12. 9. 2023.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Přeposlání odkazu na metodiku ČŠI </w:t>
      </w:r>
      <w:r>
        <w:rPr>
          <w:rFonts w:cs="Times New Roman" w:ascii="Times New Roman" w:hAnsi="Times New Roman"/>
          <w:bCs/>
          <w:sz w:val="24"/>
          <w:szCs w:val="24"/>
        </w:rPr>
        <w:t>Metodika pro identifikaci žáků ohrožených školním neúspěchem či předčasným odchodem ze systému vzdělávání, 15. 9. 2023.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</w:rPr>
        <w:t>Informační materiál Ministerstva vnitra ČR s Pravidly bezpečného chování na internetu – předáno PK IN k dalšímu využití, 4. 10. 2024.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Informace pro rodiče 3. TA a 3. TB – kyberšikana v rámci třídních schůzek 14. 11. 2023.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Předání informací vyučujícím BI, SV a ZDR o www.sexualnivychova.cz, informace ze setkání metodiků prevence listopad 2023.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22. 12. 2023: info k událostem na FF UK Praha, schůzka s TU NG, ostatní zaměstnanci info mailem, viz příloha v deníku preventisty, odp- ČE a VŽ.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</w:rPr>
        <w:t xml:space="preserve">Schůzka ke třídám 1. AB, 1. PAB: </w:t>
      </w:r>
      <w:r>
        <w:rPr>
          <w:rFonts w:cs="Times New Roman" w:ascii="Times New Roman" w:hAnsi="Times New Roman"/>
          <w:sz w:val="24"/>
          <w:szCs w:val="24"/>
        </w:rPr>
        <w:t>schůzka ČE, TU, psycholog, VŽ, vyučující ČJ, CJ, M k 1. ročníkům, řešení celkové situace, chování, problémoví a talentovaní žáci, 30. 1. – 1. 2. 2024.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Duben 2024: Na základě rozhodnutí vedení školy byly kromě výletů tříd NG povoleny i výlety pro 1. ročníky a kvinty. Důvodem bylo stmelování kolektivu, práce třídního učitele s kolektivem a předcházení rizikových forem chování.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Informace o projektu Piafy: Psychologická pomoc, terénní sociální služba. Informace budou zaslány rodičům přes Bakaláře a na třídních schůzkách, žákům (nástěnky, Bakaláři, hodnotové vzdělávání – NG, TH ostatní třídy).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Centrum Podané ruce: nabídka webinářů přeposlána rodičům a pedagogům: </w:t>
      </w:r>
      <w:r>
        <w:rPr>
          <w:rFonts w:cs="Times New Roman" w:ascii="Times New Roman" w:hAnsi="Times New Roman"/>
          <w:bCs/>
          <w:sz w:val="24"/>
          <w:szCs w:val="24"/>
        </w:rPr>
        <w:t>Kratom, HHC a další nové drogy, Jak pečovat o duševní zdraví dětí v době zvýšeného stresu, Jak na kvalitní spánek, 21. 5. 2024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eastAsia="Times New Roman" w:cs="Times New Roman"/>
          <w:color w:val="FF0000"/>
          <w:sz w:val="24"/>
          <w:szCs w:val="24"/>
          <w:lang w:eastAsia="cs-CZ"/>
        </w:rPr>
      </w:r>
    </w:p>
    <w:p>
      <w:pPr>
        <w:pStyle w:val="Normal"/>
        <w:jc w:val="both"/>
        <w:rPr/>
      </w:pPr>
      <w:r>
        <w:rPr/>
        <w:t>Přehled akcí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777"/>
        <w:gridCol w:w="2777"/>
        <w:gridCol w:w="1156"/>
        <w:gridCol w:w="1220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atum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akc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pis akc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účas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dpovídá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 – 8. 9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aktikum 1. PA, 1. PB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řírodovědné praktikum zaměřené na seznámení nově vzniklého kolektivu – Den pro naši třídu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PA, 1. P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D, DV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 – 8. 9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daptační pobyt 1. A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Adapťák v Ruprechtově na Maliné. Lektorské a organizační zabezpečení SVČ Maják Vyškov. Finanční příspěvek od Spolku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utoř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Ž, OG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 – 8. 9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řespání na hvězdárně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áce s kolektivem po prázdninách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TA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U, MS, ŠT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 – 10. 9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Den památek a kulturního dědictví 202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áce s kolektivem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zájemci z projektu Oživlá histor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 – 15. 9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daptační pobyt 1. B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Adapťák v Ruprechtově na Maliné. Lektorské a organizační zabezpečení SVČ Maják Vyškov. Finanční příspěvek od Spolku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Ž, KP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 9., 18.9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branný den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akce ve spolupráci s Armádou Č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SAB, 3. TAB, 4. KAB, 5.QA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U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 – 13. 10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ichalovc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výměnný pobyt v rámci projektu Poznejme se navzáje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ybraní žác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, MI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 – 3. 1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lsko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áce s kolektivem, historie, holokaus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KA, 4.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, LO, LU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</w:rPr>
              <w:t>6. – 10. 1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otoč vohoz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akce Studentského parlamentu, tématické oblečení na jednotlivé dny (extravagantní móda, den naruby, cesta kolem světa, idol, film), práce s kolektive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elá škol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 1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exuální výchova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řednáška ve spolupráci s oborem P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KA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N, MS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 1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dospívání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řednáška ve spolupráci s oborem P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PA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BE, KŠ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 1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ultá hodina autoškoly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akce Policie ČR + psycholog, HZ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ročníky celé škol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Ž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 – 16. 1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řednáška Mezilidské vztahy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řednáška a beseda, lektor Jiří Pospíši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AB, 6. X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Ž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 – 29. 1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yškov v roce 180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ojekt Oživlá histori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ybraní student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, WE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 12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yžamový den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akce Studentského parlamentu, práce s kolektive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elá škol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 12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okej GYKOVY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tradiční hokejové utkání žáků a absolventů školy, akce připravená žáky, práce s kolektive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žác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 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yberšikana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řednáška Policie Č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KA, 3.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Ž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 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restní odpovědnost mladistvých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řednáška Policie Č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KA, 4.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Ž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. 2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beseda Prevence návykových látek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Rizika a dopady příležitostného užívání návykových látek, přednáší lektoři centra Podané ruce, Brn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M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 TAB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 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Time management,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řednáška Mgr. Pavla Obrtlíka, školního psycholog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A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 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ku v ruc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ojekt KKD Vyškov a Stacionáře Vyškov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Š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B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 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edej pokušení šanci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ogram Policie ČR, beseda, účast exuser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AB, 5. Q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Ž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 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ojektový den NG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áce s kolektivem i napříč třídam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yučující N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 3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d 1. 4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Do Paříže 2024 pěšky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ojekt pod vedením PK TV  - kolektiv tříd a zaměstnanců chodí pěšky a sčítají si uchozené kilometry, práce s kolektive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Š, Š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á školy včetně zaměstnanců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 4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Ukliďme Česko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GYKOVY uklízí Vyškov ve vybraných lokalitách, práce s kolektivem, ekologi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G, 1. ročník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Á, TU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 5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Zkus to zdravě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řednáška p. Poledníkové o zdravém životním styl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KA, 4.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E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uben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Člověk versus divočina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ráce s třídním kolektive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 A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OG, WE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uben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zeměpisné praktikum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ráce s třídním kolektivem, slučování tří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 KA, 4.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O, HL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. – 26. 5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Expedice Moravský kra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rojekt, práce s kolektivem, spolupráce napříč třídam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 TA, 3. T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KU, ŠT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. 5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rojekt Běháme srdcem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rojektový den – přednášky, charitativní akc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HF, U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celá škola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. 6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opakujeme společné téma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výuka 5. QB v 1. PA, spoluprác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 PA, 5. Q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V, ME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. 6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sexuální výchova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řednášk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K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. TA, 3., TB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červen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školní akc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výlety, exkurze apod. – práce s kolektive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7. 6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GYKOVYfest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akce školního parlament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NL, 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celá škola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Řešení problémů – viz zápisy Poradenského pracoviště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287"/>
        <w:gridCol w:w="4018"/>
        <w:gridCol w:w="1526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</w:rPr>
              <w:t xml:space="preserve">listopad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ituace v 2. SB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řešení problému ve třídě – vztah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R, ČE, VŽ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 1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ituace v 2. SB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sebepoškozování žákyně, řešeno s rodiči, viz zápi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R, ČE, VŽ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DVPP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718"/>
        <w:gridCol w:w="3604"/>
        <w:gridCol w:w="1517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atum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akce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pis akc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účast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7. – 28. 11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školení pro ŠMP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Krizová intervence, přednáší lektoři z Centra Podané ruce, Brno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oselství Malého princ – Malý princ jako lék na problémy v třídním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kolektivu, přednáší lektorka VIM Brn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F, VŽ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 11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eminář Duševní zdraví mladistvých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řednáška PIAFY Vyškov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B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. 2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školení </w:t>
            </w:r>
            <w:r>
              <w:rPr>
                <w:rFonts w:eastAsia="Calibri"/>
              </w:rPr>
              <w:t>Prevence předčasných odchodů žáků ze vzdělávání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IM Brn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VŽ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 6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školení pro ŠMP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acovní setkání včetně přednášky Ochrana měkkých cílů, KKD Vyškov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Ž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 6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školení Vedení rozhovoru při šetření šikany ve škole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IM Brn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VŽ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Ve zprávě nejsou popsány aktivity související s výukou SV, CH, BI, ZE apod.</w:t>
      </w:r>
    </w:p>
    <w:p>
      <w:pPr>
        <w:pStyle w:val="Normal"/>
        <w:ind w:firstLine="708"/>
        <w:jc w:val="both"/>
        <w:rPr/>
      </w:pPr>
      <w:r>
        <w:rPr/>
        <w:t>Aktivity v rámci projektu DofE jsou popsány níž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ětšina jsou tradiční opakující se akce – máme s nimi výborné zkušenosti, jsou kladně hodnoceny žáky, pedagogy i rodiči. </w:t>
      </w:r>
    </w:p>
    <w:p>
      <w:pPr>
        <w:pStyle w:val="Normal"/>
        <w:jc w:val="both"/>
        <w:rPr/>
      </w:pPr>
      <w:r>
        <w:rPr/>
        <w:tab/>
        <w:t xml:space="preserve">Problémy GYM a SOŠ řeší jednotlivé preventistky, ale ne vždy je možné práci oddělit podle obor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Č – Mgr. Jitka Hrežová , Mgr. Danuše Wetterová</w:t>
      </w:r>
    </w:p>
    <w:p>
      <w:pPr>
        <w:pStyle w:val="Normal"/>
        <w:ind w:firstLine="708"/>
        <w:jc w:val="both"/>
        <w:rPr/>
      </w:pPr>
      <w:r>
        <w:rPr/>
        <w:t xml:space="preserve">V letošním školním roce byla práce s nadanými studenty v oborech SOČ opět minimální. Tento trend by se mohl zlepšit v následujícím školním roce, neboť 2 naši studenti (2.A a 2.B) ucházející se o témata dotovaných SOČek byli pro školní rok 2024/2025 úspěšní. </w:t>
      </w:r>
    </w:p>
    <w:p>
      <w:pPr>
        <w:pStyle w:val="Normal"/>
        <w:autoSpaceDE w:val="false"/>
        <w:jc w:val="both"/>
        <w:rPr/>
      </w:pPr>
      <w:r>
        <w:rPr/>
        <w:t>Nicméně se letos podařilo studentovi 2. A Oskaru Tvrďochovi vypracovat a obhájit na úrovni krajského kola práci v oboru 18 Informatika „Webová aplikace a databáze školní knihovny Gymnázia a SOŠZE Vyškov“. V krajském kole se umístil na 6. místě jako úspěšný řešitel.</w:t>
      </w:r>
    </w:p>
    <w:p>
      <w:pPr>
        <w:pStyle w:val="Normal"/>
        <w:ind w:firstLine="708"/>
        <w:jc w:val="both"/>
        <w:rPr/>
      </w:pPr>
      <w:r>
        <w:rPr/>
        <w:t>V září 2024 proběhne připomenutí soutěže SOČ stávajícím studentům a nábor nadaných studentů do zpracovávání přírodovědných i humanitních oborů i mimo dotovaná témata SOČ. Během 1. pololetí seznámíme se SOČkami nové studenty 1. ročníků a kvint.  A budeme samozřejmě podporovat studenty s dotovanými SOČkami tak, aby byli připraveni své práce obhájit nejen ve školním kole, ale především v kolech následujících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/>
        <w:ind w:hanging="2"/>
        <w:jc w:val="both"/>
        <w:rPr>
          <w:b/>
          <w:b/>
        </w:rPr>
      </w:pPr>
      <w:r>
        <w:rPr>
          <w:b/>
        </w:rPr>
        <w:t>Mentor školy – Mgr. Iva Vybíralová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Ve spolupráci s vedením školy, členy poradenského pracoviště a učiteli anglického jazyka jsme vytipovali žáky jazykově nadané nadané. Jednalo se zejména o žáky studující angličtinu v nějaké soukromé jazykové škole. Následně jsme jim individuálně ve spolupráci s jejich vyučujícími anglického jazyka navrhovali strategie učení tak, abychom je dále podpořili v jejich vzdělávání. Na základě žádostí rodičů těchto studentů jsme vytvořili PLPP a byla vytvořena dohoda mezi těmito studenty a jejich kantory na další strategii vzdělávání, úpravě vyučovacích hodin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Na základě žádostí studentů případně jejich zákonných zástupců jsme vytvářeli plány pedagogické podpory 1. stupně (PLPP) především pro žáky sportovně nadané tak, aby lépe dokázali skloubit studium a jejich závodní činnost. Jedná se o studenty velmi sportovně nadané, kteří reprezentují svoje sportovní kluby na vysoké úrovni a věnují sportu veškerý svůj volný čas. Tyto plány jsou následně předkládány ke schválení všem vyučujícím, aby došlo ke vzájemné shodě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Ve spolupráci s jednotlivými předmětovými komisemi jsme motivovali žáky k účasti na T-exkurzích pořádaných JCMM, online seminářích CTM apod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Dále pokračujeme ve spolupráci s NPICR a účastnili se některých setkání na podporu nadaných na různých školách převážně v Brně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Ve spolupráci s CEITEC (Středoevropský technologický institut) jsme navštívili v rámci podpory nadaných laboratoře zabývající se nanotechnologiemi. V této spolupráci budeme pokračovat i v příštím roce workshopy pro zájemce o elektronové mikroskopování. </w:t>
      </w:r>
    </w:p>
    <w:p>
      <w:pPr>
        <w:pStyle w:val="Normal"/>
        <w:pBdr/>
        <w:ind w:hanging="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Školní karierový poradce, práce s talentovanými žáky – Mgr. Šárka Trávníčková</w:t>
      </w:r>
    </w:p>
    <w:p>
      <w:pPr>
        <w:pStyle w:val="Normal"/>
        <w:ind w:firstLine="708"/>
        <w:jc w:val="both"/>
        <w:rPr/>
      </w:pPr>
      <w:r>
        <w:rPr/>
        <w:t>Monitoring a diagnostika nadaných a talentovaných žáků. Spolupráce s třídními a dalšími vyučujícími na podpoře těchto žáků. Individuální setkávání se žáky, kteří mají potencionální zájem o zapojení do soutěží. Vyhledávání a doporučení vhodných informačních zdrojů a tvorba odkazů na webové stránky, FB stránku – nabídky pro talentované a mimoškolní aktivity v sekci Soutěže a akce SOŠ.</w:t>
      </w:r>
    </w:p>
    <w:p>
      <w:pPr>
        <w:pStyle w:val="Normal"/>
        <w:ind w:firstLine="708"/>
        <w:jc w:val="both"/>
        <w:rPr/>
      </w:pPr>
      <w:r>
        <w:rPr/>
        <w:t>Příprava a realizace exkurzí s odbornou tématikou a následná reflexe z proběhlých exkurzí, možnost získaných vědomostí zařazení do výuky.</w:t>
      </w:r>
    </w:p>
    <w:p>
      <w:pPr>
        <w:pStyle w:val="Normal"/>
        <w:ind w:firstLine="708"/>
        <w:jc w:val="both"/>
        <w:rPr/>
      </w:pPr>
      <w:r>
        <w:rPr/>
        <w:t>Vybraní nadaní studenti absolvovali programy pořádané MU Brno s názvem T-Exkurze. Přesněji se jednalo o tyto výukové programy: První pomoc zážitkem, Příběh mrtvice aneb Staň se na den doktorem a exkurze v novém výukovém centru pro lékaře SIMU.</w:t>
      </w:r>
    </w:p>
    <w:p>
      <w:pPr>
        <w:pStyle w:val="Normal"/>
        <w:ind w:firstLine="708"/>
        <w:jc w:val="both"/>
        <w:rPr/>
      </w:pPr>
      <w:r>
        <w:rPr/>
        <w:t>Organizace školního kola soutěže Psychologie, Ošetřovatelství a První pomoci a následná příprava úspěšných žáků do kol na regionální i celorepublikové úrovni. Ve čtvrtých ročnících proběhla příprava pro vstup na trh práce, příprava na pracovní pohovor a konzultace při zpracovávání CV. Dále poradenství v oblasti pracovních příležitostí a možností dalšího pomaturitního vzdělávání. Průběžná tvorba příspěvků na webové a facebookové stránky školy o konaných aktivitách školy.</w:t>
      </w:r>
    </w:p>
    <w:p>
      <w:pPr>
        <w:pStyle w:val="Normal"/>
        <w:ind w:firstLine="708"/>
        <w:jc w:val="both"/>
        <w:rPr/>
      </w:pPr>
      <w:r>
        <w:rPr/>
        <w:t>Práce s žáky se studijními problémy. Identifikace žáků ohrožených studijními neúspěchy. Prevence a intervence předčasných odchodů žáků ze školy byla naplňována s ostatními členy poradenského pracoviště, vedením školy a třídními učiteli. Následně jim byla individuálně ve spolupráci s jejich vyučujícími a třídními učiteli navrhnuta strategie učení tak, aby vzdělávání zvládali co nejlépe. Průběžné konzultace a reflexe dosažených výsledků se studenty i jejich rodiči.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Heading1"/>
        <w:rPr/>
      </w:pPr>
      <w:r>
        <w:rPr/>
        <w:t>h) Další vzdělávání pedagogických a nepedagogických pracovníků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6"/>
        <w:gridCol w:w="1606"/>
      </w:tblGrid>
      <w:tr>
        <w:trPr/>
        <w:tc>
          <w:tcPr>
            <w:tcW w:w="7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708"/>
              <w:jc w:val="center"/>
              <w:rPr>
                <w:b/>
                <w:b/>
              </w:rPr>
            </w:pPr>
            <w:r>
              <w:rPr>
                <w:b/>
              </w:rPr>
              <w:t>typ kurzu/školení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počet zúčastněných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ČJ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AJ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NJ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RJ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ŠJ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MA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FY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ZE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BI, ekologie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DĚ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SV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HV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TV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Odborné semináře – zdravotnické obory,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Odborné semináře – ekonomické obory,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Odborné semináře pro členy Poradenského pracoviště,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Odborné semináře pro vedení školy,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anělsko – studijní cest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vní pomoc pro nepedagog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vní pomoc pro pedagog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BOZP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pedagogy (didaktika, pedagogika, Učíme badatelsky, Motivace teenagerů, formativní hodnocení …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Umíme to – ukázka práce se systéme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Umělá inteligence a její praktické využití ve výuc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 k maturitě – různé typy akcí (pro zadavatele, hodnotitele, předsedy maturitních komisí, ŠMK…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 k příjímacím zkoušká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k SO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náře Dof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měření kvality ovzduš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a poučená – paragraf 4, odborná způsobilost k výkonu činnosti v elektrotechnic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ablon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nář pro příjemce IROP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ipulace se slzotvorným sprejem, platná legislativ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yzická bezpečnost a ochrana měkkých cílů v prostředí škol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A+, školení na energi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jetek školské PO a jeho inventarizace, technická zhodnocení, opravy a nakládání s nim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spodaření příspěvkových organiza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etní uzávěrka 20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ický průvodce účetní závěrkou v PO za rok 20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etnictví pro PO v roce 2024 v praktických příkladech z prax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nční kontrola – trendy a praktické zkušenos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ovní cesty a cestovní náhrad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hody o pracích konaných mimo pracovní pomě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mocenské pojištění a pojistné 2024, Důchodové pojištění a ELDP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ční zúčtování záloh za rok 2023 a aktuální změny ve zdaňování mezd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Heading1"/>
        <w:rPr/>
      </w:pPr>
      <w:r>
        <w:rPr/>
        <w:t>i) Aktivity a prezentace na veřejnost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zapojení školy do projektu Škola podporující zdraví, do projektů vyhlášených Nadací Tři brány, JMK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spolupráce s družebním gymnáziem v Michalovcích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partnerské školy: LGD Döbeln – Lessing gymnázium v Döbelnu (SRN), HAK Linz – Obchodní akademie v Linci (Rakousko)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spolupráce s Hiroshima University High School (Japonsko)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charitativní akce Běháme srdcem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Vyškov v roce 1805 a Den památek v rámci projektu Oživlá historie,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dny otevřených dveří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spolupráce se Střediskem volného času Maják Vyškov, příspěvková organizace, PPP Vyškov, s Policií ČR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spolupráce se VIM – Vzdělávacím institutem pro Moravu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přednášky odborníků na různá témata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spolupráce s vysokými školami: jsme fakultní školou Přírodovědecké fakulty UK Praha, Přírodovědecké fakulty UP Olomouc a Pedagogické fakulty MU Brno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přírodovědné praktikum, zeměpisné praktikum, spolupráce s ekologickým centem Lipka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výchovné programy zaměřené na rizikové formy chování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sportovní aktivity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třídění odpadu na všech budovách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pro žáky 2. ročníků a sext celé školy byly uspořádány ve spolupráci s taneční školou H + L manželů Sedlákových hodiny tance a společenské výchovy, které přispěly k seznámení žáků (v mnoha případech budoucích majitelů či vedoucích pracovníků soukromých firem) s pravidly společenského chování a slušného vystupování, proběhlo i dokončení tanečních z minulého školního  roku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CDV – přednášky, semináře a cvičení pro veřejnost a ZŠ v regionu zejména na témata: první pomoc, zdravotnictví, ekonomika a finanční gramotnost, regionální historie …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U3V – ve spolupráci s MENDELU otevřen další ročník – prezenční výuka</w:t>
      </w:r>
    </w:p>
    <w:p>
      <w:pPr>
        <w:pStyle w:val="A3"/>
        <w:numPr>
          <w:ilvl w:val="0"/>
          <w:numId w:val="0"/>
        </w:numPr>
        <w:ind w:left="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A3"/>
        <w:numPr>
          <w:ilvl w:val="0"/>
          <w:numId w:val="0"/>
        </w:numPr>
        <w:ind w:left="0" w:hanging="0"/>
        <w:rPr/>
      </w:pPr>
      <w:r>
        <w:rPr/>
        <w:t>Další mimoškolní aktivity žáků a pedagogů</w:t>
      </w:r>
    </w:p>
    <w:p>
      <w:pPr>
        <w:pStyle w:val="A5"/>
        <w:spacing w:before="0" w:after="0"/>
        <w:jc w:val="both"/>
        <w:rPr/>
      </w:pPr>
      <w:r>
        <w:rPr/>
        <w:t xml:space="preserve">Mimoškolní aktivity žáků jsou vybírány tak, aby rozvíjely všestranně jejich osobnost. Nejen po stránce odborné, ale i sociálních dovedností, empatického cítění, estetického vnímání a vedly také ke správným návykům v oblasti životního stylu. </w:t>
      </w:r>
    </w:p>
    <w:p>
      <w:pPr>
        <w:pStyle w:val="A5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A5"/>
        <w:spacing w:before="0" w:after="0"/>
        <w:jc w:val="both"/>
        <w:rPr/>
      </w:pPr>
      <w:r>
        <w:rPr/>
        <w:t xml:space="preserve">Žáci oboru praktická sestra se letos úspěšně účastnili školního i krajského kola psychologické olympiády v Kyjově a školního a celostátního kola soutěže ošetřovatelství        v Praze. Soutěž družstev v první pomoci proběhla již tradičně na veřejném prostranství, jako akce se zapojením žáků základních a mateřských škol i široké veřejnosti. Vítězné družstvo reprezentovalo naši školu v krajském kole soutěže v Brně. Žáci 2. a 3. PS pod vedením odborných vyučujících připravili a realizovali zážitkovou výuku první pomoci i zdravotní výchovy pro některé ročníky nezdravotnických oborů naší školy a žáky okolních základních škol. </w:t>
      </w:r>
    </w:p>
    <w:p>
      <w:pPr>
        <w:pStyle w:val="A5"/>
        <w:spacing w:before="0" w:after="0"/>
        <w:jc w:val="both"/>
        <w:rPr/>
      </w:pPr>
      <w:r>
        <w:rPr/>
        <w:t>Zájemci z řad studentů 2. – 3. ročníku se zúčastnili T-exkurzí Jihomoravského centra pro mezinárodní mobilitu.</w:t>
      </w:r>
    </w:p>
    <w:p>
      <w:pPr>
        <w:pStyle w:val="A5"/>
        <w:spacing w:before="0" w:after="0"/>
        <w:jc w:val="both"/>
        <w:rPr/>
      </w:pPr>
      <w:r>
        <w:rPr/>
        <w:t xml:space="preserve">Opakovaně se žáci zdravotnických oborů zapojili do spolupráce s Nemocnicí Vyškov při jejich akcích pro veřejnost, se Svazem diabetiků, Červeným křížem a HZS Vyškov. Aktivně se žáci účastnili i Národní potravinové sbírky ve spolupráci s Charitou Vyškov. </w:t>
      </w:r>
    </w:p>
    <w:p>
      <w:pPr>
        <w:pStyle w:val="A5"/>
        <w:spacing w:before="0" w:after="0"/>
        <w:ind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pBdr/>
        <w:shd w:fill="FFFFFF" w:val="clear"/>
        <w:ind w:firstLine="567"/>
        <w:jc w:val="both"/>
        <w:rPr/>
      </w:pPr>
      <w:r>
        <w:rPr/>
        <w:t>Ve školním roce 2023/2024 se žáci obchodní akademie zapojili do programů</w:t>
      </w:r>
      <w:r>
        <w:rPr>
          <w:shd w:fill="FFFFFF" w:val="clear"/>
        </w:rPr>
        <w:t xml:space="preserve"> </w:t>
      </w:r>
      <w:r>
        <w:rPr/>
        <w:t xml:space="preserve">mezinárodní neziskové vzdělávací organizace Junior Achievement, které jsou </w:t>
      </w:r>
      <w:r>
        <w:rPr>
          <w:shd w:fill="FFFFFF" w:val="clear"/>
        </w:rPr>
        <w:t>určeny studentům středních a vyšších odborných škol a jsou zaměřeny na 3 základní pilíře – Podnikavost, finanční gramotnost a příprava na zaměstnání. Absolvovali webináře a kurzy ve formě elektronického e-Learningu – Základy digitální bezpečnosti, Na úřady digitálně, Základy práce s počítačem a telefonem, Kryptoměny, Prezentační dovednosti, Jak správně napsat životopis, Jak se připravit na pracovní pohovor, Úroky z úroků, Kupujeme akcie, Kupujeme auto a Lean Canvas.</w:t>
      </w:r>
      <w:r>
        <w:rPr/>
        <w:t xml:space="preserve">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1"/>
        <w:rPr/>
      </w:pPr>
      <w:r>
        <w:rPr/>
        <w:t>j) Údaje o výsledcích inspekc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/>
          <w:b/>
          <w:i w:val="false"/>
          <w:i w:val="false"/>
          <w:iCs w:val="false"/>
          <w:sz w:val="24"/>
          <w:szCs w:val="24"/>
          <w:u w:val="single"/>
          <w:lang w:eastAsia="cs-CZ"/>
        </w:rPr>
      </w:pPr>
      <w:r>
        <w:rPr>
          <w:b/>
          <w:i w:val="false"/>
          <w:iCs w:val="false"/>
          <w:sz w:val="24"/>
          <w:szCs w:val="24"/>
          <w:u w:val="single"/>
          <w:lang w:eastAsia="cs-CZ"/>
        </w:rPr>
        <w:t>Česká školní inspekce</w:t>
      </w:r>
    </w:p>
    <w:p>
      <w:pPr>
        <w:pStyle w:val="Normal"/>
        <w:jc w:val="both"/>
        <w:rPr/>
      </w:pPr>
      <w:r>
        <w:rPr/>
        <w:t>Kontrola ČŠI neproběhl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rolní činnost: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</w:rPr>
        <w:t>1. kontrola VZP</w:t>
      </w:r>
    </w:p>
    <w:p>
      <w:pPr>
        <w:pStyle w:val="Normal"/>
        <w:jc w:val="both"/>
        <w:rPr/>
      </w:pPr>
      <w:r>
        <w:rPr>
          <w:u w:val="single"/>
        </w:rPr>
        <w:t>Předmět kontroly</w:t>
      </w:r>
      <w:r>
        <w:rPr/>
        <w:t>: dodržování oznamovací povinnosti, stanovení vyměřovacích základů a výše pojistného, dodržování termínů splatnosti pojistného, dodržení podávání přehledů o platbách pojistného</w:t>
      </w:r>
    </w:p>
    <w:p>
      <w:pPr>
        <w:pStyle w:val="Normal"/>
        <w:jc w:val="both"/>
        <w:rPr/>
      </w:pPr>
      <w:r>
        <w:rPr>
          <w:u w:val="single"/>
        </w:rPr>
        <w:t>Termín kontroly</w:t>
      </w:r>
      <w:r>
        <w:rPr/>
        <w:t>: 22. 2. 2024</w:t>
      </w:r>
    </w:p>
    <w:p>
      <w:pPr>
        <w:pStyle w:val="Normal"/>
        <w:jc w:val="both"/>
        <w:rPr/>
      </w:pPr>
      <w:r>
        <w:rPr>
          <w:u w:val="single"/>
        </w:rPr>
        <w:t>Kontrolu provedla</w:t>
      </w:r>
      <w:r>
        <w:rPr/>
        <w:t>: Veronika Beránková</w:t>
      </w:r>
    </w:p>
    <w:p>
      <w:pPr>
        <w:pStyle w:val="Normal"/>
        <w:jc w:val="both"/>
        <w:rPr/>
      </w:pPr>
      <w:r>
        <w:rPr>
          <w:u w:val="single"/>
        </w:rPr>
        <w:t>Kontrolní zjištění</w:t>
      </w:r>
      <w:r>
        <w:rPr/>
        <w:t>: nebyly zjištěny nedostatky, nesprávně odvedené pojistné v jednom případě bude opraveno do jednoho měsíc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k) Základní údaje o hospodaření škol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Přehled přijatých dotací a příspěvků a informace o jejich čerpání je podrobně uvedeno v níže uvedených tabulkách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otace na přímé výdaje na vzdělávání</w:t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701"/>
        <w:gridCol w:w="1701"/>
      </w:tblGrid>
      <w:tr>
        <w:trPr>
          <w:trHeight w:val="6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kytovatel dot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l do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kytnutá částka v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čerpaná částka v Kč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685 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685 560,00</w:t>
            </w:r>
          </w:p>
        </w:tc>
      </w:tr>
      <w:tr>
        <w:trPr>
          <w:trHeight w:val="4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h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2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984,00</w:t>
            </w:r>
          </w:p>
        </w:tc>
      </w:tr>
      <w:tr>
        <w:trPr>
          <w:trHeight w:val="4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í pojiště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56 8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76 232,00</w:t>
            </w:r>
          </w:p>
        </w:tc>
      </w:tr>
      <w:tr>
        <w:trPr>
          <w:trHeight w:val="39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tní pojiště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3 2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67 562,00</w:t>
            </w:r>
          </w:p>
        </w:tc>
      </w:tr>
      <w:tr>
        <w:trPr>
          <w:trHeight w:val="43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děl do FK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 7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2 089,80</w:t>
            </w:r>
          </w:p>
        </w:tc>
      </w:tr>
      <w:tr>
        <w:trPr>
          <w:trHeight w:val="39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 2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 208,20</w:t>
            </w:r>
          </w:p>
        </w:tc>
      </w:tr>
      <w:tr>
        <w:trPr>
          <w:trHeight w:val="4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968 9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967 636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ůstatek z poskytnuté částky na dohody o provedení práce ve výši 1 306,00 Kč byl vrácen na účet zřizovatele dne 26. 1. 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čelové dotace a příspěvky, nadační příspěvky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701"/>
        <w:gridCol w:w="1701"/>
      </w:tblGrid>
      <w:tr>
        <w:trPr>
          <w:trHeight w:val="6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kytovatel příspěv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l příspěv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kytnutá částka v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čerpaná částka v Kč</w:t>
            </w:r>
          </w:p>
        </w:tc>
      </w:tr>
      <w:tr>
        <w:trPr>
          <w:trHeight w:val="39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činnosti školních metodiků prevence v roce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3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354,00</w:t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příspěvek na činnost žákovského parlamen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6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a k sob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kařské prohlíd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50,00</w:t>
            </w:r>
          </w:p>
        </w:tc>
      </w:tr>
      <w:tr>
        <w:trPr>
          <w:trHeight w:val="6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 1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 40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šechny účelové prostředky byly k 31. 12. 2023 vyčerpány. Na základě žádosti byla částka ve výši 850,00 Kč, ponechána škole ke stejnému účelu v roce 2024, tj. k úhradě lékařských prohlídek žák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vozní dotac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V roce 2023 obdržela naše organizace od zřizovatele provozní dotaci ve výši </w:t>
      </w:r>
      <w:r>
        <w:rPr>
          <w:b/>
        </w:rPr>
        <w:t>9 635 000,00 Kč</w:t>
      </w:r>
      <w:r>
        <w:rPr/>
        <w:t>. Škola hospodařila v roce 2023 se ziskem ve výši 5 177,95 Kč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kce v rámci programového financování, projektů výzkumu a vývoje a projektů spolufinancovaných z rozpočtu E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088" w:type="dxa"/>
        <w:jc w:val="left"/>
        <w:tblInd w:w="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701"/>
        <w:gridCol w:w="1701"/>
      </w:tblGrid>
      <w:tr>
        <w:trPr>
          <w:trHeight w:val="6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ovatel dot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čel do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skytnutá část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čerpaná částka v Kč</w:t>
            </w:r>
          </w:p>
        </w:tc>
      </w:tr>
      <w:tr>
        <w:trPr>
          <w:trHeight w:val="5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M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 J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4 679,00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4 679,00 Kč</w:t>
            </w:r>
          </w:p>
        </w:tc>
      </w:tr>
      <w:tr>
        <w:trPr>
          <w:trHeight w:val="5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5 720,00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Kč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701"/>
        <w:gridCol w:w="1701"/>
      </w:tblGrid>
      <w:tr>
        <w:trPr>
          <w:trHeight w:val="6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kytovatel dot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l do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kytnutá částka v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čerpaná částka v Kč</w:t>
            </w:r>
          </w:p>
        </w:tc>
      </w:tr>
      <w:tr>
        <w:trPr>
          <w:trHeight w:val="3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sto Vyšk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ejme se navzáj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00,00</w:t>
            </w:r>
          </w:p>
        </w:tc>
      </w:tr>
      <w:tr>
        <w:trPr>
          <w:trHeight w:val="56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živlá histo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2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jeme spo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 000,0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701"/>
        <w:gridCol w:w="1701"/>
      </w:tblGrid>
      <w:tr>
        <w:trPr>
          <w:trHeight w:val="6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kytovatel příspěv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l příspěv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kytnutá částka v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čerpaná částka v Kč</w:t>
            </w:r>
          </w:p>
        </w:tc>
      </w:tr>
      <w:tr>
        <w:trPr>
          <w:trHeight w:val="57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da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i brá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ěháme srdc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ejme přírodu i se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Dne 31. 8. 2024 jsme dokončili projekt Inovativní vzdělávání GYKOVY, který je spolufinancován Evropskou unií v rámci Operačního programu Jan Amos Komenský. Registrační číslo projektu: CZ.02.02.XX/00/22_003/0001881. Cílem projektu bylo posílit kvalitní a dostupné vzdělávání a služby žákům ve škole příjemce prostřednictvím realizace následujících aktivit projektu: Vzdělávání pracovníků ve vzdělávání SŠ, Spolupráce pracovníků ve vzdělávání SŠ, Inovativní vzdělávání žáků v SŠ, Školní psycholog SŠ, Kariérový poradce SŠ.</w:t>
      </w:r>
    </w:p>
    <w:p>
      <w:pPr>
        <w:pStyle w:val="Normal"/>
        <w:spacing w:lineRule="auto" w:line="256"/>
        <w:ind w:firstLine="567"/>
        <w:jc w:val="both"/>
        <w:rPr/>
      </w:pPr>
      <w:r>
        <w:rPr/>
        <w:t xml:space="preserve">Škola realizuje projekt Modernizace odborných učeben, který je spolufinancován Evropskou unií v rámci Integrovaného regionálního operačního programu. Registrační číslo projektu: CZ.06.04.01/00/22_043/0002690. Cílem projektu je modernizace učeben a laboratoří fyziky a biologie, kde dojde jednak ke stavebním úpravám, ale také k pořízení nového vybavení a školních pomůcek. V rámci projektu dojde také k nákupu vybavení z oblasti IT, tudíž budou moci žáci a pedagogičtí pracovníci využívat moderní technologie pro výuku odborných předmětů. Bude zajištěna a vylepšena vnitřní konektivita školy, jelikož bude zřízena síť WAN-LAN, bezpečnostní zařízení a přístupový a docházkový systém, což výrazným způsobem pozdvihne technické zázemí budovy a bezpečnost. Zároveň bude zajištěna bezbariérovost v podobě vybudování bezbariérového výtahu, který půjde přes všechna patra budovy, a úpravy toalet na bezbariérové. </w:t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lší informace o škole nad povinný obsah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Heading1"/>
        <w:rPr/>
      </w:pPr>
      <w:r>
        <w:rPr/>
        <w:t>1. Zapojení školy do rozvojových a mezinárodních programů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olupráce ČR – Japonsko v rámci programu Super Science High School (SSH)</w:t>
      </w:r>
    </w:p>
    <w:p>
      <w:pPr>
        <w:pStyle w:val="Normal"/>
        <w:ind w:firstLine="708"/>
        <w:jc w:val="both"/>
        <w:rPr/>
      </w:pPr>
      <w:r>
        <w:rPr/>
        <w:t>Na školní rok 2023/2024 byly naplánované aktivity v souladu s přírodovědným programem SSH (Super Science High School), včetně vzájemné výměny žáků (návštěva japonských žáků a pedagogů v ČR). Společný přírodovědný projekt byl podpořen ze strany našeho zřizovatele i japonského ministerstva školství. Vzhledem k situaci na Ukrajině byly společné aktivity mezi školami po vzájemné dohodě odloženy. Výměnný pobyt byl z japonské strany odložen na neurčito. Spolupráce dále pokračuje formou elektronické komunikace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polupráce s partnerskými školami v německy mluvících zemích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  <w:t xml:space="preserve">V rámci optimalizace sítě středních škol Jihomoravského kraje došlo ke sloučení gymnázia a dvou středních odborných škol. Každý z těchto subjektů měl navázanou spolupráci s partnerskou školou v německy mluvící zemi. Na základě rozhodnutí vedení školy navštěvujeme jednou za tři roky každou z těchto partnerských škol. Jedná se o partnerské školy v Karlsbadu, Döbelnu a Linci.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polupráce s partnerskou školou v Döbeln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artnerství škol Gymnázium a SOŠZE Vyškov, příspěvková organizace a Lessing Gymnasium Döbeln koresponduje s partnerstvím měst Vyškov a Döbeln. Součástí pestrého programu je především návštěva partnerského města a partnerské školy, účast ve vyučování, slavnostní přijetí na radnici, prohlídka města a okolí, poznávací zájezdy (Míšeň, Drážďany, Lipsko, …), kulturní a sportovní akce. Tento pobyt poskytuje příležitost poznat život v cizí zemi a prakticky komunikovat v cizím jazyce. Součástí spolupráce je i společní charitativní projekt Lauf mit Herz.</w:t>
      </w:r>
    </w:p>
    <w:p>
      <w:pPr>
        <w:pStyle w:val="Odstavecseseznamem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alší ročník tradiční, oblíbené, charitativní akce Běháme srdcem (Lauf mit Herz) se letos uskutečnil v květnu 2024. Byla vybrána rekordní částka 152 018 Kč pro Nadaci Archa Chantal. Celý výtěžek akce je postupně, prostřednictvím Nadace Archa, investován na dětském oddělení Nemocnice Vyškov.</w:t>
      </w:r>
    </w:p>
    <w:p>
      <w:pPr>
        <w:pStyle w:val="Normal"/>
        <w:ind w:firstLine="720"/>
        <w:jc w:val="both"/>
        <w:rPr/>
      </w:pPr>
      <w:r>
        <w:rPr/>
        <w:t xml:space="preserve">V červnu 2024 se skupina studentů německého jazyka vydala spolu s dvěma vyučujícími na návštěvu gymnázia v Döbelnu a objevovali krásy Döbelnu, Lipska, Míšně, Moritzburgu a Drážďan. Neméně důležitý byl kontakt se studenty partnerské školy a možnost komunikovat německy po celou dobu pobytu. </w:t>
      </w:r>
    </w:p>
    <w:p>
      <w:pPr>
        <w:pStyle w:val="Normal"/>
        <w:ind w:firstLine="720"/>
        <w:jc w:val="both"/>
        <w:rPr/>
      </w:pPr>
      <w:r>
        <w:rPr/>
        <w:t>Na jaře 2025 plánujeme přivítat žáky a vyučující našeho partnerského gymnázia ve Vyškově.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polupráce s partnerskou školou v Karlsbadu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  <w:t>Naše partnerská škola Gymnasium Karlsbad se nachází v Německu nedaleko Karlsruhe – hlavního města spolkové země Bádensko-Württembersko. Spolupráce mezi oběma gymnázii začala v roce 1994, jedná se tedy o nejdelší zahraniční partnerství naší školy. Žáci a vyučující německého jazyka se setkávali pravidelně každý druhý rok při výměnných pobytech. Od roku 2015 je interval tříletý. Jeden týden stráví všichni účastníci společně ve Vyškově a následující týden v Karlsbad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  <w:t>Součástí pestrého programu je v obou městech především návštěva partnerské školy, účast ve vyučování, slavnostní přijetí na radnici, prohlídka města a okolí, poznávací zájezdy, kulturní a sportovní akce. Výměnný pobyt je zcela ojedinělá příležitost poznat život v cizí zemi, nejen školu, ale i běžný každodenní život v rodině. Pro učitele je cenným přínosem možnost neformálně si vyměňovat zkušenosti, diskutovat o problematice školství a vzdělávání.</w:t>
      </w:r>
    </w:p>
    <w:p>
      <w:pPr>
        <w:pStyle w:val="Odstavecseseznamem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polupráce s partnerskou školou v Linci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zájemná spolupráce mezi HAK – obchodní akademií v Linci a tehdejší Střední odbornou školou a Střední zdravotnickou školou Vyškov začala v roce 2005. Součástí programu je návštěva partnerské školy, účast ve vyučování, prohlídka města a okolí, poznávací zájezdy (Melk, Krems, Mauthausen – koncentrační tábor, Salzburg, Berchdesgaden, Hallein (solné doly), Neumarkt - ekologická farma, Freistadt …), cizojazyčná výuka, výstavy, sportovní a kulturní akce. Tento pobyt má skvělé zázemí a opět poskytuje mimořádnou příležitost poznat život v cizí zemi. </w:t>
      </w:r>
    </w:p>
    <w:p>
      <w:pPr>
        <w:pStyle w:val="Odstavecseseznamem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Normlnweb"/>
        <w:spacing w:before="0" w:after="0"/>
        <w:jc w:val="both"/>
        <w:rPr>
          <w:b/>
          <w:b/>
          <w:bCs/>
        </w:rPr>
      </w:pPr>
      <w:r>
        <w:rPr>
          <w:b/>
          <w:bCs/>
        </w:rPr>
        <w:t>Mezinárodní projekt Poznejme se navzájem s partnerskou školou v Michalovcích</w:t>
      </w:r>
    </w:p>
    <w:p>
      <w:pPr>
        <w:pStyle w:val="Odstavecseseznamem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Mezinárodní projekt Poznejme se navzájem s partnerskou školou v Michalovcích. Projekt datuje svůj počátek rokem 2006 a navazuje na dlouholeté partnerství měst Vyškov a Michalovce. Do projektu jsou zapojeny dvě partnerské střední školy, a to Gymnázium Pavla Horova v Michalovcích a Gymnázium a SOŠZE Vyškov. </w:t>
      </w:r>
    </w:p>
    <w:p>
      <w:pPr>
        <w:pStyle w:val="Odstavecseseznamem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Tematicky je projekt zaměřen na humanitní obory, zejména na dějepis, a na poznávání života a tradic zemí i regionů, v nichž se zúčastněné školy nacházejí. Realizace probíhá především formou několikadenních setkání. Kontakty však trvají i v mezidobí, kdy zainteresovaní studenti a pedagogové formou elektronické komunikace i vzájemných návštěv participují na dalších projektech, jako je kupříkladu Oživlá historie, a připravují a promýšlejí téma, jemuž bude další setkání věnováno. V minulosti to byly například napoleonské války, Slovenské národní povstání, 2. světová válka, 1. světová válka nebo místa spojená se slavnými rodáky z obou regionů – Aloisem Musilem či Andy Warholem.</w:t>
      </w:r>
    </w:p>
    <w:p>
      <w:pPr>
        <w:pStyle w:val="Odstavecseseznamem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ojekt Poznejme se navzájem je uskutečňován i díky finanční podpoře Města Vyškova.</w:t>
      </w:r>
    </w:p>
    <w:p>
      <w:pPr>
        <w:pStyle w:val="Odstavecseseznamem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e školním roce 2023/2024 proběhlo setkání v Michalovcích. Tématem byla osobnost Františka II. Rákocziho, tudíž se studenti vydali po jeho stopách – rodiště Borša, Tokajská oblast, Košice. Tradičním bodem programu je prohlídka školy a návštěva hradu nad Vinným, který je rekonstruován s využitím původních stavebních metod.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eastAsia="Times New Roman" w:cs="Times New Roman"/>
          <w:color w:val="FF0000"/>
          <w:sz w:val="24"/>
          <w:szCs w:val="24"/>
          <w:lang w:eastAsia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b/>
          <w:bCs/>
          <w:i/>
          <w:iCs/>
          <w:sz w:val="32"/>
          <w:szCs w:val="32"/>
          <w:lang w:eastAsia="en-US"/>
        </w:rPr>
        <w:t>2. Zapojení školy do dalšího vzdělávání v rámci celoživotního učení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b/>
          <w:bCs/>
          <w:i/>
          <w:iCs/>
          <w:sz w:val="32"/>
          <w:szCs w:val="32"/>
          <w:lang w:eastAsia="en-US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V rámci doplňkové činnosti škola organizuje v souladu se zřizovací listinou další vzdělávací aktivity realizované pod Centrem dalšího vzdělávání (CDV). Zejména se jedná o:</w:t>
      </w:r>
    </w:p>
    <w:p>
      <w:pPr>
        <w:pStyle w:val="Odstavecseseznamem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ípravné kurzy pro mládež – k přijímacím zkouškám z českého jazyka a matematiky</w:t>
      </w:r>
    </w:p>
    <w:p>
      <w:pPr>
        <w:pStyle w:val="Odstavecseseznamem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kreditované kurzy</w:t>
      </w:r>
    </w:p>
    <w:p>
      <w:pPr>
        <w:pStyle w:val="Odstavecseseznamem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orné konference</w:t>
      </w:r>
    </w:p>
    <w:p>
      <w:pPr>
        <w:pStyle w:val="Odstavecseseznamem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urzy a semináře realizované na základě požadavků zájemců</w:t>
      </w:r>
    </w:p>
    <w:p>
      <w:pPr>
        <w:pStyle w:val="Odstavecseseznamem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orné zdravotnické kurzy</w:t>
      </w:r>
    </w:p>
    <w:p>
      <w:pPr>
        <w:pStyle w:val="Odstavecseseznamem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zdělávání dospělých - Univerzita třetího věku, Jihomoravská seniorská akademie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entrum dalšího vzdělávání vyvíjí své aktivity v několika oblastech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ind w:left="644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blast jednorázových kurzů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 xml:space="preserve">CDV realizuje </w:t>
      </w:r>
      <w:r>
        <w:rPr>
          <w:b/>
          <w:color w:val="000000"/>
        </w:rPr>
        <w:t>Přípravný kurz k přijímacím zkouškám z matematiky a z českého</w:t>
      </w:r>
      <w:r>
        <w:rPr>
          <w:color w:val="000000"/>
        </w:rPr>
        <w:t xml:space="preserve"> </w:t>
      </w:r>
      <w:r>
        <w:rPr>
          <w:b/>
          <w:color w:val="000000"/>
        </w:rPr>
        <w:t>jazyka</w:t>
      </w:r>
      <w:r>
        <w:rPr>
          <w:color w:val="000000"/>
        </w:rPr>
        <w:t xml:space="preserve">. Kurz byl určen žákům 9. tříd, kteří se hlásili na gymnaziální obory i na odborné maturitní obory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Kurzy proběhly prezenčně v termínu 26. 2.2024 – 27. 3. 2024, dotace každého kurzu činila 5 lekcí p 60 min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Počet zájemců: 34 žáků na matematiku (lektor Mgr. Olga Kaňová) a 31 žáků na český jazyk (lektor Mgr. Renáta Holubová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numPr>
          <w:ilvl w:val="0"/>
          <w:numId w:val="19"/>
        </w:numPr>
        <w:ind w:left="64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rz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rvní pomoci</w:t>
      </w:r>
    </w:p>
    <w:p>
      <w:pPr>
        <w:pStyle w:val="Odstavecseseznamem"/>
        <w:ind w:left="644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1. 8. 2023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Kurz první pomoci pro Základní školu a Mateřskou škola, Pustiměř, okres Vyškov pro zaměstnance (3  h), proškoleno 57 zaměstnanců.</w:t>
      </w:r>
    </w:p>
    <w:p>
      <w:pPr>
        <w:pStyle w:val="Odstavecseseznamem"/>
        <w:ind w:left="64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9. a 20. 10. 2023: </w:t>
      </w:r>
      <w:r>
        <w:rPr>
          <w:rFonts w:cs="Times New Roman" w:ascii="Times New Roman" w:hAnsi="Times New Roman"/>
          <w:color w:val="000000"/>
          <w:sz w:val="24"/>
          <w:szCs w:val="24"/>
        </w:rPr>
        <w:t>Kurz první pomoci pro Gymnázium a Obchodní akademii Bučovice p. o. - pro žáky školy (2 dny po 4h). Kurz absolvovalo 115 žáků.</w:t>
      </w:r>
    </w:p>
    <w:p>
      <w:pPr>
        <w:pStyle w:val="Odstavecseseznamem"/>
        <w:ind w:left="64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12.2023: </w:t>
      </w:r>
      <w:r>
        <w:rPr>
          <w:rFonts w:cs="Times New Roman" w:ascii="Times New Roman" w:hAnsi="Times New Roman"/>
          <w:color w:val="000000"/>
          <w:sz w:val="24"/>
          <w:szCs w:val="24"/>
        </w:rPr>
        <w:t>Kurz první pomoci pro Vojenský technický ústav pro zaměstnance (3,5 h)</w:t>
      </w:r>
    </w:p>
    <w:p>
      <w:pPr>
        <w:pStyle w:val="Odstavecseseznamem"/>
        <w:ind w:left="64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9. 2. 2024: </w:t>
      </w:r>
      <w:r>
        <w:rPr>
          <w:rFonts w:cs="Times New Roman" w:ascii="Times New Roman" w:hAnsi="Times New Roman"/>
          <w:color w:val="000000"/>
          <w:sz w:val="24"/>
          <w:szCs w:val="24"/>
        </w:rPr>
        <w:t>Kurz první pomoci pro Gymnázium a Obchodní akademii Bučovice p. o. - pro zaměstnance školy (2 h)</w:t>
      </w:r>
    </w:p>
    <w:p>
      <w:pPr>
        <w:pStyle w:val="Odstavecseseznamem"/>
        <w:ind w:left="64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7. 5.2024: </w:t>
      </w:r>
      <w:r>
        <w:rPr>
          <w:rFonts w:cs="Times New Roman" w:ascii="Times New Roman" w:hAnsi="Times New Roman"/>
          <w:color w:val="000000"/>
          <w:sz w:val="24"/>
          <w:szCs w:val="24"/>
        </w:rPr>
        <w:t>Kurz první pomoci pro Centrum sociálních služeb - pro 15 dětí ve věku 6-15 let (1,5 h)</w:t>
      </w:r>
    </w:p>
    <w:p>
      <w:pPr>
        <w:pStyle w:val="Odstavecseseznamem"/>
        <w:ind w:left="64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6. 6.2024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urz první pomoci pro ZŠ Nádražní p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. Vyškov - pro zaměstnance školy (4 h)</w:t>
      </w:r>
    </w:p>
    <w:p>
      <w:pPr>
        <w:pStyle w:val="Odstavecseseznamem"/>
        <w:ind w:left="64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6. 8.2024: </w:t>
      </w:r>
      <w:r>
        <w:rPr>
          <w:rFonts w:cs="Times New Roman" w:ascii="Times New Roman" w:hAnsi="Times New Roman"/>
          <w:color w:val="000000"/>
          <w:sz w:val="24"/>
          <w:szCs w:val="24"/>
        </w:rPr>
        <w:t>Kurz první pomoci pro MŠ Komořany -  pro zaměstnance školy (2 h)</w:t>
      </w:r>
    </w:p>
    <w:p>
      <w:pPr>
        <w:pStyle w:val="Odstavecseseznamem"/>
        <w:ind w:left="64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6. 8.2024: </w:t>
      </w:r>
      <w:r>
        <w:rPr>
          <w:rFonts w:cs="Times New Roman" w:ascii="Times New Roman" w:hAnsi="Times New Roman"/>
          <w:color w:val="000000"/>
          <w:sz w:val="24"/>
          <w:szCs w:val="24"/>
        </w:rPr>
        <w:t>Kurz první pomoci pro ZŠ Tučapy -  pro zaměstnance školy (2 h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urzy První pomoci jsou garantované akreditovaným zdravotnickým personálem pod vedením Mgr. Kateřiny Grmelové a Mgr. Šárky Trávníčkové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numPr>
          <w:ilvl w:val="0"/>
          <w:numId w:val="19"/>
        </w:numPr>
        <w:ind w:left="644" w:hanging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řípravný kurz angličtiny na mezinárodní zkoušky FCE</w:t>
      </w:r>
    </w:p>
    <w:p>
      <w:pPr>
        <w:pStyle w:val="Odstavecseseznamem"/>
        <w:ind w:left="64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First Certificate in English, zkráceně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FC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je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zkouška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z angličtiny patřící do skupiny Cambridge ESOL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zkoušek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Tyto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zkoušky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jsou uznávány prakticky na všech univerzitách v evropských zemích, stejně jako většinou zaměstnavatelů vznášejících nárok na jazykové vzdělání.</w:t>
      </w:r>
    </w:p>
    <w:p>
      <w:pPr>
        <w:pStyle w:val="Odstavecseseznamem"/>
        <w:ind w:left="4244" w:hanging="3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rekvence přípravného kurzu:</w:t>
        <w:tab/>
        <w:t>1x týdně 2 VH, celkem 40 VH   podzimní pokračovací část</w:t>
      </w:r>
    </w:p>
    <w:p>
      <w:pPr>
        <w:pStyle w:val="Odstavecseseznamem"/>
        <w:ind w:left="64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arant kurzu:</w:t>
        <w:tab/>
        <w:tab/>
        <w:tab/>
        <w:tab/>
        <w:t>Mgr. Petra Nedomová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19"/>
        </w:numPr>
        <w:ind w:left="644" w:hanging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blast kurzů, kroužků realizovaných během školního rok</w:t>
      </w:r>
    </w:p>
    <w:p>
      <w:pPr>
        <w:pStyle w:val="Odstavecseseznamem"/>
        <w:spacing w:lineRule="auto" w:line="24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 tomto školním roce nebyly nabízeny.</w:t>
      </w:r>
    </w:p>
    <w:p>
      <w:pPr>
        <w:pStyle w:val="Odstavecseseznamem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blast konferencí </w:t>
      </w:r>
    </w:p>
    <w:p>
      <w:pPr>
        <w:pStyle w:val="Odstavecseseznamem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orná konference pro veřejnost se neuskutečnila.</w:t>
      </w:r>
    </w:p>
    <w:p>
      <w:pPr>
        <w:pStyle w:val="Odstavecseseznamem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19"/>
        </w:numPr>
        <w:spacing w:before="0" w:after="0"/>
        <w:ind w:left="644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blast Univerzity třetího věku</w:t>
      </w:r>
    </w:p>
    <w:p>
      <w:pPr>
        <w:pStyle w:val="Bezmezer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ymnázium a SOŠZE Vyškov p. o. ve spolupráci s Mendelovou univerzitou v Brně pořádá pro zájemce z řad seniorů dvouleté studium Univerzity třetího věku. Přednášky jsou zaměřeny na oblast zdraví, zdravý životní styl, medicínu, ekonomiku a finance, komunikační techniku, psychologii, sociální problematiku, právní problematiku, humanitní a přírodní vědy. </w:t>
      </w:r>
    </w:p>
    <w:p>
      <w:pPr>
        <w:pStyle w:val="Normal"/>
        <w:suppressAutoHyphens w:val="true"/>
        <w:ind w:firstLine="360"/>
        <w:jc w:val="both"/>
        <w:textAlignment w:val="baselin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Lektory jsou zkušení pedagogové Gymnázia a SOŠZE Vyškov, vysokoškolští pracovníci Mendelovy univerzity v Brně (akademičtí pracovníci Agronomické fakulty, Lesnické a dřevařské fakulty, Provozně ekonomické fakulty, Fakulty regionálního rozvoje a mezinárodních studií, Zahradnické fakulty a Institutu celoživotního vzdělávání), odborníci z praxe (lékaři Nemocnice Vyškov, vedoucí rehabilitačního oddělení Nemocnice Vyškov, právníci advokátní kanceláře) a soukromí podnikatelé z Vyškovska.</w:t>
      </w:r>
    </w:p>
    <w:p>
      <w:pPr>
        <w:pStyle w:val="Normal"/>
        <w:suppressAutoHyphens w:val="true"/>
        <w:ind w:firstLine="360"/>
        <w:jc w:val="both"/>
        <w:textAlignment w:val="baselin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uppressAutoHyphens w:val="true"/>
        <w:ind w:firstLine="360"/>
        <w:jc w:val="both"/>
        <w:textAlignment w:val="baselin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Statisticky jsou kurzy zajišťovány lektory takto:</w:t>
      </w:r>
    </w:p>
    <w:p>
      <w:pPr>
        <w:pStyle w:val="Odstavecseseznamem"/>
        <w:numPr>
          <w:ilvl w:val="0"/>
          <w:numId w:val="9"/>
        </w:numPr>
        <w:suppressAutoHyphens w:val="tru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dagogové Gymnázia a SOŠZE Vyškov, p. o.</w:t>
        <w:tab/>
        <w:tab/>
        <w:t>26 %</w:t>
      </w:r>
    </w:p>
    <w:p>
      <w:pPr>
        <w:pStyle w:val="Odstavecseseznamem"/>
        <w:numPr>
          <w:ilvl w:val="0"/>
          <w:numId w:val="9"/>
        </w:numPr>
        <w:suppressAutoHyphens w:val="tru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kademičtí pracovníci Mendelovy univerzity Brno</w:t>
        <w:tab/>
        <w:t>46 %</w:t>
      </w:r>
    </w:p>
    <w:p>
      <w:pPr>
        <w:pStyle w:val="Odstavecseseznamem"/>
        <w:numPr>
          <w:ilvl w:val="0"/>
          <w:numId w:val="9"/>
        </w:numPr>
        <w:suppressAutoHyphens w:val="tru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xterní lektoři</w:t>
        <w:tab/>
        <w:tab/>
        <w:tab/>
        <w:tab/>
        <w:tab/>
        <w:tab/>
        <w:t>28 %</w:t>
      </w:r>
    </w:p>
    <w:p>
      <w:pPr>
        <w:pStyle w:val="Normal"/>
        <w:suppressAutoHyphens w:val="true"/>
        <w:ind w:firstLine="360"/>
        <w:jc w:val="both"/>
        <w:textAlignment w:val="baselin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Studium je dvouleté a posluchači základního cyklu U3V absolvují v průběhu jednoho akademického roku 20 přednášek, zpravidla 10 přednášek v zimním a 10 přednášek v letním semestru. Výuka v zimním semestru probíhá od října do prosince, v letním semestru od února do dubna, a to každý týden ve stanovený čas po dobu 3  vyučovacích hodin. </w:t>
      </w:r>
    </w:p>
    <w:p>
      <w:pPr>
        <w:pStyle w:val="Normal"/>
        <w:suppressAutoHyphens w:val="true"/>
        <w:ind w:firstLine="360"/>
        <w:jc w:val="both"/>
        <w:textAlignment w:val="baselin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Posluchači druhého ročníku se v rámci jedné přednášky letního semestru zúčastní terénního cvičení. Letošní náplní byla návštěva Lednicko-valtického areálu, tematické zahrady – Labyrint přírody a ráj zahrad.</w:t>
      </w:r>
    </w:p>
    <w:p>
      <w:pPr>
        <w:pStyle w:val="Normal"/>
        <w:suppressAutoHyphens w:val="true"/>
        <w:ind w:firstLine="360"/>
        <w:jc w:val="both"/>
        <w:textAlignment w:val="baselin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Ke studiu mohou být přijati pouze občané České republiky, starší 50 let, kteří dosáhli minimálně středoškolského vzdělání s maturitou. Podmínkou je uhrazení administrativního poplatku pro daný semestr. V jednom ročníku se předpokládá cca 20 – 25 posluchačů.</w:t>
      </w:r>
    </w:p>
    <w:p>
      <w:pPr>
        <w:pStyle w:val="Normal"/>
        <w:suppressAutoHyphens w:val="true"/>
        <w:ind w:firstLine="360"/>
        <w:jc w:val="both"/>
        <w:textAlignment w:val="baselin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K úspěšnému ukončení ročníku je nutná účast nejméně na 60  % přednášek a seminářů. </w:t>
      </w:r>
    </w:p>
    <w:p>
      <w:pPr>
        <w:pStyle w:val="Normal"/>
        <w:suppressAutoHyphens w:val="true"/>
        <w:ind w:firstLine="360"/>
        <w:jc w:val="both"/>
        <w:textAlignment w:val="baselin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Úspěšným absolventům studia U3V je slavnostně vydáno „Osvědčení“ o absolvování Univerzity třetího věku na pobočce Gymnázia a SOŠZE Vyškov, p. o. Slavnostní ceremoniál se koná v aule Mendelovy univerzity v Brně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 akademickém roce 2023/2024 bylo zapsaných a systémově evidovaných v 1. ročníku 18  posluchačů, ve 2. ročníku 16 posluchačů a na slavnostním promočním aktu 11. 5. 2024 přebralo těchto 16 posluchačů v aule Mendelovy univerzity v Brně Osvědčení o absolvování dvouletého kurzu Univerzity třetího vě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numPr>
          <w:ilvl w:val="0"/>
          <w:numId w:val="19"/>
        </w:numPr>
        <w:spacing w:before="0" w:after="0"/>
        <w:ind w:left="644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blast Jihomoravské seniorské akademie</w:t>
      </w:r>
    </w:p>
    <w:p>
      <w:pPr>
        <w:pStyle w:val="Normal"/>
        <w:ind w:firstLine="357"/>
        <w:jc w:val="both"/>
        <w:rPr/>
      </w:pPr>
      <w:r>
        <w:rPr>
          <w:color w:val="000000"/>
        </w:rPr>
        <w:t xml:space="preserve">Škola se zapojila v rámci realizace přednášek do projektu </w:t>
      </w:r>
      <w:r>
        <w:rPr>
          <w:color w:val="000000"/>
          <w:shd w:fill="FFFFFF" w:val="clear"/>
        </w:rPr>
        <w:t>Jihomoravská seniorská akademie, jehož hlavním </w:t>
      </w:r>
      <w:r>
        <w:rPr>
          <w:rStyle w:val="StrongEmphasis"/>
          <w:b w:val="false"/>
          <w:color w:val="000000"/>
          <w:shd w:fill="FFFFFF" w:val="clear"/>
        </w:rPr>
        <w:t>cílem je posluchačům z řad seniorů poskytnout zajímavé poznatky z oblasti bezpečnosti, zdravotnictví, psychologie nebo financí a pomoci jim orientovat se ve složitých životních situacích</w:t>
      </w:r>
      <w:r>
        <w:rPr>
          <w:color w:val="000000"/>
          <w:shd w:fill="FFFFFF" w:val="clear"/>
        </w:rPr>
        <w:t xml:space="preserve">. </w:t>
      </w:r>
      <w:r>
        <w:rPr>
          <w:rStyle w:val="StrongEmphasis"/>
          <w:b w:val="false"/>
          <w:color w:val="000000"/>
        </w:rPr>
        <w:t xml:space="preserve">Studium je určeno posluchačům ve věku 50+ z Vyškova, Znojma a jejich blízkého okolí. </w:t>
      </w:r>
    </w:p>
    <w:p>
      <w:pPr>
        <w:pStyle w:val="Normal"/>
        <w:ind w:firstLine="357"/>
        <w:jc w:val="both"/>
        <w:rPr/>
      </w:pPr>
      <w:r>
        <w:rPr>
          <w:color w:val="000000"/>
        </w:rPr>
        <w:t>Studium se skládá z 24 lekcí v rozsahu dvou výukových hodin a probíhá ve dvou obdobích: září-prosinec 2024 = 12 setkání, únor-květen 2025 = 12 setkání. Projekt byl podpořen dotačním titulem Dotace mimo dotační program schváleného Zastupitelstvem Jihomoravského kraje.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Heading1"/>
        <w:rPr/>
      </w:pPr>
      <w:r>
        <w:rPr/>
        <w:t>3. Studentský parlamen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tudentský parlament Gymnázia a Střední odborné školy zdravotnické a ekonomické Vyškov představuje samosprávný školní orgán, jehož cílem je zkvalitňování komunikace mezi vedením školy, pedagogy a žáky. Zároveň se jedná o nástroj, který dokáže mladé lidi připravit na reálný občanský život, podporuje zodpovědnost žáků za vlastní vzdělávání a umožňuje podílet se na chodu školy. Studentský parlament předkládá podněty, otázky a návrhy vedení školy i pedagogům, rozvíjí spolupráci mezi třídami a je prostředkem přenosu inform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íle studentského parlamentu:</w:t>
      </w:r>
    </w:p>
    <w:p>
      <w:pPr>
        <w:pStyle w:val="Normal"/>
        <w:jc w:val="both"/>
        <w:rPr>
          <w:bCs/>
        </w:rPr>
      </w:pPr>
      <w:r>
        <w:rPr>
          <w:bCs/>
        </w:rPr>
        <w:t>Studentský parlament:</w:t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/>
        <w:t xml:space="preserve">vytváří informační most mezi žáky a vedením školy či učiteli,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napomáhá zlepšení prostředí školy,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ktivně se zapojuje do akcí školy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řipravuje a realizuje akce, které navrhnou žáci školy (zejména kulturní, sportovní, vzdělávací)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pomáhá vytvářet příjemné klima školy a jednotlivých tříd,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přispívá k předcházení výskytu negativních jevů mezi žáky a dohlíží na dodržování Školního řádu,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podílí se na řešení některých situací a problémů souvisejících s chováním žáků,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rezentuje názory a nápady žáků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ungování studentského parlamentu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rvní schůzi studentského parlamentu svolává koordinátor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arlament se schází jednou za měsíc v určený den a dobu (v případě potřeby častěji)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chůze svolává koordinátor, předseda, nebo vedení školy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chůzi řídí předseda parlamentu. Vždy je zde přítomen koordinátor studentského parlamentu, který může do jednání vstupovat a korigovat jej. Koordinátor nemá hlasovací právo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P je schopný usnášet se za přítomnosti alespoň jedné třetiny svých členů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arlament je způsobilý odhlasovat projednávanou věc za přítomnosti nadpoloviční většiny členů. Rozhodnutí SP vycházejí z rozhodnutí a vůle většiny členů. Při rovnosti hlasů má rozhodující hlas předseda parlamentu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Hlasuje se veřejně, zdvižením ruky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Žákovský parlament má právo zvát na svá jednání hosty, případně se ho mohou účastnit po předchozí domluvě pedagogičtí i nepedagogičtí zaměstnanci a žáci školy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Člen SP se může vzdát svého členství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Členy nelze postihovat za hlasování a projevy učiněné na zasedáních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P poskytuje informace o své činnosti stručným zápisem o svých jednáních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Třída, která si své zástupce nezvolila, nebo se její zástupce neúčastní setkání, pozbývá možnost spolurozhodovat o dění ve ško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ruktura studentského parlamentu ve školním roce 2023/202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Koordinátor studentského parlamentu – </w:t>
      </w:r>
      <w:r>
        <w:rPr>
          <w:b/>
        </w:rPr>
        <w:t>PhDr. Barbora Nallerová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Předseda parlamentu</w:t>
      </w:r>
      <w:r>
        <w:rPr/>
        <w:t xml:space="preserve"> - zastupuje všechny žáky (především v komunikaci s vedením školy) řídí jednání parlamentu, vede diskusi – </w:t>
      </w:r>
      <w:r>
        <w:rPr>
          <w:b/>
        </w:rPr>
        <w:t>Khuslensolongo Erdenebayar, 3. AK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Místopředseda</w:t>
      </w:r>
      <w:r>
        <w:rPr/>
        <w:t xml:space="preserve"> - úzce spolupracuje s předsedou, zastupuje předsedu v jeho nepřítomnosti – </w:t>
      </w:r>
      <w:r>
        <w:rPr>
          <w:b/>
        </w:rPr>
        <w:t>Zdeněk Řehoř, 7. MA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Zapisovatel</w:t>
      </w:r>
      <w:r>
        <w:rPr/>
        <w:t xml:space="preserve"> – pořizuje zápis z jednání parlamentu – </w:t>
      </w:r>
      <w:r>
        <w:rPr>
          <w:b/>
        </w:rPr>
        <w:t>Stela Ryšková, 3.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Ve školním roce 2023/2024 se uskutečnilo celkem 10 setkání studentského parlamentu, všechna byla usnášeníschopná. Na základě hlasování a společné diskuse s vedením školy byly organizovány a spolupořádány tyto akce: Votoč vohoz (listopad 2023), slavnostní pokládání pietního věnce při příležitosti dne válečných veteránů ve vestibulu školy spojené s výkladem o padlých studentech gymnázia za 1. světové války (ve spolupráci s PhDr. Radkem Mikulkou), Den otevřených dveří (listopad 2023), připomínka Dne boje za svobodu a demokracii (listopad 2023), No backpack day (červen 2024), Gykovyfest (červen 2024). </w:t>
      </w:r>
    </w:p>
    <w:p>
      <w:pPr>
        <w:pStyle w:val="Normal"/>
        <w:ind w:firstLine="360"/>
        <w:jc w:val="both"/>
        <w:rPr/>
      </w:pPr>
      <w:r>
        <w:rPr/>
        <w:t xml:space="preserve">Ve dnech 16. – 18. října 2023 se koordinátorka studentského parlamentu PhDr. Barbora a šest žáků Gymnázia a SOŠZE Vyškov zúčastnili vzdělávací exkurze v Praze, která byla koncipována jako výjezdní zasedání studentského parlamentu pro jeho předsednictvo. Konkrétně se jednalo o exkurzi věnovanou parlamentarismu, zaměřenou na předávání zkušeností mezi funkci ukončujícím předsednictvem žákovského parlamentu a jeho nástupci v současném školním roce. Exkurze byla financována z prostředků Jihomoravského kraje, které škola získala v rámci programu na podporu fungování žákovských parlamentů. Exkurze byla třídenní a její součástí byla návštěva budov Parlamentu ČR, a to včetně vzdělávacího semináře s tematikou parlamentarismu, který nabízí pro studenty Poslanecká sněmovna ČR, a komentované prohlídky Senátu ČR. Součástí exkurze bylo také setkání a diskuse s poslancem Ladislavem Oklešťkem a také aktivity zaměřené na předání zkušeností s vedením školního parlamentu, včetně příkladů dobré praxe. </w:t>
      </w:r>
    </w:p>
    <w:p>
      <w:pPr>
        <w:pStyle w:val="Normal"/>
        <w:ind w:firstLine="360"/>
        <w:jc w:val="both"/>
        <w:rPr/>
      </w:pPr>
      <w:r>
        <w:rPr/>
        <w:t xml:space="preserve">V květnu 2024 jsme podali za studentský parlament na základě nabídky Jihomoravského kraje žádost o finanční podporu v rámci projektu Vylepši si školu, kterou nám zastupitelstvo JMK schválilo a přidělilo na podporu školního participačního rozpočtu částku 36 000 Kč. Tato finanční dotace bude podle hlasování žáků využita k vybavení oddechové místnosti školního parlamentu (č. 119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eastAsia="en-US"/>
        </w:rPr>
        <w:t>4. DofE</w:t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  <w:lang w:eastAsia="en-US"/>
        </w:rPr>
      </w:pPr>
      <w:r>
        <w:rPr>
          <w:b/>
          <w:bCs/>
          <w:i/>
          <w:iCs/>
          <w:color w:val="FF0000"/>
          <w:sz w:val="32"/>
          <w:szCs w:val="32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Mezinárodní cena vévody z Edinburghu (DofE) je prestižní vzdělávací program pro všechny ve věku 14 až 24 let. Motivuje v osobním rozvoji, smysluplném trávení volného času a přináší klíčové dovednosti pro budoucí studium i kariéru.</w:t>
      </w:r>
    </w:p>
    <w:p>
      <w:pPr>
        <w:pStyle w:val="Normal"/>
        <w:ind w:firstLine="708"/>
        <w:jc w:val="both"/>
        <w:rPr/>
      </w:pPr>
      <w:r>
        <w:rPr/>
        <w:t>Program funguje na více než 230 školách a organizacích po celé České republice. Věnuje se mu více než 5000 účastníků. Naše škola se zapojila do programu ve školním roce 2022/2023. Příslušní pedagogové absolvovali potřebná školení a projekt představili žákům školy.</w:t>
      </w:r>
    </w:p>
    <w:p>
      <w:pPr>
        <w:pStyle w:val="Normal"/>
        <w:ind w:firstLine="708"/>
        <w:jc w:val="both"/>
        <w:rPr/>
      </w:pPr>
      <w:r>
        <w:rPr/>
        <w:t>Podrobnější informace o projektu:  https://www.dofe.cz/pro-rodice41</w:t>
      </w:r>
    </w:p>
    <w:p>
      <w:pPr>
        <w:pStyle w:val="Normal"/>
        <w:ind w:firstLine="708"/>
        <w:jc w:val="both"/>
        <w:rPr/>
      </w:pPr>
      <w:r>
        <w:rPr/>
        <w:t xml:space="preserve">Na naší škole máme vícečlenný tým vedoucích učitelů: Mgr. Marta Bednářová, Mgr. Kateřina Grmelová, Mgr. Alena Klimešová, Mgr. Terezie Loudová a Mgr. Alena Vejmolová. Hlavním koordinátorem je Mgr. Martin Šneidr. </w:t>
      </w:r>
    </w:p>
    <w:p>
      <w:pPr>
        <w:pStyle w:val="Normal"/>
        <w:ind w:firstLine="708"/>
        <w:jc w:val="both"/>
        <w:rPr/>
      </w:pPr>
      <w:r>
        <w:rPr/>
        <w:t>Ve školním roce 2023/2024 plnilo DofE na naší škole 53 studentů. Sedm studentů úspěšně splnilo předpoklady k obdržení bronzového odznaku. Devět studentů začalo plnit další (stříbrnou) úroveň.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Heading1"/>
        <w:rPr/>
      </w:pPr>
      <w:r>
        <w:rPr/>
        <w:t>5. Spolupráce se Spolkem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ázev organizace:</w:t>
      </w:r>
      <w:r>
        <w:rPr/>
        <w:tab/>
        <w:t>Spolek Gymnázia a SOŠZE Vyškov</w:t>
        <w:br/>
      </w:r>
      <w:r>
        <w:rPr>
          <w:b/>
        </w:rPr>
        <w:t>Sídlo organizace:</w:t>
      </w:r>
      <w:r>
        <w:rPr/>
        <w:tab/>
        <w:t>Komenského nám. 16/5, 682 01 Vyškov</w:t>
        <w:br/>
      </w:r>
      <w:r>
        <w:rPr>
          <w:b/>
        </w:rPr>
        <w:t xml:space="preserve">IČO: </w:t>
      </w:r>
      <w:r>
        <w:rPr/>
        <w:tab/>
        <w:tab/>
        <w:tab/>
        <w:t>226 80 853</w:t>
        <w:br/>
      </w:r>
      <w:r>
        <w:rPr>
          <w:b/>
        </w:rPr>
        <w:t>Bankovní spojení</w:t>
      </w:r>
      <w:r>
        <w:rPr/>
        <w:t>:</w:t>
        <w:tab/>
        <w:t>43 – 2125300217/0100</w:t>
      </w:r>
    </w:p>
    <w:p>
      <w:pPr>
        <w:pStyle w:val="Normal"/>
        <w:ind w:left="2124" w:hanging="2124"/>
        <w:rPr/>
      </w:pPr>
      <w:r>
        <w:rPr>
          <w:b/>
        </w:rPr>
        <w:t>Orgány sdružení:</w:t>
      </w:r>
      <w:r>
        <w:rPr/>
        <w:tab/>
        <w:t>Výbor sdružení</w:t>
        <w:br/>
        <w:t>Revizní komise sdružení</w:t>
        <w:br/>
        <w:t>Shromáždění sdružení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2124" w:hanging="2124"/>
        <w:rPr/>
      </w:pPr>
      <w:r>
        <w:rPr/>
        <w:t>Výbor sdružení:</w:t>
        <w:tab/>
        <w:t>Předseda: Petr Krhánek</w:t>
        <w:br/>
        <w:t>Místopředseda: Alena Hanulíková</w:t>
      </w:r>
    </w:p>
    <w:p>
      <w:pPr>
        <w:pStyle w:val="Normal"/>
        <w:ind w:left="2124" w:hanging="0"/>
        <w:rPr/>
      </w:pPr>
      <w:r>
        <w:rPr/>
        <w:t xml:space="preserve">Členové výboru: Veronika Hůlková, Daniela Pevná </w:t>
      </w:r>
    </w:p>
    <w:p>
      <w:pPr>
        <w:pStyle w:val="Normal"/>
        <w:rPr/>
      </w:pPr>
      <w:r>
        <w:rPr/>
        <w:t>Revizní komise:</w:t>
        <w:tab/>
        <w:t>Předseda: Jiřina Říháková</w:t>
        <w:br/>
        <w:t>Členové:</w:t>
        <w:tab/>
        <w:tab/>
        <w:t>Kateřina Burešová, Vladimíra Hrdová</w:t>
      </w:r>
    </w:p>
    <w:p>
      <w:pPr>
        <w:pStyle w:val="Normal"/>
        <w:rPr/>
      </w:pPr>
      <w:r>
        <w:rPr/>
        <w:t>Účetní:</w:t>
        <w:tab/>
        <w:tab/>
        <w:tab/>
        <w:t>Bc. Barbora Kuklová</w:t>
        <w:br/>
        <w:t>Koordinační pracovnice: Mgr. Danuše Wetterová</w:t>
      </w:r>
    </w:p>
    <w:p>
      <w:pPr>
        <w:pStyle w:val="Normal"/>
        <w:ind w:left="2126" w:hanging="2126"/>
        <w:rPr/>
      </w:pPr>
      <w:r>
        <w:rPr/>
        <w:t>Shromáždění sdružení: tvoří zástupci jednotlivých tříd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e školním roce 2023/2024 pracoval Spolek Gymnázia a SOŠZE Vyškov od svého vzniku šestnáctý školní rok a naplňoval cíle, ke kterým se zavázal ve svých stanovách.</w:t>
      </w:r>
    </w:p>
    <w:p>
      <w:pPr>
        <w:pStyle w:val="Normal"/>
        <w:ind w:firstLine="708"/>
        <w:jc w:val="both"/>
        <w:rPr/>
      </w:pPr>
      <w:r>
        <w:rPr/>
        <w:t>Hlavním úkolem Spolku Gymnázia a SOŠZE je získávat finanční prostředky a těmito</w:t>
      </w:r>
    </w:p>
    <w:p>
      <w:pPr>
        <w:pStyle w:val="Normal"/>
        <w:jc w:val="both"/>
        <w:rPr/>
      </w:pPr>
      <w:r>
        <w:rPr/>
        <w:t>podporovat aktivity studentů Gymnázia a SOŠZE Vyškov.</w:t>
      </w:r>
    </w:p>
    <w:p>
      <w:pPr>
        <w:pStyle w:val="Normal"/>
        <w:ind w:firstLine="708"/>
        <w:jc w:val="both"/>
        <w:rPr/>
      </w:pPr>
      <w:r>
        <w:rPr/>
        <w:t>Spolek Gymnázia a SOŠZE Vyškov finanční prostředky získává od svých členů jako členské příspěvky a dary rodičů našich studentů. Ve školním roce 2023/2024 z této částky podpořil studenty formou finančních odměn za jejich skvělé výsledky v SOČ a soutěžích.</w:t>
      </w:r>
    </w:p>
    <w:p>
      <w:pPr>
        <w:pStyle w:val="Normal"/>
        <w:ind w:firstLine="708"/>
        <w:jc w:val="both"/>
        <w:rPr/>
      </w:pPr>
      <w:r>
        <w:rPr/>
        <w:t>Spolek Gymnázia a SOŠZE Vyškov pokračuje v tradičním odměňování maturantů za výborné výsledky v době studia na naší škole.</w:t>
      </w:r>
    </w:p>
    <w:p>
      <w:pPr>
        <w:pStyle w:val="Normal"/>
        <w:ind w:firstLine="708"/>
        <w:jc w:val="both"/>
        <w:rPr/>
      </w:pPr>
      <w:r>
        <w:rPr/>
        <w:t>Spolek Gymnázia a SOŠZE Vyškov rovněž podpořil již několik let úspěšně probíhající zeměpisné praktikum na Kaprálově Mlýně pro studenty kvarty, kde úspěšně ověřují a aplikují své znalosti z přírodovědných předmětů, informatiky i českého jazyka a přírodovědné praktikum pro studenty prim také na Kaprálově Mlýně. Již tradičně probíhají adaptační pobyty studentů 1. ročníků čtyřletých oborů (na Maliné a v Jedovnici).</w:t>
      </w:r>
    </w:p>
    <w:p>
      <w:pPr>
        <w:pStyle w:val="Normal"/>
        <w:ind w:firstLine="708"/>
        <w:jc w:val="both"/>
        <w:rPr/>
      </w:pPr>
      <w:r>
        <w:rPr/>
        <w:t>Protože některé školní projekty ještě běží, bude kompletní vyúčtování akcí podpořených občanským sdružením hotové až k 31. 12. 2024. Toto bude zveřejněno na internetových stránkách www.gykovy.cz – Spolek Gymnázia a SOŠZE Vyško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b/>
          <w:bCs/>
          <w:i/>
          <w:iCs/>
          <w:sz w:val="32"/>
          <w:szCs w:val="32"/>
          <w:lang w:eastAsia="en-US"/>
        </w:rPr>
        <w:t xml:space="preserve">6. Zpráva ZOOS </w:t>
      </w:r>
    </w:p>
    <w:p>
      <w:pPr>
        <w:pStyle w:val="Normal"/>
        <w:ind w:firstLine="708"/>
        <w:jc w:val="both"/>
        <w:rPr>
          <w:rFonts w:eastAsia="Calibri"/>
          <w:b/>
          <w:b/>
          <w:bCs/>
          <w:i/>
          <w:i/>
          <w:iCs/>
          <w:color w:val="FF0000"/>
          <w:sz w:val="32"/>
          <w:szCs w:val="32"/>
          <w:lang w:eastAsia="en-US"/>
        </w:rPr>
      </w:pPr>
      <w:r>
        <w:rPr>
          <w:rFonts w:eastAsia="Calibri"/>
          <w:b/>
          <w:bCs/>
          <w:i/>
          <w:iCs/>
          <w:color w:val="FF0000"/>
          <w:sz w:val="32"/>
          <w:szCs w:val="32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Plnění kolektivní smlouvy s Českomoravským odborovým svazem pracovníků školství, základní organizace, Gymnázium a SOŠZE Vyškov je průběžně kontrolováno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Všechna její ujednání jsou dodržována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Vedení školy s odborovou organizací spolupracuje také na poli BOZP, především v oblasti prevence. Proběhla prověrka bezpečnosti a ochrany při práci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V květnu proběhlo společné posezení se seniory s malým občerstvením. V srpnu na závěr přípravného týdne proběhlo výjezdní zasedání, kde byl zajištěn oběd pro všechny, dle výběru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Heading1"/>
        <w:rPr/>
      </w:pPr>
      <w:r>
        <w:rPr/>
        <w:t>Vysvětlivk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NG</w:t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nižší ročníky víceletého gymnázia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VG</w:t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vyšší ročníky víceletého gymnázia, čtyřleté gymnázium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 PA, 1. PB</w:t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prima A, prima B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 SA, 2. SB</w:t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sekunda A, sekunda B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 TA, 3. TB</w:t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tercie A, tercie B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 KA, 4. KB</w:t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kvarta A, kvart B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 QA, 5. QB</w:t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kvinta A, kvinta B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 XA</w:t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sexta A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 MA</w:t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septima A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 OA</w:t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oktáva A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K</w:t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obchodní akademi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S</w:t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praktická sestra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eastAsia="en-US"/>
        </w:rPr>
        <w:t>Příloha č. 1: Z kroniky školy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b/>
          <w:bCs/>
          <w:i/>
          <w:iCs/>
          <w:sz w:val="32"/>
          <w:szCs w:val="32"/>
          <w:lang w:eastAsia="en-US"/>
        </w:rPr>
        <w:t>Příloha č. 2: DVPP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eastAsia="en-US"/>
        </w:rPr>
        <w:t>Příloha č. 3: Exkurze, besedy, projekty, kulturní akce, výlety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b/>
          <w:bCs/>
          <w:i/>
          <w:iCs/>
          <w:sz w:val="32"/>
          <w:szCs w:val="32"/>
          <w:lang w:eastAsia="en-US"/>
        </w:rPr>
        <w:t>Příloha č. 4A: Přehled soutěží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b/>
          <w:bCs/>
          <w:i/>
          <w:iCs/>
          <w:sz w:val="32"/>
          <w:szCs w:val="32"/>
          <w:lang w:eastAsia="en-US"/>
        </w:rPr>
        <w:t>Příloha č. 4B: Přehled sportovních akcí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eastAsia="en-US"/>
        </w:rPr>
        <w:t>Příloha č. 4C: Výsledky soutěží a olympiád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b/>
          <w:bCs/>
          <w:i/>
          <w:iCs/>
          <w:sz w:val="32"/>
          <w:szCs w:val="32"/>
          <w:lang w:eastAsia="en-US"/>
        </w:rPr>
        <w:t>Příloha č. 4D: Výsledky sportovních soutěží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b/>
          <w:bCs/>
          <w:i/>
          <w:iCs/>
          <w:sz w:val="32"/>
          <w:szCs w:val="32"/>
          <w:lang w:eastAsia="en-US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454"/>
        </w:tabs>
        <w:ind w:left="454" w:hanging="227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680"/>
        </w:tabs>
        <w:ind w:left="680" w:hanging="227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907"/>
        </w:tabs>
        <w:ind w:left="907" w:hanging="227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1134"/>
        </w:tabs>
        <w:ind w:left="1134" w:hanging="227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1361"/>
        </w:tabs>
        <w:ind w:left="1361" w:hanging="227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1587"/>
        </w:tabs>
        <w:ind w:left="1587" w:hanging="227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1814"/>
        </w:tabs>
        <w:ind w:left="1814" w:hanging="227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2041"/>
        </w:tabs>
        <w:ind w:left="2041" w:hanging="227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2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644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9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i/>
      <w:iCs/>
      <w:sz w:val="32"/>
      <w:szCs w:val="32"/>
      <w:lang w:val="cs-CZ" w:bidi="ar-SA"/>
    </w:rPr>
  </w:style>
  <w:style w:type="character" w:styleId="Nadpis2Char">
    <w:name w:val="Nadpis 2 Char"/>
    <w:qFormat/>
    <w:rPr>
      <w:i/>
      <w:iCs/>
      <w:sz w:val="32"/>
      <w:szCs w:val="32"/>
      <w:lang w:val="cs-CZ" w:bidi="ar-SA"/>
    </w:rPr>
  </w:style>
  <w:style w:type="character" w:styleId="Nadpis3Char">
    <w:name w:val="Nadpis 3 Char"/>
    <w:qFormat/>
    <w:rPr>
      <w:i/>
      <w:iCs/>
      <w:sz w:val="24"/>
      <w:szCs w:val="24"/>
      <w:lang w:val="cs-CZ" w:bidi="ar-SA"/>
    </w:rPr>
  </w:style>
  <w:style w:type="character" w:styleId="Nadpis4Char">
    <w:name w:val="Nadpis 4 Char"/>
    <w:qFormat/>
    <w:rPr>
      <w:b/>
      <w:bCs/>
      <w:i/>
      <w:iCs/>
      <w:sz w:val="28"/>
      <w:szCs w:val="28"/>
      <w:lang w:val="cs-CZ" w:bidi="ar-SA"/>
    </w:rPr>
  </w:style>
  <w:style w:type="character" w:styleId="Nadpis5Char">
    <w:name w:val="Nadpis 5 Char"/>
    <w:qFormat/>
    <w:rPr>
      <w:b/>
      <w:bCs/>
      <w:sz w:val="24"/>
      <w:szCs w:val="24"/>
      <w:lang w:val="cs-CZ" w:bidi="ar-SA"/>
    </w:rPr>
  </w:style>
  <w:style w:type="character" w:styleId="Nadpis7Char">
    <w:name w:val="Nadpis 7 Char"/>
    <w:qFormat/>
    <w:rPr>
      <w:b/>
      <w:bCs/>
      <w:sz w:val="28"/>
      <w:szCs w:val="2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RozloendokumentuChar">
    <w:name w:val="Rozložení dokumentu Char"/>
    <w:qFormat/>
    <w:rPr>
      <w:rFonts w:ascii="Tahoma" w:hAnsi="Tahoma" w:eastAsia="Calibri" w:cs="Tahoma"/>
      <w:sz w:val="16"/>
      <w:szCs w:val="16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one">
    <w:name w:val="non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Char">
    <w:name w:val="Char"/>
    <w:qFormat/>
    <w:rPr>
      <w:rFonts w:ascii="Courier New" w:hAnsi="Courier New" w:cs="Courier New"/>
      <w:lang w:val="cs-CZ" w:bidi="ar-SA"/>
    </w:rPr>
  </w:style>
  <w:style w:type="character" w:styleId="PageNumber">
    <w:name w:val="Page Number"/>
    <w:basedOn w:val="Standardnpsmoodstavce"/>
    <w:rPr/>
  </w:style>
  <w:style w:type="character" w:styleId="HTMLPreformattedChar">
    <w:name w:val="HTML Preformatted Char"/>
    <w:qFormat/>
    <w:rPr>
      <w:rFonts w:ascii="Courier New" w:hAnsi="Courier New" w:cs="Courier New"/>
      <w:lang w:val="cs-CZ" w:bidi="ar-SA"/>
    </w:rPr>
  </w:style>
  <w:style w:type="character" w:styleId="HTMLPreformattedCharCharCharCharCharCharCharCharCharCharCharCharCharCharCharCharCharCharCharCharCharCharCharCh">
    <w:name w:val="HTML Preformatted Char Char Char Char Char Char Char Char Char Char Char Char Char Char Char Char Char Char Char Char Char Char Char Ch"/>
    <w:qFormat/>
    <w:rPr>
      <w:rFonts w:ascii="Courier New" w:hAnsi="Courier New" w:cs="Courier New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HTMLPreformattedCharCharCharCharCharCharCharCharCharCharCharCharCharCharCharCharCharCharCharCharCharCharChar">
    <w:name w:val="HTML Preformatted Char Char Char Char Char Char Char Char Char Char Char Char Char Char Char Char Char Char Char Char Char Char Char"/>
    <w:qFormat/>
    <w:rPr>
      <w:rFonts w:ascii="Courier New" w:hAnsi="Courier New" w:cs="Courier New"/>
      <w:lang w:val="cs-CZ" w:bidi="ar-SA"/>
    </w:rPr>
  </w:style>
  <w:style w:type="character" w:styleId="NzevChar">
    <w:name w:val="Název Char"/>
    <w:qFormat/>
    <w:rPr>
      <w:sz w:val="60"/>
    </w:rPr>
  </w:style>
  <w:style w:type="character" w:styleId="St">
    <w:name w:val="st"/>
    <w:qFormat/>
    <w:rPr/>
  </w:style>
  <w:style w:type="character" w:styleId="Org">
    <w:name w:val="org"/>
    <w:qFormat/>
    <w:rPr/>
  </w:style>
  <w:style w:type="character" w:styleId="Fs20">
    <w:name w:val="fs20"/>
    <w:qFormat/>
    <w:rPr/>
  </w:style>
  <w:style w:type="character" w:styleId="Ff1">
    <w:name w:val="ff1"/>
    <w:qFormat/>
    <w:rPr/>
  </w:style>
  <w:style w:type="character" w:styleId="Data">
    <w:name w:val="data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60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ik">
    <w:name w:val="textik"/>
    <w:basedOn w:val="Normal"/>
    <w:qFormat/>
    <w:pPr>
      <w:widowControl w:val="false"/>
      <w:suppressAutoHyphens w:val="true"/>
      <w:spacing w:lineRule="auto" w:line="288"/>
      <w:ind w:firstLine="454"/>
      <w:jc w:val="both"/>
    </w:pPr>
    <w:rPr>
      <w:rFonts w:ascii="Book Antiqua" w:hAnsi="Book Antiqua" w:eastAsia="Lucida Sans Unicode" w:cs="Tahoma"/>
      <w:lang w:bidi="cs-CZ"/>
    </w:rPr>
  </w:style>
  <w:style w:type="paragraph" w:styleId="Kapitola">
    <w:name w:val="kapitola"/>
    <w:basedOn w:val="Normal"/>
    <w:next w:val="Normal"/>
    <w:qFormat/>
    <w:pPr>
      <w:widowControl w:val="false"/>
      <w:suppressAutoHyphens w:val="true"/>
      <w:spacing w:lineRule="auto" w:line="288" w:before="240" w:after="240"/>
    </w:pPr>
    <w:rPr>
      <w:rFonts w:ascii="Tahoma" w:hAnsi="Tahoma" w:eastAsia="Lucida Sans Unicode" w:cs="Tahoma"/>
      <w:sz w:val="40"/>
      <w:lang w:bidi="cs-CZ"/>
    </w:rPr>
  </w:style>
  <w:style w:type="paragraph" w:styleId="Odrkatext">
    <w:name w:val="odrážkatext"/>
    <w:basedOn w:val="Textik"/>
    <w:qFormat/>
    <w:pPr>
      <w:numPr>
        <w:ilvl w:val="0"/>
        <w:numId w:val="5"/>
      </w:numPr>
    </w:pPr>
    <w:rPr/>
  </w:style>
  <w:style w:type="paragraph" w:styleId="Odrkateka">
    <w:name w:val="odrážka - tečka"/>
    <w:basedOn w:val="Normal"/>
    <w:qFormat/>
    <w:pPr>
      <w:numPr>
        <w:ilvl w:val="0"/>
        <w:numId w:val="7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Nzev">
    <w:name w:val="název"/>
    <w:basedOn w:val="Normal"/>
    <w:qFormat/>
    <w:pPr>
      <w:spacing w:lineRule="auto" w:line="288" w:before="120" w:after="0"/>
      <w:ind w:left="357" w:hanging="0"/>
      <w:contextualSpacing/>
      <w:jc w:val="both"/>
    </w:pPr>
    <w:rPr/>
  </w:style>
  <w:style w:type="paragraph" w:styleId="Jmna">
    <w:name w:val="jména"/>
    <w:basedOn w:val="Normal"/>
    <w:next w:val="Normal"/>
    <w:qFormat/>
    <w:pPr>
      <w:spacing w:lineRule="auto" w:line="288" w:before="120" w:after="120"/>
      <w:ind w:left="851" w:hanging="0"/>
      <w:contextualSpacing/>
      <w:jc w:val="both"/>
    </w:pPr>
    <w:rPr/>
  </w:style>
  <w:style w:type="paragraph" w:styleId="A2">
    <w:name w:val="A2"/>
    <w:basedOn w:val="Normal"/>
    <w:qFormat/>
    <w:pPr>
      <w:numPr>
        <w:ilvl w:val="0"/>
        <w:numId w:val="18"/>
      </w:numPr>
      <w:spacing w:before="240" w:after="480"/>
    </w:pPr>
    <w:rPr>
      <w:b/>
      <w:sz w:val="28"/>
      <w:szCs w:val="28"/>
      <w:u w:val="single"/>
    </w:rPr>
  </w:style>
  <w:style w:type="paragraph" w:styleId="A3">
    <w:name w:val="A3"/>
    <w:basedOn w:val="Normal"/>
    <w:qFormat/>
    <w:pPr>
      <w:numPr>
        <w:ilvl w:val="0"/>
        <w:numId w:val="18"/>
      </w:numPr>
      <w:tabs>
        <w:tab w:val="clear" w:pos="708"/>
        <w:tab w:val="left" w:pos="4500" w:leader="none"/>
        <w:tab w:val="right" w:pos="9000" w:leader="none"/>
      </w:tabs>
    </w:pPr>
    <w:rPr>
      <w:b/>
    </w:rPr>
  </w:style>
  <w:style w:type="paragraph" w:styleId="A4">
    <w:name w:val="A4"/>
    <w:basedOn w:val="Normal"/>
    <w:qFormat/>
    <w:pPr>
      <w:numPr>
        <w:ilvl w:val="0"/>
        <w:numId w:val="18"/>
      </w:numPr>
    </w:pPr>
    <w:rPr>
      <w:b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5">
    <w:name w:val="A5"/>
    <w:basedOn w:val="Normal"/>
    <w:qFormat/>
    <w:pPr>
      <w:spacing w:before="0" w:after="240"/>
      <w:ind w:firstLine="567"/>
    </w:pPr>
    <w:rPr/>
  </w:style>
  <w:style w:type="paragraph" w:styleId="StylA4erven">
    <w:name w:val="Styl A4 + Červená"/>
    <w:basedOn w:val="A4"/>
    <w:qFormat/>
    <w:pPr>
      <w:numPr>
        <w:ilvl w:val="0"/>
        <w:numId w:val="0"/>
      </w:numPr>
      <w:tabs>
        <w:tab w:val="clear" w:pos="708"/>
        <w:tab w:val="left" w:pos="926" w:leader="none"/>
      </w:tabs>
      <w:ind w:left="926" w:hanging="360"/>
    </w:pPr>
    <w:rPr>
      <w:bCs/>
      <w:color w:val="FF0000"/>
    </w:rPr>
  </w:style>
  <w:style w:type="paragraph" w:styleId="NADPIS1">
    <w:name w:val="NADPIS 1"/>
    <w:basedOn w:val="Normal"/>
    <w:qFormat/>
    <w:pPr>
      <w:tabs>
        <w:tab w:val="clear" w:pos="708"/>
        <w:tab w:val="left" w:pos="926" w:leader="none"/>
      </w:tabs>
      <w:spacing w:before="240" w:after="480"/>
      <w:ind w:left="926" w:hanging="360"/>
    </w:pPr>
    <w:rPr>
      <w:b/>
      <w:sz w:val="28"/>
      <w:szCs w:val="28"/>
      <w:u w:val="single"/>
    </w:rPr>
  </w:style>
  <w:style w:type="paragraph" w:styleId="Tun">
    <w:name w:val="tun"/>
    <w:basedOn w:val="Normal"/>
    <w:qFormat/>
    <w:pPr>
      <w:spacing w:before="280" w:after="280"/>
    </w:pPr>
    <w:rPr/>
  </w:style>
  <w:style w:type="paragraph" w:styleId="Nadpistabulky">
    <w:name w:val="Nadpis tabulky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32">
    <w:name w:val="Styl 32"/>
    <w:basedOn w:val="Normal"/>
    <w:qFormat/>
    <w:pPr>
      <w:spacing w:before="120" w:after="0"/>
    </w:pPr>
    <w:rPr>
      <w:b/>
    </w:rPr>
  </w:style>
  <w:style w:type="paragraph" w:styleId="Slovanseznam3">
    <w:name w:val="Číslovaný seznam 3"/>
    <w:basedOn w:val="Normal"/>
    <w:qFormat/>
    <w:pPr>
      <w:numPr>
        <w:ilvl w:val="0"/>
        <w:numId w:val="2"/>
      </w:numPr>
    </w:pPr>
    <w:rPr/>
  </w:style>
  <w:style w:type="paragraph" w:styleId="TAB">
    <w:name w:val="TAB"/>
    <w:basedOn w:val="Slovanseznam3"/>
    <w:qFormat/>
    <w:pPr>
      <w:numPr>
        <w:ilvl w:val="0"/>
        <w:numId w:val="3"/>
      </w:numPr>
      <w:tabs>
        <w:tab w:val="clear" w:pos="708"/>
        <w:tab w:val="left" w:pos="567" w:leader="none"/>
        <w:tab w:val="left" w:pos="720" w:leader="none"/>
      </w:tabs>
      <w:spacing w:before="60" w:after="60"/>
      <w:ind w:left="720" w:hanging="0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cs-CZ" w:bidi="ar-SA" w:eastAsia="zh-CN"/>
    </w:rPr>
  </w:style>
  <w:style w:type="paragraph" w:styleId="Nadpis1svp">
    <w:name w:val="Nadpis 1 svp"/>
    <w:basedOn w:val="Heading1"/>
    <w:qFormat/>
    <w:pPr>
      <w:keepLines/>
      <w:numPr>
        <w:ilvl w:val="0"/>
        <w:numId w:val="0"/>
      </w:numPr>
      <w:tabs>
        <w:tab w:val="clear" w:pos="708"/>
        <w:tab w:val="left" w:pos="540" w:leader="none"/>
      </w:tabs>
      <w:autoSpaceDE w:val="false"/>
      <w:spacing w:lineRule="auto" w:line="276" w:before="480" w:after="240"/>
      <w:ind w:left="540" w:hanging="540"/>
      <w:outlineLvl w:val="9"/>
    </w:pPr>
    <w:rPr>
      <w:rFonts w:eastAsia="Calibri"/>
      <w:i w:val="false"/>
      <w:iCs w:val="false"/>
      <w:sz w:val="28"/>
      <w:szCs w:val="28"/>
    </w:rPr>
  </w:style>
  <w:style w:type="paragraph" w:styleId="Nadpis2svp">
    <w:name w:val="Nadpis 2 svp"/>
    <w:basedOn w:val="Normal"/>
    <w:qFormat/>
    <w:pPr>
      <w:keepNext w:val="true"/>
      <w:tabs>
        <w:tab w:val="clear" w:pos="708"/>
        <w:tab w:val="left" w:pos="720" w:leader="none"/>
      </w:tabs>
      <w:autoSpaceDE w:val="false"/>
      <w:spacing w:lineRule="auto" w:line="276" w:before="0" w:after="200"/>
      <w:ind w:left="720" w:hanging="720"/>
      <w:jc w:val="both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cxsplastcxsplast">
    <w:name w:val="msolistparagraphcxsplastcxsplast"/>
    <w:basedOn w:val="Normal"/>
    <w:qFormat/>
    <w:pPr>
      <w:spacing w:before="280" w:after="280"/>
    </w:pPr>
    <w:rPr/>
  </w:style>
  <w:style w:type="paragraph" w:styleId="Udaj1">
    <w:name w:val="_udaj1"/>
    <w:qFormat/>
    <w:pPr>
      <w:widowControl w:val="false"/>
      <w:autoSpaceDE w:val="false"/>
      <w:bidi w:val="0"/>
      <w:spacing w:before="19" w:after="19"/>
    </w:pPr>
    <w:rPr>
      <w:rFonts w:ascii="Times New Roman" w:hAnsi="Times New Roman" w:eastAsia="SimSun;宋体" w:cs="Times New Roman"/>
      <w:color w:val="auto"/>
      <w:sz w:val="18"/>
      <w:szCs w:val="18"/>
      <w:lang w:val="en-US" w:eastAsia="zh-CN" w:bidi="ar-SA"/>
    </w:rPr>
  </w:style>
  <w:style w:type="paragraph" w:styleId="Udaj2">
    <w:name w:val="_udaj2"/>
    <w:qFormat/>
    <w:pPr>
      <w:widowControl w:val="false"/>
      <w:autoSpaceDE w:val="false"/>
      <w:bidi w:val="0"/>
      <w:spacing w:before="19" w:after="19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Udaj3">
    <w:name w:val="_udaj3"/>
    <w:qFormat/>
    <w:pPr>
      <w:widowControl w:val="false"/>
      <w:autoSpaceDE w:val="false"/>
      <w:bidi w:val="0"/>
      <w:spacing w:before="19" w:after="19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Udaj4">
    <w:name w:val="_udaj4"/>
    <w:qFormat/>
    <w:pPr>
      <w:widowControl w:val="false"/>
      <w:autoSpaceDE w:val="false"/>
      <w:bidi w:val="0"/>
      <w:spacing w:before="19" w:after="19"/>
      <w:jc w:val="right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Udaj5">
    <w:name w:val="_udaj5"/>
    <w:qFormat/>
    <w:pPr>
      <w:widowControl w:val="false"/>
      <w:autoSpaceDE w:val="false"/>
      <w:bidi w:val="0"/>
      <w:spacing w:before="19" w:after="19"/>
      <w:jc w:val="center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Udaj6">
    <w:name w:val="_udaj6"/>
    <w:qFormat/>
    <w:pPr>
      <w:widowControl w:val="false"/>
      <w:autoSpaceDE w:val="false"/>
      <w:bidi w:val="0"/>
      <w:spacing w:before="19" w:after="19"/>
      <w:jc w:val="center"/>
    </w:pPr>
    <w:rPr>
      <w:rFonts w:ascii="Times New Roman" w:hAnsi="Times New Roman" w:eastAsia="SimSun;宋体" w:cs="Times New Roman"/>
      <w:b/>
      <w:bCs/>
      <w:color w:val="auto"/>
      <w:sz w:val="20"/>
      <w:szCs w:val="20"/>
      <w:lang w:val="en-US" w:eastAsia="zh-CN" w:bidi="ar-SA"/>
    </w:rPr>
  </w:style>
  <w:style w:type="paragraph" w:styleId="Udaj7">
    <w:name w:val="_udaj7"/>
    <w:qFormat/>
    <w:pPr>
      <w:widowControl w:val="false"/>
      <w:autoSpaceDE w:val="false"/>
      <w:bidi w:val="0"/>
      <w:spacing w:before="21" w:after="21"/>
      <w:jc w:val="right"/>
    </w:pPr>
    <w:rPr>
      <w:rFonts w:ascii="Times New Roman" w:hAnsi="Times New Roman" w:eastAsia="SimSun;宋体" w:cs="Times New Roman"/>
      <w:b/>
      <w:bCs/>
      <w:color w:val="auto"/>
      <w:sz w:val="22"/>
      <w:szCs w:val="22"/>
      <w:lang w:val="en-US" w:eastAsia="zh-CN" w:bidi="ar-SA"/>
    </w:rPr>
  </w:style>
  <w:style w:type="paragraph" w:styleId="Udaj8">
    <w:name w:val="_udaj8"/>
    <w:qFormat/>
    <w:pPr>
      <w:widowControl w:val="false"/>
      <w:autoSpaceDE w:val="false"/>
      <w:bidi w:val="0"/>
      <w:spacing w:before="34" w:after="34"/>
    </w:pPr>
    <w:rPr>
      <w:rFonts w:ascii="Times New Roman" w:hAnsi="Times New Roman" w:eastAsia="SimSun;宋体" w:cs="Times New Roman"/>
      <w:b/>
      <w:bCs/>
      <w:color w:val="auto"/>
      <w:sz w:val="36"/>
      <w:szCs w:val="36"/>
      <w:lang w:val="en-US" w:eastAsia="zh-CN" w:bidi="ar-SA"/>
    </w:rPr>
  </w:style>
  <w:style w:type="paragraph" w:styleId="Msonormal3">
    <w:name w:val="mso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mt.cz/vzdelavani/stredni-vzdelavani/vyhlaseni-pokusneho-overovani-stupnoviteho-propojen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8:14:00Z</dcterms:created>
  <dc:creator>vozenilk</dc:creator>
  <dc:description/>
  <cp:keywords/>
  <dc:language>en-US</dc:language>
  <cp:lastModifiedBy>Ivana Voženílková</cp:lastModifiedBy>
  <cp:lastPrinted>2024-10-24T12:34:00Z</cp:lastPrinted>
  <dcterms:modified xsi:type="dcterms:W3CDTF">2024-10-24T10:35:00Z</dcterms:modified>
  <cp:revision>292</cp:revision>
  <dc:subject/>
  <dc:title/>
</cp:coreProperties>
</file>