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soutěží a olympiád 2023/24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  <w:gridCol w:w="4014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40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9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ký tým, krajské kolo Blansk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0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rodovědný klokan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, OR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0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šQworky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20. 10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ická olympiáda, nominační kola kategorie 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čující IN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– 24. 10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e pro bezpečný internet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kladatelská soutěž NJ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řík informatiky, kategorie Benjamin a Kadet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řík informatiky, kategorie Junior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chy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řík informatiky, kategorie Senior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šQworky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boj Junior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ympiáda z ČJ, školní kolo I. kategorie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, 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ová matematická soutěž Mathi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– 29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PD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1. – 1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ná olympiád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ympiáda z ČJ, školní kolo II. kategori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, MN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školní kolo, V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V – 100, soutěž v psaní na stroji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– 7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ísař třídy 1. AK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tronom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školní kolo, 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NJ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me se myslet, filozofická soutěž, UP Olomou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kladatelská soutěž v NJ, fakultní kolo, FF UP Olomou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, ŠI, OB, UR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okresní kolo, S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ná olympiáda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ěpisn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olympiáda Z9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školní kolo kategorie D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L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 dáti – dal, soutěž v účetnictví, Znojmo, semifinál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olympiáda, školní kolo kategorie B, 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, W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školní kolo kategorie 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H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ympiáda v ČJ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, 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rovství ČR ve zpracování textů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řík informatiky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AJ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, Ř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ice Arena 202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Č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W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GEA, 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AJ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, Ř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RJ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ŠJ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, SK, T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těž v ošetřovatelství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ŠI, TV, UR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itační soutěž, II. kategorie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, LU, 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ěpisná olympiáda, kategorie A, B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kategorie 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ěpisná olympiáda, kategorie C, D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dební talent škol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, KO, ŠV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ká olympiáda, okresní kolo kategorie D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kategorie B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HÁ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SIM, soutěžní projekt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cká olympiáda, regionální kolo, Kyjov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tská scéna, soutěž v recitaci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okresní kolo, kategorie 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e španělštině, krajské kolo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národní internetová soutěž INTERSTENO 202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ympiáda v ČJ, krajské kolo, I. kategorie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lkerův Prostějov, 1. kategori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ympiáda v ČJ, krajské kolo, II. kategorie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– 22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ostátní soutěž v účetnictví Má dáti – dal, Znojm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ý klokan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lkerův Prostějov, 2. kategori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etřovatelství, celostátní kolo, Prah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ice Arena 2024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ěpisná olympiáda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ká olympiáda, krajské kolo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olympiáda, okresní kolo kategorie Z6, Z7 a Z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RJ, krajské kolo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ná soutěž gymnázií, soutěž tříčlenných družstev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krajské kolo kategorie B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soutěž žáků SOŠ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ná olympiáda, krajské kolo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okresní kolo kategorie D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kovské memento, vyhodnocení celostátní soutěž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olympiáda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ičenstvo kniha, vyhlášení výsledků literární soutěž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RJ, celostát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DN, JI, OU, ŠI, TV, UR, WA, HO, NL, ŘE, Z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účtuj to, MendelU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, krajské kolo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gea, finále soutěže, Prah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u w:val="singl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HTMLPreformattedCharCharCharCharCharCharCharCharCharCharCharCharCharCharCharCharCharCharCharCharCharCharChar">
    <w:name w:val="HTML Preformatted Char Char Char Char Char Char Char Char Char Char Char Char Char Char Char Char Char Char Char Char Char Char Char"/>
    <w:qFormat/>
    <w:rPr>
      <w:rFonts w:ascii="Courier New" w:hAnsi="Courier New" w:cs="Courier New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ectionreadonly">
    <w:name w:val="section_read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cxsplast">
    <w:name w:val="msolistparagraph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38:00Z</dcterms:created>
  <dc:creator>Ivana Voženílková</dc:creator>
  <dc:description/>
  <cp:keywords/>
  <dc:language>en-US</dc:language>
  <cp:lastModifiedBy>Ivana Voženílková</cp:lastModifiedBy>
  <cp:lastPrinted>2015-06-10T08:04:00Z</cp:lastPrinted>
  <dcterms:modified xsi:type="dcterms:W3CDTF">2024-06-14T10:06:00Z</dcterms:modified>
  <cp:revision>269</cp:revision>
  <dc:subject/>
  <dc:title>Olympiády, soutěže</dc:title>
</cp:coreProperties>
</file>